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7147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edmetu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Fyzika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ový rozsah výučby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2 hodiny týždenne, spolu 66 hodín ročn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ŠVP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tátny vzdelávací program pre 2. 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iesty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vzdelan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nižšie sekundárne vzdelávanie ISCED 2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štúd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jazy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lovensk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>
          <w:b/>
          <w:b/>
          <w:bCs/>
        </w:rPr>
      </w:pPr>
      <w:r>
        <w:rPr>
          <w:b/>
          <w:bCs/>
        </w:rPr>
        <w:t>Charakteristika vyučovacieho predmetu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ind w:firstLine="539"/>
        <w:jc w:val="both"/>
        <w:rPr>
          <w:szCs w:val="22"/>
        </w:rPr>
      </w:pPr>
      <w:r>
        <w:rPr>
          <w:szCs w:val="22"/>
        </w:rPr>
        <w:t>Základnou charakteristikou predmetu je hľadanie zákonitých súvislostí medzi pozorovanými vlastnosťami prírodných objektov a javov, ktoré nás obklopujú v každodennom živote.</w:t>
      </w:r>
    </w:p>
    <w:p>
      <w:pPr>
        <w:pStyle w:val="Normal"/>
        <w:autoSpaceDE w:val="false"/>
        <w:spacing w:before="0" w:after="240"/>
        <w:ind w:firstLine="539"/>
        <w:jc w:val="both"/>
        <w:rPr>
          <w:szCs w:val="22"/>
        </w:rPr>
      </w:pPr>
      <w:r>
        <w:rPr>
          <w:szCs w:val="22"/>
        </w:rPr>
        <w:t>Porozumenie podstate javov a procesov si vyžaduje interdisciplinárny prístup, a preto aj úzku spoluprácu s chémiou, biológiou, geografiou a matematikou. Okrem rozvíjania pozitívneho vzťahu k prírodným vedám sú prírodovedné poznatky interpretované aj ako neoddeliteľná a nezastupiteľná súčasť kultúry ľudstva. V procese vzdelávania sa má žiakom sprostredkovať poznanie, že neexistujú bariéry medzi jednotlivými úrovňami organizácie prírody a odhaľovanie jej zákonitostí je možné len prostredníctvom koordinovanej spolupráce všetkých prírodovedných odborov s využitím prostriedkov IKT.</w:t>
      </w:r>
    </w:p>
    <w:p>
      <w:pPr>
        <w:pStyle w:val="Normal"/>
        <w:autoSpaceDE w:val="false"/>
        <w:spacing w:before="0" w:after="240"/>
        <w:ind w:firstLine="539"/>
        <w:jc w:val="both"/>
        <w:rPr>
          <w:szCs w:val="22"/>
        </w:rPr>
      </w:pPr>
      <w:r>
        <w:rPr>
          <w:szCs w:val="22"/>
        </w:rPr>
        <w:t>Formy aktívneho poznávania a systematického bádania vo fyzike sú si v metódach a prostriedkoch výskumnej činnosti príbuzné s ostatnými prírodovednými disciplínami. Žiaci preto budú mať čo najviac príležitostí na aktivitách osvojovať si vybrané (najčastejšie experimentálne) formy skúmania fyzikálnych javov. Každý žiak dostane také základy, ktoré z neho spravia prírodovedne gramotného jedinca tak, aby vedel robiť prírodovedné úsudky a vedel použiť získané vedomosti na efektívne riešenie problémov.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szCs w:val="22"/>
        </w:rPr>
        <w:t>Pri výučbe je najväčšia pozornosť venovaná samostatnej práci žiakov – aktivitám, ktoré sú zamerané na činnosti vedúce ku konštrukcii nových poznatkov. Dôraz sa kladie aj na také formy práce, akými sú diskusia, brainstorming, vytváranie logických schém a pojmových máp a práca s informáciami.</w:t>
      </w:r>
    </w:p>
    <w:p>
      <w:pPr>
        <w:pStyle w:val="Normal"/>
        <w:autoSpaceDE w:val="false"/>
        <w:spacing w:before="0" w:after="240"/>
        <w:ind w:firstLine="540"/>
        <w:jc w:val="both"/>
        <w:rPr>
          <w:szCs w:val="22"/>
        </w:rPr>
      </w:pPr>
      <w:r>
        <w:rPr>
          <w:szCs w:val="22"/>
        </w:rPr>
        <w:t>Okrem objavovania a osvojovania si nových poznatkov a rozvíjania kompetencií fyzikálne vzdelávanie poskytne žiakovi možnosť získania informácií o tom, ako súvisí rozvoj prírodných vied s rozvojom techniky, technológií a so spôsobom života spoločnosti.</w:t>
      </w:r>
    </w:p>
    <w:p>
      <w:pPr>
        <w:pStyle w:val="Normal"/>
        <w:autoSpaceDE w:val="false"/>
        <w:spacing w:before="0" w:after="240"/>
        <w:ind w:firstLine="540"/>
        <w:jc w:val="both"/>
        <w:rPr>
          <w:szCs w:val="22"/>
        </w:rPr>
      </w:pPr>
      <w:r>
        <w:rPr>
          <w:szCs w:val="22"/>
        </w:rPr>
        <w:t>Výučba fyziky v rámci prírodovedného vzdelávania má u žiakov prehĺbiť aj hodnotové a morálne aspekty výchovy, ku ktorým patria predovšetkým objektivita a pravdivosť poznania. To bude možné dosiahnuť slobodnou komunikáciou a nezávislou kontrolou spôsobu získavania dát alebo overovania hypotéz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rPr>
          <w:b/>
          <w:b/>
          <w:bCs/>
        </w:rPr>
      </w:pPr>
      <w:r>
        <w:rPr>
          <w:b/>
          <w:bCs/>
        </w:rPr>
        <w:t>Ciele vyučovacieho predme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ab/>
      </w:r>
      <w:r>
        <w:rPr>
          <w:b/>
          <w:bCs/>
          <w:szCs w:val="22"/>
        </w:rPr>
        <w:t>Intelektuálna oblasť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vedieť vysvetliť na primeranej úrovni prírodné javy v bezprostrednom okolí a vedieť navrhnúť metódy testovania hodnovernosti vysvetlení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rozvíjať schopnosti myslieť koncepčne, kreatívne, kriticky a analyticky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Cs w:val="22"/>
        </w:rPr>
        <w:t>vedieť aplikovať logické postupy a kreativitu v skúmaní javov v bezprostrednom okolí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vedieť získavať, triediť, analyzovať a vyhodnocovať informácie z rozličných vedeckých a technologických informačných zdrojov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využívať informácie na riešenie problémov, efektívne rozhodnutia a pri rozličných činnostia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vedieť rozlíšiť argumenty od osobných názorov, spoľahlivé od nespoľahlivých informáci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vedieť obhájiť vlastné rozhodnutia a postupy logickou argumentáciou založenou na dôkazo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vedieť analyzovať vzájomné vzťahy medzi vedou, technikou a spoločnosťou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spacing w:before="0" w:after="120"/>
        <w:ind w:firstLine="709"/>
        <w:rPr>
          <w:i/>
          <w:i/>
          <w:szCs w:val="24"/>
        </w:rPr>
      </w:pPr>
      <w:r>
        <w:rPr>
          <w:i/>
          <w:szCs w:val="24"/>
        </w:rPr>
        <w:t>Schopnosti a zručnost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porovnávať vlastnosti látok a telies pozorovaním aj pomocou meradiel fyzikálnych veličín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nájsť súvislosti medzi fyzikálnymi javmi a aplikovať ich v prax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využívať každú príležitosť na rozvíjanie logického mysle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vedieť pripraviť, uskutočniť aj vyhodnotiť jednoduchý fyzikálny experimen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dodržiavať pravidlá bezpečnosti práce počas experimentova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trénovať schopnosť sústredene pracovať a trpezlivo sa dopracovať k výsledk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vynakladať na dosiahnutie cieľa maximálne úsilie a zvládať prípadný neúspe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zdokonaľovať sa v komunikácii so spolužiakmi, vedieť pracovať v skupiná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vedieť správne formulovať aj otázky aj odpovede, ale aj počúvať druhých. Dokázať obhájiť svoj názor a nehanbiť sa priznať vlastnú chyb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Cs w:val="22"/>
        </w:rPr>
        <w:t>riešiť problémové situáci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iCs/>
          <w:szCs w:val="22"/>
        </w:rPr>
      </w:pPr>
      <w:r>
        <w:rPr>
          <w:bCs/>
          <w:iCs/>
          <w:szCs w:val="22"/>
        </w:rPr>
        <w:t>vedieť nájsť, získať a spracovať informácie z odbornej literatúry a iných zdrojov aj ich kriticky zhodnotiť z hľadiska ich správnosti, presnosť a spoľahlivosti.</w:t>
      </w:r>
    </w:p>
    <w:p>
      <w:pPr>
        <w:pStyle w:val="Normal"/>
        <w:autoSpaceDE w:val="false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Heading1"/>
        <w:spacing w:before="0" w:after="120"/>
        <w:ind w:left="737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ostojová oblasť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Cs w:val="22"/>
        </w:rPr>
      </w:pPr>
      <w:r>
        <w:rPr>
          <w:szCs w:val="22"/>
        </w:rPr>
        <w:t>naučiť žiakov pristupovať k riešeniu problémov,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Cs w:val="22"/>
        </w:rPr>
        <w:t>byť otvoreným k novým objavom, vedeckým a technickým informáciám,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Cs w:val="22"/>
        </w:rPr>
      </w:pPr>
      <w:r>
        <w:rPr>
          <w:szCs w:val="22"/>
        </w:rPr>
        <w:t>vzbudiť u žiakov záujem o prírodu, prírodné vedy a svet techniky,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Cs w:val="22"/>
        </w:rPr>
      </w:pPr>
      <w:r>
        <w:rPr>
          <w:szCs w:val="22"/>
        </w:rPr>
        <w:t>snažiť sa pochopiť fyzikálne zákony a využívať ich vo svojom živote, lebo človek je súčasťou prírody, v ktorej platia fyzikálne zákony,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Cs w:val="22"/>
        </w:rPr>
      </w:pPr>
      <w:r>
        <w:rPr>
          <w:szCs w:val="22"/>
        </w:rPr>
        <w:t>osvojiť si a rozvíjať schopnosť cielene experimentovať, lebo experiment je jednou zo základných metód aktívneho poznávania vo fyzike a rozvíja nielen manuálne zručnosti, ale aj rozumové schopnosti,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Cs w:val="22"/>
        </w:rPr>
      </w:pPr>
      <w:r>
        <w:rPr>
          <w:szCs w:val="22"/>
        </w:rPr>
        <w:t>vytvárať pozitívny vzťah žiakov k procesu poznávania a zdokonaľovania svojich schopností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Sociálna oblasť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Cs w:val="22"/>
        </w:rPr>
      </w:pPr>
      <w:r>
        <w:rPr>
          <w:szCs w:val="22"/>
        </w:rPr>
        <w:t>uvedomiť si poslanie prírodných vied, ako ľudského atribútu na vysvetlenie reality nášho okolia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Cs w:val="22"/>
        </w:rPr>
      </w:pPr>
      <w:r>
        <w:rPr>
          <w:szCs w:val="22"/>
        </w:rPr>
        <w:t>uvedomiť si možnosti, ale aj hranice využitia vedy a techniky v spoločnosti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Cs w:val="22"/>
        </w:rPr>
      </w:pPr>
      <w:r>
        <w:rPr>
          <w:szCs w:val="22"/>
        </w:rPr>
        <w:t>vedieť kriticky posúdiť úžitok a problémy spojené s využitím vedeckých poznatkov a techniky pre rozvoj spoločnosti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Cs w:val="22"/>
        </w:rPr>
      </w:pPr>
      <w:r>
        <w:rPr>
          <w:szCs w:val="22"/>
        </w:rPr>
        <w:t>vedieť sa učiť, komunikovať a spolupracovať v tímoch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Cs w:val="22"/>
        </w:rPr>
      </w:pPr>
      <w:r>
        <w:rPr>
          <w:szCs w:val="22"/>
        </w:rPr>
        <w:t>vedieť sa rozhodovať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Cs w:val="22"/>
        </w:rPr>
      </w:pPr>
      <w:r>
        <w:rPr>
          <w:szCs w:val="22"/>
        </w:rPr>
        <w:t>byť autoregulatívny napr. pri dodržiavaní pracovnej disciplíny, vlastnom samovzdelávaní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Cs w:val="22"/>
        </w:rPr>
      </w:pPr>
      <w:r>
        <w:rPr>
          <w:szCs w:val="22"/>
        </w:rPr>
        <w:t>mať cit pre hranice vlastných kompetencií a svoje miesto spoločnosti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rPr>
          <w:b/>
          <w:b/>
          <w:bCs/>
        </w:rPr>
      </w:pPr>
      <w:r>
        <w:rPr>
          <w:b/>
          <w:bCs/>
        </w:rPr>
        <w:t>Výchovné a vzdelávacie straté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37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Kľúčové  kompetencie absolventa primárneho vzdelávania v predmete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b/>
          <w:i/>
          <w:iCs/>
        </w:rPr>
        <w:t>v oblasti komunika</w:t>
      </w:r>
      <w:r>
        <w:rPr>
          <w:b/>
        </w:rPr>
        <w:t>č</w:t>
      </w:r>
      <w:r>
        <w:rPr>
          <w:b/>
          <w:i/>
          <w:iCs/>
        </w:rPr>
        <w:t>ných schopností</w:t>
      </w:r>
      <w:r>
        <w:rPr>
          <w:b/>
        </w:rPr>
        <w:t>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identifikovať a správne používať základné pojmy, objektívne opísať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vysvetliť alebo zdôvodniť základné znaky biologických objektov a procesov, podstatu procesov a vzťahov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vecne správne sa vyjadrovať verbálne, písomne a graficky k danej učebnej téme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vedieť využiť informačné a komunikačné zdroje, vyhľadávať, triediť a spracovávať informácie a dáta z rôznych zdrojov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zrozumiteľne  prezentovať svoje poznatky, skúsenosti a zručnosti, vedieť spracovať jednoduchú správu z pozorovania na základe danej štruktúry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vedieť spracovať a prezentovať jednoduchý  projekt so zameraním na ciele, metódy, výsledky a ich využitie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b/>
          <w:i/>
          <w:iCs/>
        </w:rPr>
        <w:t>v oblasti identifikácie problémov, navrhovania riešenia a schopnosti ich rieši</w:t>
      </w:r>
      <w:r>
        <w:rPr>
          <w:b/>
        </w:rPr>
        <w:t>ť</w:t>
      </w:r>
      <w:r>
        <w:rPr>
          <w:b/>
          <w:i/>
          <w:iCs/>
        </w:rPr>
        <w:t>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riešiť úlohy zamerané na rozvoj porozumenia a aplikácie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navrhovať rôzne riešenia úloh, postupov a prístupov, rozvíjať schopnosti a zručnosti pri riešení praktických úloh, spracovávaní jednoduchých správ z pozorovaní a jednoduchých školských projektov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využívať tvorivosť a nápaditosť, samostatne tvoriť závery na základe zistení, skúmaní alebo riešení úloh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redpokladať a určiť príčinné súvislosti, pozorovať, experimentovať a odhadovať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v oblasti sociálnych kompetencií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vyjadrovať svoje názory, postoje a skúsenosti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pracovať vo dvojiciach alebo v skupinách, vzájomne radiť a pomáhať, prezentovať a zhodnotiť výsledky svojej alebo skupinovej činnosti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hodnotiť vlastné výkony a pokroky v učení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b/>
          <w:i/>
          <w:iCs/>
        </w:rPr>
        <w:t>v oblasti získavania, osvojovania a rozvíjania manuálnych zru</w:t>
      </w:r>
      <w:r>
        <w:rPr>
          <w:b/>
        </w:rPr>
        <w:t>č</w:t>
      </w:r>
      <w:r>
        <w:rPr>
          <w:b/>
          <w:i/>
          <w:iCs/>
        </w:rPr>
        <w:t>ností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používať správne postupy a techniky pri praktických činnostiach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dodržiavať pravidlá bezpečnosti a ochrany zdravia, využívať učebné, kompenzačné a iné pomôcky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rozvíjať zručnosti pri práci s prírodninami a pri terénnych pozorovaniach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aplikovať teoretické poznatky a skúsenosti v praktických podmie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rPr>
          <w:b/>
          <w:b/>
          <w:bCs/>
        </w:rPr>
      </w:pPr>
      <w:r>
        <w:rPr>
          <w:b/>
          <w:bCs/>
        </w:rPr>
        <w:t>Stratégia vyučovani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Voľba vyučovacích metód bude závisieť od obsahu učiva, cieľov vyučovacej hodiny, materiálneho vybavenia a osobitostí žiakov.</w:t>
      </w:r>
    </w:p>
    <w:p>
      <w:pPr>
        <w:pStyle w:val="TextBody"/>
        <w:ind w:firstLine="709"/>
        <w:rPr/>
      </w:pPr>
      <w:r>
        <w:rPr/>
        <w:t xml:space="preserve">Na vzbudenie záujmu žiakov o učebnú činnosť využijeme </w:t>
      </w:r>
    </w:p>
    <w:p>
      <w:pPr>
        <w:pStyle w:val="TextBody"/>
        <w:ind w:firstLine="709"/>
        <w:rPr/>
      </w:pPr>
      <w:r>
        <w:rPr>
          <w:i/>
        </w:rPr>
        <w:t xml:space="preserve">motivačné metódy – </w:t>
      </w:r>
      <w:r>
        <w:rPr/>
        <w:t>motivačný rozhovor, rozprávanie, problém, motivačnú demonštráciu</w:t>
      </w:r>
    </w:p>
    <w:p>
      <w:pPr>
        <w:pStyle w:val="TextBody"/>
        <w:ind w:firstLine="709"/>
        <w:rPr/>
      </w:pPr>
      <w:r>
        <w:rPr>
          <w:i/>
        </w:rPr>
        <w:t xml:space="preserve">problémové metódy – </w:t>
      </w:r>
      <w:r>
        <w:rPr/>
        <w:t>heuristická metóda</w:t>
      </w:r>
    </w:p>
    <w:p>
      <w:pPr>
        <w:pStyle w:val="TextBody"/>
        <w:ind w:firstLine="709"/>
        <w:rPr/>
      </w:pPr>
      <w:r>
        <w:rPr/>
        <w:t xml:space="preserve">Pri vytváraní nových poznatkov a zručností využijeme </w:t>
      </w:r>
    </w:p>
    <w:p>
      <w:pPr>
        <w:pStyle w:val="TextBody"/>
        <w:ind w:firstLine="709"/>
        <w:rPr/>
      </w:pPr>
      <w:r>
        <w:rPr>
          <w:i/>
        </w:rPr>
        <w:t xml:space="preserve">expozičné metódy – </w:t>
      </w:r>
      <w:r>
        <w:rPr/>
        <w:t>rozprávanie, vysvetľovanie, rozhovor, demonštrácia</w:t>
      </w:r>
    </w:p>
    <w:p>
      <w:pPr>
        <w:pStyle w:val="TextBody"/>
        <w:ind w:left="709" w:hanging="0"/>
        <w:rPr/>
      </w:pPr>
      <w:r>
        <w:rPr/>
        <w:t xml:space="preserve">V procese osvojovania vedomostí a zručností zvýšime dôraz na </w:t>
      </w:r>
      <w:r>
        <w:rPr>
          <w:i/>
        </w:rPr>
        <w:t>prácu s knihou</w:t>
      </w:r>
      <w:r>
        <w:rPr/>
        <w:t xml:space="preserve"> </w:t>
      </w:r>
      <w:r>
        <w:rPr>
          <w:i/>
        </w:rPr>
        <w:t>a textom</w:t>
      </w:r>
      <w:r>
        <w:rPr/>
        <w:t xml:space="preserve">- čítanie s porozumením, učenie sa z textu, využívanie podstatných informácií a na </w:t>
      </w:r>
      <w:r>
        <w:rPr>
          <w:i/>
        </w:rPr>
        <w:t>samostatné učenie prostredníctvom informačnej a komunikačnej techniky.</w:t>
      </w:r>
    </w:p>
    <w:p>
      <w:pPr>
        <w:pStyle w:val="TextBody"/>
        <w:ind w:firstLine="709"/>
        <w:rPr/>
      </w:pPr>
      <w:r>
        <w:rPr/>
        <w:t xml:space="preserve">Dôležitou súčasťou budú tiež </w:t>
      </w:r>
      <w:r>
        <w:rPr>
          <w:i/>
        </w:rPr>
        <w:t xml:space="preserve">praktické aktivity, didaktické hry </w:t>
      </w:r>
      <w:r>
        <w:rPr/>
        <w:t>a</w:t>
      </w:r>
      <w:r>
        <w:rPr>
          <w:i/>
        </w:rPr>
        <w:t> kooperatívne vyučovanie.</w:t>
      </w:r>
    </w:p>
    <w:p>
      <w:pPr>
        <w:pStyle w:val="TextBody"/>
        <w:ind w:left="709" w:hanging="0"/>
        <w:rPr/>
      </w:pPr>
      <w:r>
        <w:rPr/>
        <w:t xml:space="preserve">Neoddeliteľnou súčasťou vyučovania budú </w:t>
      </w:r>
      <w:r>
        <w:rPr>
          <w:i/>
        </w:rPr>
        <w:t>fixačné metódy</w:t>
      </w:r>
      <w:r>
        <w:rPr/>
        <w:t xml:space="preserve"> – ústne a písomné opakovanie, domáce úlohy, opakovanie s využitím učebnice a inej literatú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rPr>
          <w:b/>
          <w:b/>
          <w:bCs/>
        </w:rPr>
      </w:pPr>
      <w:r>
        <w:rPr>
          <w:b/>
          <w:bCs/>
        </w:rPr>
        <w:t>Učebné zdroje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Cs/>
          <w:szCs w:val="18"/>
        </w:rPr>
      </w:pPr>
      <w:r>
        <w:rPr>
          <w:bCs/>
          <w:szCs w:val="18"/>
        </w:rPr>
        <w:t>Viera Lapitková a kol.: FYZIKA pre 6. ročník ZŠ, EXPOL PEDAGOGIKA, 2010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Cs/>
          <w:szCs w:val="18"/>
        </w:rPr>
      </w:pPr>
      <w:r>
        <w:rPr/>
        <w:t>Milada Maťašovská : Pracovný zošit z fyziky pre 6. ročník ZŠ, MAPA Slovakia Plus, 2010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Cs/>
          <w:szCs w:val="18"/>
        </w:rPr>
      </w:pPr>
      <w:r>
        <w:rPr>
          <w:bCs/>
          <w:szCs w:val="18"/>
        </w:rPr>
        <w:t>Internet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Cs/>
          <w:szCs w:val="18"/>
        </w:rPr>
      </w:pPr>
      <w:r>
        <w:rPr/>
        <w:t>Didaktické CD: Fyzika, Edison, Newton</w:t>
      </w:r>
    </w:p>
    <w:p>
      <w:pPr>
        <w:pStyle w:val="TextBody"/>
        <w:spacing w:lineRule="auto" w:line="360"/>
        <w:ind w:firstLine="709"/>
        <w:rPr/>
      </w:pPr>
      <w:r>
        <w:rPr/>
        <w:t>www.zborovna.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rPr>
          <w:b/>
          <w:b/>
          <w:bCs/>
        </w:rPr>
      </w:pPr>
      <w:r>
        <w:rPr>
          <w:b/>
          <w:bCs/>
        </w:rPr>
        <w:t>Kritériá  hodnot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Hodnotenie vyučovacieho predmetu:</w:t>
      </w:r>
    </w:p>
    <w:p>
      <w:pPr>
        <w:pStyle w:val="Normal"/>
        <w:autoSpaceDE w:val="false"/>
        <w:ind w:left="708" w:hanging="0"/>
        <w:rPr/>
      </w:pPr>
      <w:r>
        <w:rPr>
          <w:b/>
          <w:color w:val="000000"/>
        </w:rPr>
        <w:t xml:space="preserve">1. </w:t>
      </w:r>
      <w:r>
        <w:rPr>
          <w:b/>
          <w:bCs/>
          <w:color w:val="000000"/>
        </w:rPr>
        <w:t xml:space="preserve">Verbálna forma - </w:t>
      </w:r>
      <w:r>
        <w:rPr>
          <w:b/>
          <w:color w:val="000000"/>
        </w:rPr>
        <w:t>prezentovanie poznatkov</w:t>
      </w:r>
      <w:r>
        <w:rPr>
          <w:color w:val="0000FF"/>
        </w:rPr>
        <w:t xml:space="preserve"> </w:t>
      </w:r>
      <w:r>
        <w:rPr>
          <w:color w:val="000000"/>
        </w:rPr>
        <w:t>žiakmi na základe dobrovoľnej odpovede žiaka alebo určenia konkrétneho žiaka učiteľom (na predchádzajúcej hodine). Pri verbálnej kontrole zisťovať a hodnotiť najmä osvojenie základných poznatkov stanovených výkonovou časťou vzdelávacieho štandardu.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</w:rPr>
        <w:t>2. Písomná forma –</w:t>
      </w:r>
      <w:r>
        <w:rPr>
          <w:color w:val="000000"/>
        </w:rPr>
        <w:t xml:space="preserve"> hodnotenie  osvojených základných poznatkov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prostredníctvom </w:t>
      </w:r>
      <w:r>
        <w:rPr>
          <w:b/>
          <w:color w:val="000000"/>
        </w:rPr>
        <w:t>testu</w:t>
      </w:r>
      <w:r>
        <w:rPr>
          <w:color w:val="000000"/>
        </w:rPr>
        <w:t xml:space="preserve"> na konci tematického celku alebo skupiny podobných učebných témv časovom limite 20 min v rozsahu 10 – 15 otázok zostavených podľa výkonovej časti vzdelávacieho štandardu. 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</w:r>
    </w:p>
    <w:tbl>
      <w:tblPr>
        <w:tblW w:w="14615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1985"/>
        <w:gridCol w:w="588"/>
        <w:gridCol w:w="3240"/>
        <w:gridCol w:w="3420"/>
        <w:gridCol w:w="1800"/>
      </w:tblGrid>
      <w:tr>
        <w:trPr>
          <w:trHeight w:val="695" w:hRule="atLeast"/>
        </w:trPr>
        <w:tc>
          <w:tcPr>
            <w:tcW w:w="615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yzika 6. ročník</w:t>
            </w:r>
          </w:p>
        </w:tc>
        <w:tc>
          <w:tcPr>
            <w:tcW w:w="8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tematického celku vrátane té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Obsa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zipredmetové vzťah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čakávané vzdelávacie výstupy (VV)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Výkonový štandar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itériá hodnote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ódy hodnot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447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SKÚMANIE VLASTNOSTÍ KVAPALÍN, PLYNOV A PEVNÝCH TELIES 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lastnosti kvapalín a plynov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Vlastnosti vody – nestlačiteľnosť, tekutosť, deliteľnosť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Využitie vlastností kvapalín, napr. v brzdovom systéme áut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eranie objemu kvapalného telesa odmerným valcom. Jednotky objemu 1 ml, 1 l.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Vlastnosti vzduchu – stlačiteľnosť, tekutosť, rozpínavosť, deliteľnosť. Využitie vlastností vzduchu, napr. ako náplň do pneumatík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ekutosť ako spoločná vlastnosť kvapalín a plynov. Merateľné a nemerateľné vlastnosti tekutí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Projekt č.1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Tvorivé rozvinutie vedomostí o vlastnostiach tekutín</w:t>
            </w:r>
            <w:r>
              <w:rPr>
                <w:sz w:val="18"/>
                <w:szCs w:val="18"/>
              </w:rPr>
              <w:t xml:space="preserve"> (Napr. navrhnúť zariadenie, v ktorom možno dať do pohybu tekutiny horizontálnym aj vertikálnym smerom.)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lastnosti pevných teli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hkosť, tvrdosť, pružnosť, deliteľnosť. Merateľné a nemerateľné vlastnosti pevných teli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nie hmotnosti teli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tky hmotnosti 1 g, 1 kg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/>
            </w:pPr>
            <w:r>
              <w:rPr>
                <w:sz w:val="18"/>
                <w:szCs w:val="18"/>
              </w:rPr>
              <w:t>Objem telies. Meranie objemu geometricky nepravidelných teli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ĺžka. Jednotky dĺžky 1 mm, 1 cm,     1 m, 1 km. Odhad dĺžk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dielne a spoločné vlastnosti kvapalín, plynov a pevných telies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atLeast" w:line="240"/>
              <w:ind w:left="29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vanie a zhrnutie 1. tematického celk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  <w:tab w:val="left" w:pos="1485" w:leader="none"/>
              </w:tabs>
              <w:spacing w:lineRule="atLeast" w:line="240"/>
              <w:ind w:left="29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ný test</w:t>
              <w:tab/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AKTIVITA č.1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: </w:t>
            </w:r>
            <w:r>
              <w:rPr>
                <w:i/>
                <w:sz w:val="18"/>
                <w:szCs w:val="18"/>
              </w:rPr>
              <w:t>Odhad a meranie dĺžky väčších vzdialeností, voľba vlastnej jednotky.</w:t>
            </w:r>
            <w:r>
              <w:rPr>
                <w:sz w:val="18"/>
                <w:szCs w:val="18"/>
              </w:rPr>
              <w:t xml:space="preserve"> ( Napr. vlastný krok ako jednotka, zmeranie dĺžky kroku, zostrojenie grafu závislosti medzi počtom  krokov a dĺžkou.)</w:t>
            </w:r>
          </w:p>
          <w:p>
            <w:pPr>
              <w:pStyle w:val="Normal"/>
              <w:spacing w:lineRule="atLeast" w:line="240"/>
              <w:ind w:left="7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SPRÁVANIE SA TELIES V KVAPALINÁCH A PLYNOCH</w:t>
            </w:r>
          </w:p>
          <w:p>
            <w:pPr>
              <w:pStyle w:val="Normal"/>
              <w:spacing w:lineRule="atLeast" w:line="240"/>
              <w:ind w:left="7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Správanie sa telies v kvapaliná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ranie objemu a hmotnosti telies plávajúcich, vznášajúcich sa a potápajúcich sa vo vode, určenie podielu m/V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/>
            </w:pPr>
            <w:r>
              <w:rPr>
                <w:sz w:val="18"/>
                <w:szCs w:val="18"/>
              </w:rPr>
              <w:t>Pojem hustota. Jednotky hustoty g/c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kg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rojenie grafu hustoty (závislosť hmotnosti od objemu) pre telesá zhotovené z rovnakej látk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/>
            </w:pPr>
            <w:r>
              <w:rPr>
                <w:sz w:val="18"/>
                <w:szCs w:val="18"/>
              </w:rPr>
              <w:t>Odčítanie hodnoty hustoty látky z grafu.</w:t>
            </w:r>
          </w:p>
          <w:p>
            <w:pPr>
              <w:pStyle w:val="Normal"/>
              <w:spacing w:lineRule="atLeast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álne určenie hustoty rôznych kvapalín (voda, slaná voda, alpa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anie vytlačeného objemu vody plávajúcimi telesami a potápajúcimi sa telesam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ovnanie hmotnosti telies plávajúcich vo vode s hmotnosťou vytlačenej vody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ovnanie hmotnosti potápajúcich sa  telies s hmotnosťou vytlačenej kvapalin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úmanie objemu a hmotnosti vytlačenej kvapaliny pri ponáraní plávajúceho telesa v kvapalinách s rôznou hustoto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iešenie problémov:</w:t>
            </w:r>
            <w:r>
              <w:rPr>
                <w:sz w:val="18"/>
                <w:szCs w:val="18"/>
              </w:rPr>
              <w:t xml:space="preserve"> identifikácia neznámych látok pomocou určenia ich hustoty, práca s tabuľkami.</w:t>
            </w:r>
          </w:p>
          <w:p>
            <w:pPr>
              <w:pStyle w:val="Normal"/>
              <w:spacing w:lineRule="atLeas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Správanie sa telies v plyno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ozorovanie správania sa mydlových bubliniek vo vzduchu a v plyne s väčšou hustotou ako má vzdu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Hustoty plynov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pakovanie a zhrnutie učiv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Kontrolný test</w:t>
            </w:r>
          </w:p>
          <w:p>
            <w:pPr>
              <w:pStyle w:val="Normal"/>
              <w:spacing w:lineRule="atLeast" w:line="24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Projekt č.2: </w:t>
            </w:r>
            <w:r>
              <w:rPr>
                <w:sz w:val="18"/>
                <w:szCs w:val="18"/>
              </w:rPr>
              <w:t>Zostrojenie technického zariadenia, ktoré funguje na princípe nadľahčovania telesa vo vode alebo vo vzduchu (napr. ponorka, model meteorologického balóna).</w:t>
            </w:r>
          </w:p>
          <w:p>
            <w:pPr>
              <w:pStyle w:val="Normal"/>
              <w:spacing w:lineRule="atLeast" w:line="24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Skúmanie vplyvu teploty na zmenu hustoty látk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18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AKTIVITA č.2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Skúmanie vplyvu teploty na zmenu hustoty látky (napr. pokusy s balónikmi naplnenými vodou rôznej teploty ponorenými do akvária s vodou). </w:t>
            </w:r>
          </w:p>
          <w:p>
            <w:pPr>
              <w:pStyle w:val="Normal"/>
              <w:spacing w:lineRule="atLeast" w:line="24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left="36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ind w:left="36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predmetu: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 xml:space="preserve">prírodoveda, biológia, 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chémi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matematik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>prírodoveda, biológia,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hémi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matematik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dejepis, geografi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chémia 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prírodoved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matematik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matematik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matematika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matematik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chémi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biológi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matematik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matematik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geografi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chémia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 má 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iť jednoduchým experimentom vlastnosti kvapalín, plynov a pevných telies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ovnať a vybrať spoločné a rozdielne vlastnosti kvapalín, plynov a pevných telies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íšiť merateľné a nemerateľné vlastnosti telies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ne použiť pojem fyzikálna vlastnosť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iť stratégiu riešenia problémov predpoklad – experiment – potvrdenie/nepotvrdenie predpokladu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/>
            </w:pPr>
            <w:r>
              <w:rPr>
                <w:sz w:val="18"/>
                <w:szCs w:val="18"/>
              </w:rPr>
              <w:t>vykonať zápis nameranej hodnoty fyzikálnej veličiny, zaznamenať pozorovania a namerané hodnoty fyzikálnych veličín do tabuľky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rojiť graf lineárnej závislosti a použiť graf napr. pri odhade dĺžky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voj kompeten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znávacej (kognitívnej</w:t>
            </w:r>
            <w:r>
              <w:rPr>
                <w:b/>
                <w:sz w:val="18"/>
                <w:szCs w:val="18"/>
                <w:lang w:val="cs-CZ"/>
              </w:rPr>
              <w:t>)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ovať hypotézy a overiť ich experimentom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nalyzovať záznamy z meraní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orovnať záznamy z pozorovaní a meraní, vybrať spoločné a rozdielne vlastnosti kvapalín, plynov a pevných telies,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urobiť odhady dĺžky, budovať predstavu o jednotkách dĺžky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plikovať poznatky o vlastnostiach kvapalín, plynov a pevných telies v technických zariadeniach a v bežnom živote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orivo využiť vedomosti pri práci na projekte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unikačnej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znamenať pozorovania a merania do tabuľky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usom ilustrovať vybrané vlastnosti kvapalín, plynov a pevných telies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covať namerané hodnoty formou grafu (PC)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tovať výsledky pozorovania a merania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ľať sa na práci v tíme pri tvorbe projektu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ersonálnej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perovať vo dvojici prípadne v skupine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rapersonálnej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hodnotiť vlastnú prácu a prácu druhých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49" w:hanging="2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pnosť sebaregulácie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 má 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postupovať podľa návodu stratégiou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ormulovanie problému – vyslovenie hypotézy – realizácia pokusov a meraní – spracovanie, posúdenie a interpretovani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výsledkov meraní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ostrojiť graf hustoty pre telesá z rovnakej látky, určiť z grafu hodnotu hustot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plikovať zistenie, že hmotnosť telesa plávajúceho v kvapaline a hmotnosť telesom vytlačeného objemu kvapaliny sú rovnaké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icky určiť hustotu malých telies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ať s tabuľkami MFCHT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ovať neznámu látku podľa jej hustot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iešiť jednoduché výpočtové úloh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vysvetliť vybrané javy z bežného života pomocou hustot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ískať informácie k tvorbe projektu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vorivo využiť získané poznatky a informácie na vypracovanie projektu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odieľať sa na práci v tím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zentovať a obhájiť svoju prácu v tried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v rámci hodnotenia projektov v triede vybrať najlepší projekt a svoj výber zdôvodniť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voj kompetenci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b/>
                <w:sz w:val="18"/>
                <w:szCs w:val="18"/>
              </w:rPr>
              <w:t>poznávacej (kognitívnej</w:t>
            </w:r>
            <w:r>
              <w:rPr>
                <w:b/>
                <w:sz w:val="18"/>
                <w:szCs w:val="18"/>
                <w:lang w:val="cs-CZ"/>
              </w:rPr>
              <w:t>)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ovať model empirického poznávania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íjať abstraktné myslenie upevňovaním vzťahu reálne meranie – grafické zobrazenie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ovať poznatky pri zostrojení modelov technických zariadení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orivo využiť vedomosti pri práci na projekte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unikačnej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hľadať a spracovať informácie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covať namerané hodnoty formou grafu (PC)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tovať výsledky pozorovania a merania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umentovať a diskutovať pri prezentácii projektu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perovať v tíme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ersonálnej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perovať vo dvojici, prípadne v skupine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rapersonálnej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dieť kriticky zhodnotiť výsledky svojej práce a práce druhý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pnosť sebaregulác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Žiak :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52" w:hanging="252"/>
              <w:rPr/>
            </w:pPr>
            <w:r>
              <w:rPr>
                <w:sz w:val="18"/>
                <w:szCs w:val="18"/>
              </w:rPr>
              <w:t>overil jednoduchým experimentom vlastnosti kvapalín, plynov a pevných telie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52" w:hanging="252"/>
              <w:rPr/>
            </w:pPr>
            <w:r>
              <w:rPr>
                <w:sz w:val="18"/>
                <w:szCs w:val="18"/>
              </w:rPr>
              <w:t>porovnal a vybral spoločné a rozdielne vlastnosti kvapalín, plynov a pevných telie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52" w:hanging="252"/>
              <w:rPr/>
            </w:pPr>
            <w:r>
              <w:rPr>
                <w:sz w:val="18"/>
                <w:szCs w:val="18"/>
              </w:rPr>
              <w:t>vykonal zápis nameranej hodnoty fyzikálnej veličiny, zaznamenal pozorovania a namerané hodnoty fyzikálnych veličín do tabuľky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Žiak 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ne použil pojem fyzikálna vlastnosť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52" w:hanging="252"/>
              <w:rPr/>
            </w:pPr>
            <w:r>
              <w:rPr>
                <w:sz w:val="18"/>
                <w:szCs w:val="18"/>
              </w:rPr>
              <w:t>rozlíšil merateľné a nemerateľné vlastnosti telies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il stratégiu riešenia problémov predpoklad – experiment – potvrdenie/nepotvrdenie predpokladu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plikoval poznatky o vlastnostiach kvapalín, plynov a pevných telies v technických zariadeniach a v bežnom život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>tvorivo využil vedomosti pri práci na projekt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>prezentoval  výsledky pozorovania a merania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ľal sa na práci v tíme pri tvorbe projektu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>rozlíšil merateľné a nemerateľné vlastnosti telies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znamenal pozorovania a merania do tabuľky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urobil odhady dĺžky, vybudoval predstavu o jednotkách dĺžky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>zostrojil graf lineárnej závislosti a použil graf napr. pri odhade dĺžk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>pokusom ilustroval vybrané vlastnosti kvapalín, plynov a pevných telies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>kooperoval  vo dvojici prípadne v skupine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40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240"/>
              <w:ind w:left="252" w:hanging="25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ne použil pojem fyzikálna vlastnosť a fyzikálna veličina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>rozlíšil merateľné a nemerateľné vlastnosti telies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>ohodnotil vlastnú prácu a prácu druhých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postupoval podľa návodu stratégiou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ormulovanie problému – vyslovenie hypotézy – realizácia pokusov a meraní – spracovanie, posúdenie a interpretovani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výsledkov meraní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ostrojil graf hustoty pre telesá z rovnakej látky, určil z grafu hodnotu hustoty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iešil jednoduché výpočtové úlohy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vysvetlil vybrané javy z bežného života pomocou hustoty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tLeast" w:line="240"/>
              <w:ind w:left="252" w:hanging="252"/>
              <w:rPr/>
            </w:pPr>
            <w:r>
              <w:rPr>
                <w:sz w:val="18"/>
                <w:szCs w:val="18"/>
              </w:rPr>
              <w:t>prakticky určil hustotu rôznych kvapalín (voda, slaná voda, alpa)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znamenal pozorovania a merania do tabuľky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plikoval zistenie, že hmotnosť telesa plávajúceho v kvapaline a hmotnosť telesom vytlačeného objemu kvapaliny sú rovnaké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vysvetlil vybrané javy z bežného života pomocou hustoty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znamenal pozorovania a merania do tabuľky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icky určil hustotu malých telies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pracoval s tabuľkami MFCHT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identifikoval neznámu látku podľa jej hustoty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: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vysvetlil vybrané javy z bežného života pomocou hustoty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ískal informácie k tvorbe projektu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vorivo využil získané poznatky a informácie na vypracovanie projektu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odieľal sa na práci v tíme,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zentoval a obhájiť svoju prácu v triede,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v rámci hodnotenia projektov v triede vybral najlepší projekt a svoj výber zdôvodnil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kooperoval vo dvojici, prípadne v skupin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del kriticky zhodnotiť výsledky svojej práce a práce druhých.</w:t>
            </w:r>
          </w:p>
          <w:p>
            <w:pPr>
              <w:pStyle w:val="Normal"/>
              <w:autoSpaceDE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Ústne skúšani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front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individu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lovné hodnotenie praktických zručností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Ústne skúšani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front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individu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Hodnotenie prezentácie 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projektov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lovné hodnotenie praktických zručností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Ústne skúšani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front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individu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Ústne skúšani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front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individu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Písomné skúšani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Ústne skúšani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front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individu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lovné hodnotenie praktických zručností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Ústne skúšani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front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individu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lovné hodnotenie praktických zručností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Ústne skúšani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front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individu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Ústne skúšani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front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individuálne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lovné hodnotenie praktických zručností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>Písomné skúšanie -test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Hodnotenie prezentácie 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projektov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a celoročnej práce žiakov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rPr>
          <w:b/>
          <w:b/>
          <w:bCs/>
        </w:rPr>
      </w:pPr>
      <w:r>
        <w:rPr>
          <w:b/>
          <w:bCs/>
        </w:rPr>
        <w:t>Obsah vzdeláv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ind w:left="567" w:hanging="0"/>
        <w:rPr>
          <w:b/>
          <w:b/>
          <w:sz w:val="20"/>
          <w:szCs w:val="20"/>
        </w:rPr>
      </w:pPr>
      <w:r>
        <w:rPr>
          <w:b/>
        </w:rPr>
        <w:t>1.</w:t>
      </w:r>
      <w:r>
        <w:rPr>
          <w:b/>
          <w:i/>
          <w:sz w:val="20"/>
          <w:szCs w:val="20"/>
        </w:rPr>
        <w:t xml:space="preserve"> </w:t>
      </w:r>
      <w:r>
        <w:rPr>
          <w:b/>
        </w:rPr>
        <w:t>Skúmanie vlastností kvapalín, plynov a pevných telies</w:t>
      </w:r>
      <w:r>
        <w:rPr>
          <w:b/>
          <w:i/>
        </w:rPr>
        <w:t xml:space="preserve"> </w:t>
      </w:r>
      <w:r>
        <w:rPr>
          <w:b/>
        </w:rPr>
        <w:t>– 29 hodín</w:t>
      </w:r>
    </w:p>
    <w:p>
      <w:pPr>
        <w:pStyle w:val="Normal"/>
        <w:tabs>
          <w:tab w:val="clear" w:pos="708"/>
          <w:tab w:val="left" w:pos="7200" w:leader="none"/>
        </w:tabs>
        <w:ind w:left="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4860"/>
        <w:gridCol w:w="1620"/>
        <w:gridCol w:w="468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Cieľ a kľúčové kompetenc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bsah (obsahový štandard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konový štandar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Výstupy (výstupný štandard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Formulovať hypotézy a overiť ich experimentom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Analyzovať záznamy z meraní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Porovnať záznamy z pozorovaní a meraní, vybrať spoločné a rozdielne vlastnosti kvapalín, plynov a pevných telies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Urobiť odhady dĺžky, budovať predstavu o jednotkách dĺžky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Aplikovať poznatky o vlastnostiach kvapalín, plynov a pevných telies v technických zariadeniach a v bežnom živote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vorivo využiť vedomosti pri práci na projekte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Zaznamenať pozorovania a merania do tabuľky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Pokusom ilustrovať vybrané vlastnosti kvapalín, plynov a pevných telies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Spracovať namerané hodnoty formou grafu (PC)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Prezentovať výsledky pozorovania a merania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Podieľať sa na práci v tíme pri tvorbe projektu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lastnosti kvapalín a plynov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Vlastnosti vody – nestlačiteľnosť, tekutosť, deliteľnosť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Využitie vlastností kvapalín, napr. v brzdovom systéme áut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Meranie objemu kvapalného telesa odmerným valcom. Jednotky objemu 1 ml, 1 l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Vlastnosti vzduchu – stlačiteľnosť, tekutosť, rozpínavosť, deliteľnosť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Využitie vlastností vzduchu, napr. ako náplň do pneumatík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Tekutosť ako spoločná vlastnosť kvapalín a plynov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Merateľné a nemerateľné vlastnosti tekutín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Cs w:val="22"/>
              </w:rPr>
              <w:t>PROJEKT: Tvorivé rozvinutie vedomosti o vlastnostiach tekutín. (Napr. navrhnúť zariadenie, v ktorom možno dať do pohybu tekutiny horizontálnym aj vertikálnym smerom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lastnosti pevných telies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Krehkosť, tvrdosť, pružnosť, deliteľnosť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Merateľné a nemerateľné vlastnosti pevných telies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Meranie hmotnosti telies. Jednotky hmotnosti 1 g, 1 kg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Objem telies. Meranie objemu geometricky nepravidelných telies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Dĺžka. Jednotky dĺžky 1 mm, 1 cm, 1 m, 1 km. Odhad dĺžky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Rozdielne a spoločné vlastnosti kvapalín, plynov a pevných telies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iCs/>
                <w:szCs w:val="22"/>
              </w:rPr>
              <w:t>AKTIVITA: Odhad a meranie dĺžky väčších vzdialeností, voľba vlastnej jednotky. (Napr. vlastný krok ako jednotka, zmeranie dĺžky kroku, zostrojenie grafu závislosti medzi počtom krokov a dĺžkou.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emonštračný experiment</w:t>
            </w:r>
          </w:p>
          <w:p>
            <w:pPr>
              <w:pStyle w:val="Normal"/>
              <w:rPr/>
            </w:pPr>
            <w:r>
              <w:rPr/>
              <w:t>Žiacky experiment</w:t>
            </w:r>
          </w:p>
          <w:p>
            <w:pPr>
              <w:pStyle w:val="Normal"/>
              <w:rPr/>
            </w:pPr>
            <w:r>
              <w:rPr/>
              <w:t>Problémová metóda</w:t>
            </w:r>
          </w:p>
          <w:p>
            <w:pPr>
              <w:pStyle w:val="Normal"/>
              <w:rPr/>
            </w:pPr>
            <w:r>
              <w:rPr/>
              <w:t>Heuristický rozhovor</w:t>
            </w:r>
          </w:p>
          <w:p>
            <w:pPr>
              <w:pStyle w:val="Normal"/>
              <w:rPr/>
            </w:pPr>
            <w:r>
              <w:rPr/>
              <w:t>Práca s P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Žiak vi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overiť jednoduchým experimentom vlastnosti kvapalín, plynov a pevných telies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porovnať a vybrať spoločné a rozdielne vlastnosti kvapalín, plynov a pevných telies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rozlíšiť merateľné a nemerateľné vlastnosti telies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správne použiť pojem fyzikálna vlastnosť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použiť stratégiu riešenia problémov predpoklad – experiment – potvrdenie/nepotvrdenie predpokladu,</w:t>
            </w:r>
          </w:p>
          <w:p>
            <w:pPr>
              <w:pStyle w:val="Zarkazkladnhotextu2"/>
              <w:jc w:val="left"/>
              <w:rPr/>
            </w:pPr>
            <w:r>
              <w:rPr/>
              <w:t xml:space="preserve">• </w:t>
            </w:r>
            <w:r>
              <w:rPr/>
              <w:t>vykonať zápis nameranej hodnoty fyzikálnej veličiny zaznamenať pozorovania a namerané hodnoty fyzikálnych veličín do tabuľky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zostrojiť graf lineárnej závislosti a použiť graf napr. pri odhade dĺžk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iCs/>
          <w:szCs w:val="22"/>
        </w:rPr>
      </w:pPr>
      <w:r>
        <w:rPr>
          <w:iCs/>
          <w:szCs w:val="22"/>
        </w:rPr>
        <w:t>Experimenty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iCs/>
          <w:szCs w:val="22"/>
        </w:rPr>
      </w:pPr>
      <w:r>
        <w:rPr>
          <w:iCs/>
          <w:szCs w:val="22"/>
        </w:rPr>
        <w:t>Pokus so striekačkou – nestlačiteľnosť kvapalín a stlačiteľnosť plynov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iCs/>
          <w:szCs w:val="22"/>
        </w:rPr>
      </w:pPr>
      <w:r>
        <w:rPr>
          <w:iCs/>
          <w:szCs w:val="22"/>
        </w:rPr>
        <w:t>Hydraulický lis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iCs/>
          <w:szCs w:val="22"/>
        </w:rPr>
      </w:pPr>
      <w:r>
        <w:rPr>
          <w:iCs/>
          <w:szCs w:val="22"/>
        </w:rPr>
        <w:t>Povrchové napätie na hladine kvapalín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iCs/>
          <w:szCs w:val="22"/>
        </w:rPr>
      </w:pPr>
      <w:r>
        <w:rPr>
          <w:iCs/>
          <w:szCs w:val="22"/>
        </w:rPr>
        <w:t>Prelievanie vzduchu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iCs/>
          <w:szCs w:val="22"/>
        </w:rPr>
      </w:pPr>
      <w:r>
        <w:rPr>
          <w:iCs/>
          <w:szCs w:val="22"/>
        </w:rPr>
        <w:t>Meranie dĺžky</w:t>
      </w:r>
    </w:p>
    <w:p>
      <w:pPr>
        <w:pStyle w:val="Normal"/>
        <w:autoSpaceDE w:val="false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autoSpaceDE w:val="false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autoSpaceDE w:val="false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Správanie sa telies v kvapalinách a plynoch – 20 hodín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ind w:left="18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4860"/>
        <w:gridCol w:w="1620"/>
        <w:gridCol w:w="468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Cieľ a kľúčové kompetenc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ah (obsahový štandar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konový štanda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 (výstupný štandard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Vyhľadať a spracovať informácie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Spracovať namerané hodnoty formou grafu (PC)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Prezentovať výsledky pozorovania a merania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Argumentovať a diskutovať pri prezentácii projektu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operovať v tí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Správanie sa telies v kvapalinách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Meranie objemu a hmotnosti telies plávajúcich, vznášajúcich sa a potápajúcich sa vo vode, určenie podielu m/V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Pojem hustota. Jednotky hustoty g/cm</w:t>
            </w:r>
            <w:r>
              <w:rPr>
                <w:szCs w:val="14"/>
              </w:rPr>
              <w:t>3</w:t>
            </w:r>
            <w:r>
              <w:rPr>
                <w:szCs w:val="22"/>
              </w:rPr>
              <w:t>, kg/m</w:t>
            </w:r>
            <w:r>
              <w:rPr>
                <w:szCs w:val="14"/>
              </w:rPr>
              <w:t>3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Zostrojenie grafu hustoty (závislosť hmotnosti od objemu) pre telesá zhotovené z rovnakej látky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Odčítanie hodnoty hustoty látky z grafu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Experimentálne určenie hustoty rôznych kvapalín (voda, slaná voda, alpa)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Meranie vytlačeného objemu vody plávajúcimi telesami a potápajúcimi sa telesami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Porovnanie hmotnosti telies plávajúcich vo vode s hmotnosťou vytlačenej vody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Porovnanie hmotnosti potápajúcich sa telies s hmotnosťou vytlačenej kvapaliny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Skúmanie objemu a hmotnosti vytlačenej kvapaliny pri ponáraní plávajúceho telesa v kvapalinách s rôznou hustotou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Riešenie problémov: identifikácia neznámych látok pomocou určenia ich hustoty, práca s tabuľkami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Správanie sa telies v plynoch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Pozorovanie správania sa mydlových bubliniek vo vzduchu a v plyne s väčšou hustotou ako má vzduch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Hustoty plynov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PROJEKT: Zostrojenie technického zariadenia, ktoré funguje na princípe nadľahčovania telesa vo vode alebo vo vzduchu (napr. ponorka, model meteorologického balóna)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Skúmanie vplyvu teploty na zmenu hustoty látky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AKTIVITA: Skúmanie vplyvu teploty na zmenu hustoty látky (napr. pokusy s balónikmi naplnenými vodou rôznej teploty ponorenými do akvária s vodou). </w:t>
            </w:r>
            <w:r>
              <w:rPr>
                <w:szCs w:val="22"/>
              </w:rPr>
              <w:t>[nepovinné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emonštračný experiment</w:t>
            </w:r>
          </w:p>
          <w:p>
            <w:pPr>
              <w:pStyle w:val="Normal"/>
              <w:rPr/>
            </w:pPr>
            <w:r>
              <w:rPr/>
              <w:t>Žiacky experiment</w:t>
            </w:r>
          </w:p>
          <w:p>
            <w:pPr>
              <w:pStyle w:val="Normal"/>
              <w:rPr/>
            </w:pPr>
            <w:r>
              <w:rPr/>
              <w:t>Problémová metóda</w:t>
            </w:r>
          </w:p>
          <w:p>
            <w:pPr>
              <w:pStyle w:val="Normal"/>
              <w:rPr/>
            </w:pPr>
            <w:r>
              <w:rPr/>
              <w:t>Heuristický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Práca s P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Žiak vie: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postupovať podľa návodu stratégiou: formulovanie problému – vyslovenie hypotézy – realizácia pokusov a meraní – spracovanie, posúdenie a interpretovanie výsledkov meraní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zostrojiť graf hustoty pre telesá z rovnakej látky, určiť z grafu hodnotu hustoty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plikovať zistenie, že hmotnosť telesa plávajúceho v kvapaline a hmotnosť telesom vytlačeného objemu kvapaliny sú rovnaké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prakticky určiť hustotu malých telies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pracovať s tabuľkami MFCHT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identifikovať neznámu látku podľa jej hustoty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riešiť jednoduché výpočtové úlohy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vysvetliť vybrané javy z bežného života pomocou hustoty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získať informácie k tvorbe projektu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tvorivo využiť získané poznatky a informácie na vypracovanie projektu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podieľať sa na práci v tíme,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prezentovať a obhájiť svoju prácu v tried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v rámci hodnotenia projektov v triede vybrať najlepší projekt a svoj výber zdôvodniť.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iCs/>
          <w:szCs w:val="22"/>
        </w:rPr>
      </w:pPr>
      <w:r>
        <w:rPr>
          <w:iCs/>
          <w:szCs w:val="22"/>
        </w:rPr>
        <w:t>Experimenty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iCs/>
          <w:szCs w:val="22"/>
        </w:rPr>
      </w:pPr>
      <w:r>
        <w:rPr>
          <w:iCs/>
          <w:szCs w:val="22"/>
        </w:rPr>
        <w:t>Správanie sa rôznych predmetov (s rôznou hustotou) v kvapalinách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Cs w:val="22"/>
        </w:rPr>
      </w:pPr>
      <w:r>
        <w:rPr>
          <w:iCs/>
          <w:szCs w:val="22"/>
        </w:rPr>
        <w:t>Pokusy vysvetľujúce Archimedov zákon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Cs w:val="22"/>
        </w:rPr>
      </w:pPr>
      <w:r>
        <w:rPr>
          <w:iCs/>
          <w:szCs w:val="22"/>
        </w:rPr>
        <w:t>Meranie objemu pevných telies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Námety praktických aktivít 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>
          <w:iCs/>
        </w:rPr>
        <w:t>Praktické overenie vlastností kvapalín – nestlačiteľnosť (striekačka), deliteľnosť, tvar nádoby, vodorovný povrch, ...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>
          <w:bCs/>
        </w:rPr>
        <w:t>O</w:t>
      </w:r>
      <w:r>
        <w:rPr>
          <w:iCs/>
        </w:rPr>
        <w:t>dhad a meranie dĺžky väčších vzdialeností, voľba vlastnej jednotky.  (Napr. vlastný krok ako jednotka, zmeranie dĺžky kroku, zostrojenie grafu závislosti medzi počtom krokov a dĺžkou.)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>
          <w:iCs/>
        </w:rPr>
        <w:t>Odhad a porovnanie hustoty rôznych kvapalín (napr. olej a voda).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>
          <w:iCs/>
        </w:rPr>
        <w:t xml:space="preserve">Odhad a porovnanie hustoty kvapalín a pevných telies </w:t>
      </w:r>
    </w:p>
    <w:p>
      <w:pPr>
        <w:pStyle w:val="Normal"/>
        <w:ind w:left="717" w:firstLine="348"/>
        <w:rPr>
          <w:iCs/>
        </w:rPr>
      </w:pPr>
      <w:r>
        <w:rPr>
          <w:iCs/>
        </w:rPr>
        <w:t>(vajce v čistej vode -  vajce v slanej vode)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>
          <w:iCs/>
        </w:rPr>
        <w:t>Správanie sa pevného telesa v kvapaline – kameň vo vode, korok vo vode, vrecko naplnené vodou vo vode, ...porovnanie hustoty.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/>
        <w:t>Skúmanie vplyvu teploty na zmenu hustoty látky (napr. pokusy s balónikmi naplnenými vodou rôznej teploty ponorenými do akvária s vodou, balón na fľaši, ktorú zohrievame).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/>
        <w:t>Meranie objemu pevného a kvapalného telesa v odmernom valci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>
          <w:iCs/>
        </w:rPr>
        <w:t>Meranie hmotnosti pevného, kvapalného a plynného telesa na rovnoramenných aj digitálnych váhach.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>
          <w:iCs/>
        </w:rPr>
        <w:t>Určovanie hustoty pomocou nameraného objemu a hmotnosti telesa.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>
          <w:iCs/>
        </w:rPr>
        <w:t>Určovanie hustoty kvapaliny hustomerom.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>
          <w:iCs/>
        </w:rPr>
        <w:t>Vytekanie vody z fľaše s otvormi v rôznej výške.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>
          <w:iCs/>
        </w:rPr>
        <w:t xml:space="preserve">Povrchové napätie kvapalín – minca alebo ihla na hladine. </w:t>
      </w:r>
    </w:p>
    <w:p>
      <w:pPr>
        <w:pStyle w:val="Normal"/>
        <w:numPr>
          <w:ilvl w:val="0"/>
          <w:numId w:val="15"/>
        </w:numPr>
        <w:rPr>
          <w:iCs/>
        </w:rPr>
      </w:pPr>
      <w:r>
        <w:rPr>
          <w:iCs/>
        </w:rPr>
        <w:t>Sila vzduchu, papier na pohári s vodou sa udrží aj po prevrátení pohár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Námety na tvorbu projektov 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T</w:t>
      </w:r>
      <w:r>
        <w:rPr>
          <w:iCs/>
        </w:rPr>
        <w:t>vorivé rozvinutie vedomosti o vlastnostiach tekutín. (Napr. navrhnúť zariadenie, v ktorom možno dať do pohybu tekutiny horizontálnym aj vertikálnym smerom).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/>
        <w:t>Zostrojenie technického zariadenia, ktoré funguje na princípe nadľahčovania telesa vo vode alebo vo vzduchu (napr. ponorka, model meteorologického balóna).</w:t>
      </w:r>
      <w:r>
        <w:rPr>
          <w:iCs/>
        </w:rPr>
        <w:t xml:space="preserve"> </w:t>
      </w:r>
      <w:r>
        <w:rPr/>
        <w:t>Skúmanie vplyvu teploty na zmenu hustoty látky.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/>
        <w:t xml:space="preserve">Pomocou dostupných prostriedkov zostrojiť jednoduchý hustomer na meranie a porovnávanie hustoty kvapalín. 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/>
        <w:t>Zostrojiť zariadenie poháňané vzduchom.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/>
        <w:t>Zostrojiť poster o znečistení, resp. o ochrane ovzdušia a vody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b/>
        </w:rPr>
        <w:t>Tento ŠkVP je pracovný materiál, ktorý bude priebežne sledovaný a aktualizovaný počas školského rok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Školský vzdelávací program - FYZ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4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i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MT;Arial" w:hAnsi="ArialMT;Arial" w:cs="ArialMT;Arial"/>
      <w:b/>
      <w:bCs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" w:cs="Tahoma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>
      <w:b/>
      <w:bCs/>
      <w:i/>
      <w:iCs/>
      <w:sz w:val="24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;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340" w:hanging="2340"/>
    </w:pPr>
    <w:rPr>
      <w:szCs w:val="18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360" w:leader="none"/>
      </w:tabs>
      <w:autoSpaceDE w:val="false"/>
      <w:ind w:left="360" w:hanging="180"/>
      <w:jc w:val="both"/>
    </w:pPr>
    <w:rPr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7:59:00Z</dcterms:created>
  <dc:creator>Miroslav Pollak</dc:creator>
  <dc:description/>
  <cp:keywords/>
  <dc:language>en-US</dc:language>
  <cp:lastModifiedBy>user</cp:lastModifiedBy>
  <dcterms:modified xsi:type="dcterms:W3CDTF">2011-09-05T13:16:00Z</dcterms:modified>
  <cp:revision>3</cp:revision>
  <dc:subject/>
  <dc:title>Štátny vzdelávací program</dc:title>
</cp:coreProperties>
</file>