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7147"/>
      </w:tblGrid>
      <w:tr>
        <w:trPr/>
        <w:tc>
          <w:tcPr>
            <w:tcW w:w="2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ázov predmetu</w:t>
            </w:r>
          </w:p>
        </w:tc>
        <w:tc>
          <w:tcPr>
            <w:tcW w:w="7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Náboženská výchova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1 hodina  týždenne, spolu 33 hodín ročne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ázov ŠVP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Štátny vzdelávací program pre 1.  stupeň základnej školy v Slovenskej republike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Škol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 xml:space="preserve">Základná škola s materskou školou Jozefa Miloslava Hurbana Beckov 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8.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upeň vzdelani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 xml:space="preserve">Nižšie sekundárne  vzdelávanie ISCED 2 </w:t>
            </w:r>
          </w:p>
          <w:p>
            <w:pPr>
              <w:pStyle w:val="Obsahtabuky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orma štúdi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Denná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zdelávacia oblasť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 xml:space="preserve"> </w:t>
            </w:r>
            <w:r>
              <w:rPr/>
              <w:t>Človek a hodnoty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slovenský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b/>
          <w:b/>
        </w:rPr>
      </w:pPr>
      <w:r>
        <w:rPr>
          <w:b/>
        </w:rPr>
        <w:t>1.1 Charakteristika vyučovacieho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 xml:space="preserve">Predmet náboženská výchova  je  povinný voliteľný predmet na druhom stupni základných školách. Náboženská výchova má dôležitú úlohu pri formovaní osobnosti dieťaťa a jeho myslenia. Rozvíja duchovný svet žiakov – prostredníctvom zvesti zákona a evanjelia umožňuje spoznávať žiakom Trojjediného Boha zjaveného v Písme Svätom. </w:t>
      </w:r>
    </w:p>
    <w:p>
      <w:pPr>
        <w:pStyle w:val="TextBodyIndent"/>
        <w:ind w:left="0" w:hanging="0"/>
        <w:jc w:val="both"/>
        <w:rPr/>
      </w:pPr>
      <w:r>
        <w:rPr/>
        <w:t xml:space="preserve">Prostredníctvom procesu náboženskej socializácie a interiorizácie biblického posolstva napomáha procesu objavovania možností a nutnosti individuálnych zmien žiakov, ktoré vedú v procese posvätenia k osvojovaniu si pozitívnych morálnych hodnôt a postojov, čím výrazne prispieva k spoločenskej inklúzii a kohézii.  </w:t>
      </w:r>
    </w:p>
    <w:p>
      <w:pPr>
        <w:pStyle w:val="TextBodyIndent"/>
        <w:ind w:left="0" w:hanging="0"/>
        <w:jc w:val="both"/>
        <w:rPr/>
      </w:pPr>
      <w:r>
        <w:rPr/>
        <w:t xml:space="preserve">Základné biblické znalosti a poznávanie pôsobenia Trojjediného Boha v dejinách sa stáva pre žiaka základných interpretačným kľúčom k uvedeniu do kultúrnych výtvorov minulých generácií (bez pochopenia ktorých nemožno úplne pochopiť ani súčasnú generáciu), ako i kľúčom k pochopeniu a interpretácii každodenných rituálov a tradícií. Ich pochopenie a tvorivé uchopenie uspôsobuje žiaka k tvorivému hľadaniu riešení problémov jeho budúcnosti. Tým sa stáva významným nástrojom v tvorbe identity žiaka. </w:t>
      </w:r>
    </w:p>
    <w:p>
      <w:pPr>
        <w:pStyle w:val="TextBodyIndent"/>
        <w:ind w:left="0" w:hanging="0"/>
        <w:jc w:val="both"/>
        <w:rPr/>
      </w:pPr>
      <w:r>
        <w:rPr/>
        <w:t xml:space="preserve">Súhrnne teda môžeme povedať, že poslaním tohto predmetu je napomôcť žiakom v hľadaní (ukázať žiakom ) správnej cesty v živote, hľadaniu jeho zmyslu a aktívnemu poznaniu Božieho plánu záchrany vo viere v Pána Ježiša Krista. </w:t>
      </w:r>
    </w:p>
    <w:p>
      <w:pPr>
        <w:pStyle w:val="TextBodyIndent"/>
        <w:ind w:left="0" w:hanging="0"/>
        <w:jc w:val="both"/>
        <w:rPr/>
      </w:pPr>
      <w:r>
        <w:rPr/>
        <w:t xml:space="preserve">Žiaci na druhom stupni cirkevných základných škôl sa na hodinách evanjelického náboženstva predovšetkým oboznamujú so základnými biblickými pojmami a biblickými príbehmi. Pomocou biblických príbehov a konkrétnych vedomostí z Božieho slova si budujú vlastné poznanie Božej existencie, ktoré im umožňuje aktívne participovať na živote Božieho ľudu a pod pôsobením Slova a Ducha stvárňovať svoj život. </w:t>
      </w:r>
    </w:p>
    <w:p>
      <w:pPr>
        <w:pStyle w:val="Normal"/>
        <w:rPr/>
      </w:pPr>
      <w:r>
        <w:rPr/>
        <w:t xml:space="preserve"> 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1.2 Ciele vyučovacieho predmetu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ieľom náboženskej výchovy ako povinne voliteľného predmetu na 2. stupni základnej školy j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>Vzbudiť záujem o Slovo Božie – Bibliu, modlitbu, duchovnú pieseň, o duchovné hodnoty a aktívny kresťanský život v cirkv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>Napomáhať  prehlbovanie vzťahu s Pánom Bohom a s ľuďm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>Pomáhať zorientovať sa v zložitých morálnych, sociálnych, ekonomických a politických situáciách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>Motivovať pre správnu duchovnú orientáciu v spleti náboženských a ezoterických prúdov v dnešnej globalizovanej spoločnost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>Formovať osobnosť študujúcich vo vyučovacom procese predmetu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>Viesť k osvojeniu nevyhnutných poznatkov dogmatiky, všeobecných kresťanských dejín, dejín ECAV na Slovensku a formovať historické vedomi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>Zvýrazniť a prehĺbiť vzťah človeka k prírode z pohľadu viery ako k Božiemu stvorenstvu a motivovať k zodpovednost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>Podnecovať aktivizáciu, dynamizáciu a integráciu rozumových, emocionálnych a vôľových vlastnosti a zorientovať ich v duchovných hodnotá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3 Výchovné a vzdelávacie stratégie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20"/>
        <w:jc w:val="both"/>
        <w:rPr/>
      </w:pPr>
      <w:r>
        <w:rPr>
          <w:lang w:val="en-US" w:eastAsia="en-US"/>
        </w:rPr>
        <w:t xml:space="preserve">Napĺňanie cieľov jednotlivých vzdelávacích oblastí a vyučovacích predmetov sa realizuje v školskom prostredí prostredníctvom kľúčových a predmetových kompetencií žiakov, ktoré zároveň rozvíja. </w:t>
      </w:r>
      <w:r>
        <w:rPr/>
        <w:t>Vyučovací predmet náboženská výchova sa podieľa na rozvoji kľúčových kompetencií najmä rozvíjaním týchto predmetových</w:t>
      </w:r>
      <w:r>
        <w:rPr>
          <w:color w:val="FF0000"/>
        </w:rPr>
        <w:t xml:space="preserve"> </w:t>
      </w:r>
      <w:r>
        <w:rPr/>
        <w:t xml:space="preserve">kompetencií, ktoré žiakovi umožňujú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omunikačné kompetencie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Žia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-  reaguje na prečítané texty a používa ich na rôzne ciele</w:t>
      </w:r>
    </w:p>
    <w:p>
      <w:pPr>
        <w:pStyle w:val="Normal"/>
        <w:rPr/>
      </w:pPr>
      <w:r>
        <w:rPr/>
        <w:t xml:space="preserve">   </w:t>
      </w:r>
      <w:r>
        <w:rPr/>
        <w:t>- dokáže viesť koordinovaný dialóg so spolužiakm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- podporuje osvojovanie základných pravidiel verejnej komunikácie a dialóg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  <w:t>vie obhájiť svoj názor slušným spôsobom</w:t>
      </w:r>
    </w:p>
    <w:p>
      <w:pPr>
        <w:pStyle w:val="Normal"/>
        <w:rPr/>
      </w:pPr>
      <w:r>
        <w:rPr/>
        <w:t xml:space="preserve">   </w:t>
      </w:r>
      <w:r>
        <w:rPr/>
        <w:t xml:space="preserve">- na základe poznania vníma, aké dôležité sú rozhodnutia pre vlastný život </w:t>
      </w:r>
    </w:p>
    <w:p>
      <w:pPr>
        <w:pStyle w:val="Normal"/>
        <w:rPr/>
      </w:pPr>
      <w:r>
        <w:rPr/>
        <w:t xml:space="preserve">   </w:t>
      </w:r>
      <w:r>
        <w:rPr/>
        <w:t>- je pripravený zamerať sa na pozitívne hodnoty reaguje na prečítané texty a pracuje s nimi</w:t>
      </w:r>
    </w:p>
    <w:p>
      <w:pPr>
        <w:pStyle w:val="Normal"/>
        <w:rPr/>
      </w:pPr>
      <w:r>
        <w:rPr/>
        <w:t xml:space="preserve">   </w:t>
      </w:r>
      <w:r>
        <w:rPr/>
        <w:t>- rozvíja efektívne stratégie komunikác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  <w:t>- vie používať komunikáciu v rôznych situáciách – vie sa ospravedlniť</w:t>
      </w:r>
    </w:p>
    <w:p>
      <w:pPr>
        <w:pStyle w:val="Normal"/>
        <w:rPr/>
      </w:pPr>
      <w:r>
        <w:rPr/>
        <w:t xml:space="preserve">   </w:t>
      </w:r>
      <w:r>
        <w:rPr/>
        <w:t>- vie vyjadriť vlastnú vinu</w:t>
      </w:r>
    </w:p>
    <w:p>
      <w:pPr>
        <w:pStyle w:val="Normal"/>
        <w:rPr/>
      </w:pPr>
      <w:r>
        <w:rPr/>
        <w:t xml:space="preserve">   </w:t>
      </w:r>
      <w:r>
        <w:rPr/>
        <w:t>- reaguje na prečítané texty a používa ich na rôzne ciele</w:t>
      </w:r>
    </w:p>
    <w:p>
      <w:pPr>
        <w:pStyle w:val="Normal"/>
        <w:rPr/>
      </w:pPr>
      <w:r>
        <w:rPr/>
        <w:t xml:space="preserve">   </w:t>
      </w:r>
      <w:r>
        <w:rPr/>
        <w:t>- zaoberá sa vnímaním hovoreného i písaného prejavu</w:t>
      </w:r>
    </w:p>
    <w:p>
      <w:pPr>
        <w:pStyle w:val="Normal"/>
        <w:rPr/>
      </w:pPr>
      <w:r>
        <w:rPr/>
        <w:t xml:space="preserve">   </w:t>
      </w:r>
      <w:r>
        <w:rPr/>
        <w:t xml:space="preserve">- pozoruje kultúru písaného slova v iných vierovyznaniach reaguje na prečítané texty   a pracuje s nimi </w:t>
      </w:r>
    </w:p>
    <w:p>
      <w:pPr>
        <w:pStyle w:val="Normal"/>
        <w:rPr/>
      </w:pPr>
      <w:r>
        <w:rPr/>
        <w:t xml:space="preserve">   </w:t>
      </w:r>
      <w:r>
        <w:rPr/>
        <w:t xml:space="preserve">- adekvátne komunikuje v rôznych situáciách </w:t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Kľúčové kompetencie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Kompetencie k učeniu sa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vyberá a využíva pre efektívne učenie vhodné spôsoby, metódy a stratégie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kriticky hodnotí výsledky svojho učenia a diskutuje o nich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prejavuje ochotu venovať sa ďalšiemu štúdiu a dialógu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rozumie symbolickému vyjadrovaniu sa reči Biblie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vníma a chápe svet súbežne s kresťanským pohľadom a pohľadom prírodných a humanistických vied</w:t>
      </w:r>
    </w:p>
    <w:p>
      <w:pPr>
        <w:pStyle w:val="Normal"/>
        <w:ind w:left="360" w:hanging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Kompetencie k riešeniu problémov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pochopí a snaží sa riešiť problém s dôrazom na etický princíp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plánuje riešenie problému a uvedomuje si dôsledky riešenia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vie zhodnotiť výsledky svojich činov, zdôvodňuje ich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navrhuje riešenia z kresťanského pohľadu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vie obhájiť dôsledky svojich činov a slov, rešpektuje rôznorodosť názorov v okolí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Kompetencie komunikačné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lang w:val="cs-CZ"/>
        </w:rPr>
      </w:pPr>
      <w:r>
        <w:rPr>
          <w:lang w:val="cs-CZ"/>
        </w:rPr>
        <w:t>formuluje svoje myšlienky, rozvíja svoje komunikačné schopnosti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lang w:val="cs-CZ"/>
        </w:rPr>
      </w:pPr>
      <w:r>
        <w:rPr>
          <w:lang w:val="cs-CZ"/>
        </w:rPr>
        <w:t>zapája sa do diskusie, obhajuje svoj názor, diskutuje o názoroch iných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lang w:val="cs-CZ"/>
        </w:rPr>
      </w:pPr>
      <w:r>
        <w:rPr>
          <w:lang w:val="cs-CZ"/>
        </w:rPr>
        <w:t>využíva rôzne druhy komunikačných prostriedkov a informačné technológie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lang w:val="cs-CZ"/>
        </w:rPr>
      </w:pPr>
      <w:r>
        <w:rPr>
          <w:lang w:val="cs-CZ"/>
        </w:rPr>
        <w:t>pozná zmysel symbolického vyjadrovania sa v Biblii a v církvi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lang w:val="cs-CZ"/>
        </w:rPr>
      </w:pPr>
      <w:r>
        <w:rPr>
          <w:lang w:val="cs-CZ"/>
        </w:rPr>
        <w:t>vyjadruje sa výstižne, jasne a kultivovane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Kompetencie sociálne a interpersonálne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lang w:val="cs-CZ"/>
        </w:rPr>
      </w:pPr>
      <w:r>
        <w:rPr>
          <w:lang w:val="cs-CZ"/>
        </w:rPr>
        <w:t xml:space="preserve">účine spolupracuje vo dvojiciach a v skupine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lang w:val="cs-CZ"/>
        </w:rPr>
        <w:t>prispieva k diskusii v skupine a chápe potrebu spolupráce pri riešení danej úlohy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lang w:val="cs-CZ"/>
        </w:rPr>
      </w:pPr>
      <w:r>
        <w:rPr>
          <w:lang w:val="cs-CZ"/>
        </w:rPr>
        <w:t>vytvára si pozitívny obraz o sebe a podporuje zdravý sebarozvoj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lang w:val="cs-CZ"/>
        </w:rPr>
      </w:pPr>
      <w:r>
        <w:rPr>
          <w:lang w:val="cs-CZ"/>
        </w:rPr>
        <w:t>ovláda a riadi svoje konanie, váži si seba aj druhých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lang w:val="cs-CZ"/>
        </w:rPr>
      </w:pPr>
      <w:r>
        <w:rPr>
          <w:lang w:val="cs-CZ"/>
        </w:rPr>
        <w:t>oceňuje skúsenosti druhých ľudí a zvažuje ich konanie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lang w:val="cs-CZ"/>
        </w:rPr>
      </w:pPr>
      <w:r>
        <w:rPr>
          <w:lang w:val="cs-CZ"/>
        </w:rPr>
        <w:t>podieľa sa na príjemnej atmosfére v skupine a triede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lang w:val="cs-CZ"/>
        </w:rPr>
      </w:pPr>
      <w:r>
        <w:rPr>
          <w:lang w:val="cs-CZ"/>
        </w:rPr>
        <w:t>upevňuje medziľudské vzťahy, ponúka pomoc alebo dokáže o ňu požiadať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Kompetencie občianske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lang w:val="cs-CZ"/>
        </w:rPr>
      </w:pPr>
      <w:r>
        <w:rPr>
          <w:lang w:val="cs-CZ"/>
        </w:rPr>
        <w:t>rešpektuje, chráni a oceňuje kultúrne a historické dedičstvo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lang w:val="cs-CZ"/>
        </w:rPr>
      </w:pPr>
      <w:r>
        <w:rPr>
          <w:lang w:val="cs-CZ"/>
        </w:rPr>
        <w:t>uvedomuje si základné humanistické hodnoty a uplatňuje princípy demokracie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lang w:val="cs-CZ"/>
        </w:rPr>
        <w:t>rozhoduje sa v záujme podpory a ochrany zdravia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lang w:val="cs-CZ"/>
        </w:rPr>
      </w:pPr>
      <w:r>
        <w:rPr>
          <w:lang w:val="cs-CZ"/>
        </w:rPr>
        <w:t>prejavuje pozitívny postoj k umeleckým hodnotám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lang w:val="cs-CZ"/>
        </w:rPr>
      </w:pPr>
      <w:r>
        <w:rPr>
          <w:lang w:val="cs-CZ"/>
        </w:rPr>
        <w:t>chápe svoje osobné záujmy v spojení so širšou skupinou ľudí, dokáže sa podriadiť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lang w:val="cs-CZ"/>
        </w:rPr>
      </w:pPr>
      <w:r>
        <w:rPr>
          <w:lang w:val="cs-CZ"/>
        </w:rPr>
        <w:t>odmieta nátlak a hrubé zaobchádzanie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lang w:val="cs-CZ"/>
        </w:rPr>
      </w:pPr>
      <w:r>
        <w:rPr>
          <w:lang w:val="cs-CZ"/>
        </w:rPr>
        <w:t>rešpektuje presvedčenie druhých ľudí, ich kultúrne a etnické rôznorodosti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Kompetencie pracovné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lang w:val="cs-CZ"/>
        </w:rPr>
      </w:pPr>
      <w:r>
        <w:rPr>
          <w:lang w:val="cs-CZ"/>
        </w:rPr>
        <w:t>vytvára si pracovné návyky a prácu prijíma pozitívn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lang w:val="cs-CZ"/>
        </w:rPr>
      </w:pPr>
      <w:r>
        <w:rPr>
          <w:lang w:val="cs-CZ"/>
        </w:rPr>
        <w:t>je flexibilný a schopný prijať rôzne zmeny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lang w:val="cs-CZ"/>
        </w:rPr>
      </w:pPr>
      <w:r>
        <w:rPr>
          <w:lang w:val="cs-CZ"/>
        </w:rPr>
        <w:t>pristupuje zodpovedne k uskutočneniu svojich cieľov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lang w:val="cs-CZ"/>
        </w:rPr>
      </w:pPr>
      <w:r>
        <w:rPr>
          <w:lang w:val="cs-CZ"/>
        </w:rPr>
        <w:t>prácu vníma jako zdroj príjmu zaisťujúcu určitú životnú úroveň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lang w:val="cs-CZ"/>
        </w:rPr>
      </w:pPr>
      <w:r>
        <w:rPr>
          <w:lang w:val="cs-CZ"/>
        </w:rPr>
        <w:t>stanovuje si ciele s ohľadom na svoje profesijné záujmy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Kompetencie existencionálne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lang w:val="cs-CZ"/>
        </w:rPr>
        <w:t>objavuje zmysel pravdy a spravodlivosti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lang w:val="cs-CZ"/>
        </w:rPr>
      </w:pPr>
      <w:r>
        <w:rPr>
          <w:lang w:val="cs-CZ"/>
        </w:rPr>
        <w:t>chápe zmysel života a pozitívne hodnotí svoj život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lang w:val="cs-CZ"/>
        </w:rPr>
      </w:pPr>
      <w:r>
        <w:rPr>
          <w:lang w:val="cs-CZ"/>
        </w:rPr>
        <w:t>je schopný posúdiť a oceniť hodnotu vzťahov, priateľstva, rodiny, manželstva a pod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lang w:val="cs-CZ"/>
        </w:rPr>
      </w:pPr>
      <w:r>
        <w:rPr>
          <w:lang w:val="cs-CZ"/>
        </w:rPr>
        <w:t>objavuje hranice života – smrť a kresťanský pohľad na večný život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lang w:val="cs-CZ"/>
        </w:rPr>
      </w:pPr>
      <w:r>
        <w:rPr>
          <w:lang w:val="cs-CZ"/>
        </w:rPr>
        <w:t>vytvára si rebríček hodnôť a osvojuje si životný štýl na základe etických princípov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lang w:val="cs-CZ"/>
        </w:rPr>
      </w:pPr>
      <w:r>
        <w:rPr>
          <w:lang w:val="cs-CZ"/>
        </w:rPr>
        <w:t>preberá zodpovednosť za svoje konanie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lang w:val="cs-CZ"/>
        </w:rPr>
        <w:t>vníma dôležitosť rozhodovania sa na základe poznania a skúseností pre svetonázorový postoj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lang w:val="cs-CZ"/>
        </w:rPr>
      </w:pPr>
      <w:r>
        <w:rPr>
          <w:lang w:val="cs-CZ"/>
        </w:rPr>
        <w:t>vie oceniť hodnotu ľudského života a váži si ju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lang w:val="cs-CZ"/>
        </w:rPr>
      </w:pPr>
      <w:r>
        <w:rPr>
          <w:lang w:val="cs-CZ"/>
        </w:rPr>
        <w:t>uznáva dôstojnosť človeka bez ohľadu na jeho výzor a výkon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.4 Stratégia vyučovania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etódy  práce</w:t>
      </w:r>
      <w:r>
        <w:rPr/>
        <w:t>.</w:t>
      </w:r>
    </w:p>
    <w:p>
      <w:pPr>
        <w:pStyle w:val="TextBody"/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 xml:space="preserve">Pri voľbe vyučovacích metód a foriem prihliada učiteľ na usporiadanie obsahu vyučovania, vlastné činnosti a činnosti žiakov zacielené na dosiahnutie stanovených cieľov a kľúčových kompetencií žiakov. Voľba metód závisí od obsahu učiva, cieľov vyučovacej hodiny, vekových a iných osobitostí žiakov a materiálneho vybavenia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>motivačné rozprávanie a rozhovor (aktivizovanie poznatkov a skúseností žiakov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>didaktické hry (sebarealizačné aktivity na uplatnenie záujmov  a spontánnosti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>problémová metóda (upútanie pozornosti prostredníctvom nastoleného problému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>rozprávanie (vyjadrovanie skúseností a aktívne počúvanie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>demonštračná metóda (demonštrácia predmetov, javov a činností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>kooperatívne vyučovanie (forma skupinového vyučovania – napr. vo dvojiciach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 xml:space="preserve">heuristická metóda (učenie sa riešením problémov)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1800" w:leader="none"/>
        </w:tabs>
        <w:spacing w:before="0" w:after="0"/>
        <w:rPr/>
      </w:pPr>
      <w:r>
        <w:rPr/>
        <w:t>dramatizácia (rozvoj vnímania, predstavivosti, pevnej vôle a prežívani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1800" w:leader="none"/>
        </w:tabs>
        <w:spacing w:before="0" w:after="0"/>
        <w:rPr/>
      </w:pPr>
      <w:r>
        <w:rPr/>
        <w:t>výklad učiteľ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1800" w:leader="none"/>
        </w:tabs>
        <w:spacing w:before="0" w:after="0"/>
        <w:rPr/>
      </w:pPr>
      <w:r>
        <w:rPr/>
        <w:t>prezentačná metóda (filmové ukážky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rPr>
          <w:b/>
          <w:b/>
        </w:rPr>
      </w:pPr>
      <w:r>
        <w:rPr/>
        <w:t xml:space="preserve">samostatná práca žiakov (s pracovným listom,)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rPr>
          <w:b/>
          <w:b/>
        </w:rPr>
      </w:pPr>
      <w:r>
        <w:rPr/>
        <w:t>projektové, zážitkové vyučovanie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ormy práce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/>
        <w:t>individuálna a skupinová práca žiakov, tímové hry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/>
        <w:t>práca vo dvojici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/>
        <w:t>frontálna výučba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/>
        <w:t>práca s učebnicou, pracovným zošitom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Uplatnenie prierezových tém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Enviromentálna výchova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žiak prejavuje úctu k živým aj neživým súčastiam prírody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žiak je vedený k ochrane prírody jako Božieho stvorenstva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žiak chápe dôležitosť životného prostredia a vplyvu človeka na prírodu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Multikulturálna výchov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lang w:val="cs-CZ"/>
        </w:rPr>
      </w:pPr>
      <w:r>
        <w:rPr>
          <w:lang w:val="cs-CZ"/>
        </w:rPr>
        <w:t>žiak chápe dôležitosť kultúry v živote človek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lang w:val="cs-CZ"/>
        </w:rPr>
      </w:pPr>
      <w:r>
        <w:rPr>
          <w:lang w:val="cs-CZ"/>
        </w:rPr>
        <w:t>žiak je vedený k tolerancii  a úcte k iným kultúram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lang w:val="cs-CZ"/>
        </w:rPr>
      </w:pPr>
      <w:r>
        <w:rPr>
          <w:lang w:val="cs-CZ"/>
        </w:rPr>
        <w:t xml:space="preserve">žiak pozná kultúru Izraelcov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lang w:val="cs-CZ"/>
        </w:rPr>
      </w:pPr>
      <w:r>
        <w:rPr>
          <w:lang w:val="cs-CZ"/>
        </w:rPr>
        <w:t>žiak pozná kultúru národov v Starej zmluve a Novej zmluv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lang w:val="cs-CZ"/>
        </w:rPr>
      </w:pPr>
      <w:r>
        <w:rPr>
          <w:lang w:val="cs-CZ"/>
        </w:rPr>
        <w:t>žiak pozná kultúru rôznych  druhov národov, národností a náboženstv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lang w:val="cs-CZ"/>
        </w:rPr>
      </w:pPr>
      <w:r>
        <w:rPr>
          <w:lang w:val="cs-CZ"/>
        </w:rPr>
        <w:t>žiak rozlišuje základné znaky kresťanského náboženstva a rôznych siek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Osobnostný a sociálny rozvoj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lang w:val="cs-CZ"/>
        </w:rPr>
      </w:pPr>
      <w:r>
        <w:rPr>
          <w:lang w:val="cs-CZ"/>
        </w:rPr>
        <w:t>chápe dôležitosť pomoci druhým ľuďom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lang w:val="cs-CZ"/>
        </w:rPr>
      </w:pPr>
      <w:r>
        <w:rPr>
          <w:lang w:val="cs-CZ"/>
        </w:rPr>
        <w:t>vie oceniť hodnoty kresťanstva a ich princípy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lang w:val="cs-CZ"/>
        </w:rPr>
      </w:pPr>
      <w:r>
        <w:rPr>
          <w:lang w:val="cs-CZ"/>
        </w:rPr>
        <w:t>dokáže rozlíšiť medzi sektami a cirkvami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Regionálna výchova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žiak pozná tradície svojho národa a kultúry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žiak vie rozlíšiť medzi kresťanskými a inými tradíciami a zvykmi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žiak pozná regionálne tradície a vie ich zdôvodniť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žiak chápe význam kresťanských sviatkov a ich význam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žiak pozná a vie rozlíšiť vo svojom okolí náboženské tradície a národné (kultúrne)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Tvorba projektu a prezentačné schopnosti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 xml:space="preserve">žiak v spolupráci so skupinou  vypracuje zadanú úlohu podľa požiadaviek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žiak vie  prezentovať svoje výsledky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žiak pracuje s rôznymi informáciami a využíva ich na prezentáciu práce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vyhľadáva nové informácie a dokáže sa o nich podeliť s ostatnými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Medzipredmetové vzťahy</w:t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Etická výchova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dokáže riešiť etické problémy (Dekalóg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hodnotí svoje správanie a správanie druhých ľudí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pozitívne vníma svoje okolie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lang w:val="cs-CZ"/>
        </w:rPr>
      </w:pPr>
      <w:r>
        <w:rPr>
          <w:lang w:val="cs-CZ"/>
        </w:rPr>
        <w:t>pozná dôsledky svojho správania a rozlišuje medzi jednotlivými postojmi človeka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lang w:val="cs-CZ"/>
        </w:rPr>
      </w:pPr>
      <w:r>
        <w:rPr>
          <w:lang w:val="cs-CZ"/>
        </w:rPr>
        <w:t>pozná najväčšie sekty a ich vplyv na človeka a spoločnosť</w:t>
      </w:r>
    </w:p>
    <w:p>
      <w:pPr>
        <w:pStyle w:val="Normal"/>
        <w:ind w:left="420" w:hanging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Výtvarná výchov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lang w:val="cs-CZ"/>
        </w:rPr>
        <w:t>vytvára výtvarné práce, podieľa sa na projektoch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lang w:val="cs-CZ"/>
        </w:rPr>
      </w:pPr>
      <w:r>
        <w:rPr>
          <w:lang w:val="cs-CZ"/>
        </w:rPr>
        <w:t>vie znázorniť rôzne symboly  a vysvetliť ich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lang w:val="cs-CZ"/>
        </w:rPr>
      </w:pPr>
      <w:r>
        <w:rPr>
          <w:lang w:val="cs-CZ"/>
        </w:rPr>
        <w:t xml:space="preserve">dokáže znázorniť  a výtvarne sa vyjadriť 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Hudobná výchova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lang w:val="cs-CZ"/>
        </w:rPr>
      </w:pPr>
      <w:r>
        <w:rPr>
          <w:lang w:val="cs-CZ"/>
        </w:rPr>
        <w:t>zaspieva piesne kresťanského charakteru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lang w:val="cs-CZ"/>
        </w:rPr>
      </w:pPr>
      <w:r>
        <w:rPr>
          <w:lang w:val="cs-CZ"/>
        </w:rPr>
        <w:t>pozná známe piesne z Evanjelického spevníka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Dejepis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lang w:val="cs-CZ"/>
        </w:rPr>
      </w:pPr>
      <w:r>
        <w:rPr>
          <w:lang w:val="cs-CZ"/>
        </w:rPr>
        <w:t>orientuje sa v časovom rozmedzí prostredníctvom biblických príbehov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>
          <w:lang w:val="cs-CZ"/>
        </w:rPr>
        <w:t>pozná historické udalosti doby Starej zmluvy a Novej zmluvy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lang w:val="cs-CZ"/>
        </w:rPr>
      </w:pPr>
      <w:r>
        <w:rPr>
          <w:lang w:val="cs-CZ"/>
        </w:rPr>
        <w:t>vie historicky zdôvodniť  život prvých kresťanov a ich prenasledovanie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lang w:val="cs-CZ"/>
        </w:rPr>
      </w:pPr>
      <w:r>
        <w:rPr>
          <w:lang w:val="cs-CZ"/>
        </w:rPr>
        <w:t xml:space="preserve">spája poznatky z dejepisu a náboženskej výchovy 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Zemepis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lang w:val="cs-CZ"/>
        </w:rPr>
      </w:pPr>
      <w:r>
        <w:rPr>
          <w:lang w:val="cs-CZ"/>
        </w:rPr>
        <w:t>vie nájsť krajiny kde sa odohrávajú historické  udalosti Biblie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lang w:val="cs-CZ"/>
        </w:rPr>
      </w:pPr>
      <w:r>
        <w:rPr>
          <w:lang w:val="cs-CZ"/>
        </w:rPr>
        <w:t>orientuje sa na mape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lang w:val="cs-CZ"/>
        </w:rPr>
      </w:pPr>
      <w:r>
        <w:rPr>
          <w:lang w:val="cs-CZ"/>
        </w:rPr>
        <w:t xml:space="preserve">pozná tradície a náboženstvá jednotlivých krajín 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Informatika</w:t>
      </w:r>
    </w:p>
    <w:p>
      <w:pPr>
        <w:pStyle w:val="Normal"/>
        <w:numPr>
          <w:ilvl w:val="1"/>
          <w:numId w:val="25"/>
        </w:numPr>
        <w:spacing w:lineRule="auto" w:line="240" w:before="0" w:after="0"/>
        <w:rPr>
          <w:lang w:val="cs-CZ"/>
        </w:rPr>
      </w:pPr>
      <w:r>
        <w:rPr>
          <w:lang w:val="cs-CZ"/>
        </w:rPr>
        <w:t>vytvára projekty prostredníctvom IKT</w:t>
      </w:r>
    </w:p>
    <w:p>
      <w:pPr>
        <w:pStyle w:val="Normal"/>
        <w:numPr>
          <w:ilvl w:val="1"/>
          <w:numId w:val="25"/>
        </w:numPr>
        <w:spacing w:lineRule="auto" w:line="240" w:before="0" w:after="0"/>
        <w:rPr>
          <w:lang w:val="cs-CZ"/>
        </w:rPr>
      </w:pPr>
      <w:r>
        <w:rPr>
          <w:lang w:val="cs-CZ"/>
        </w:rPr>
        <w:t>vyhľadáva na internete rôzne informácie týkajúce sa danej problematiky</w:t>
      </w:r>
    </w:p>
    <w:p>
      <w:pPr>
        <w:pStyle w:val="Normal"/>
        <w:numPr>
          <w:ilvl w:val="1"/>
          <w:numId w:val="25"/>
        </w:numPr>
        <w:spacing w:lineRule="auto" w:line="240" w:before="0" w:after="0"/>
        <w:rPr>
          <w:lang w:val="cs-CZ"/>
        </w:rPr>
      </w:pPr>
      <w:r>
        <w:rPr>
          <w:lang w:val="cs-CZ"/>
        </w:rPr>
        <w:t>dokáže vypracovať zadanie na počítači</w:t>
      </w:r>
    </w:p>
    <w:p>
      <w:pPr>
        <w:pStyle w:val="Normal"/>
        <w:numPr>
          <w:ilvl w:val="1"/>
          <w:numId w:val="25"/>
        </w:numPr>
        <w:spacing w:lineRule="auto" w:line="240" w:before="0" w:after="0"/>
        <w:rPr>
          <w:lang w:val="cs-CZ"/>
        </w:rPr>
      </w:pPr>
      <w:r>
        <w:rPr>
          <w:lang w:val="cs-CZ"/>
        </w:rPr>
        <w:t>dokáže nájsť rôzne informácie týkajúce sa ECAV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>1.5. Učebné zdroje</w:t>
      </w:r>
    </w:p>
    <w:p>
      <w:pPr>
        <w:pStyle w:val="Normal"/>
        <w:rPr>
          <w:lang w:val="cs-CZ"/>
        </w:rPr>
      </w:pPr>
      <w:r>
        <w:rPr>
          <w:lang w:val="cs-CZ"/>
        </w:rPr>
        <w:t>Metodická príručka katolíckeho náboženstva pre siedmy ročník základných škôl „Sloboda človeka a prac. listy, Spišská Nová Ves: KPKC, 2010</w:t>
      </w:r>
    </w:p>
    <w:p>
      <w:pPr>
        <w:pStyle w:val="Normal"/>
        <w:rPr>
          <w:b/>
          <w:b/>
        </w:rPr>
      </w:pPr>
      <w:r>
        <w:rPr/>
        <w:t>TTVP vypracovaný podľa rámcových učebných osnov predmetu náboženstvo/náboženská výchova, ktoré schválila Konferencia biskupov Slovenska dňa 30. októbra 2008 na svojom plenárnom zasadnutí na základe Zmluvy medzi Slovenskou republikou a Svätou Stolicou o katolíckej výchove a vzdelávaní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Ďalšími sú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odborné publikácie k daným témam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webové stránky s náboženskou tematikou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materiálno-technické a didaktické prostriedky, ktoré má naša škola k dispozícií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</w:rPr>
      </w:pPr>
      <w:r>
        <w:rPr/>
        <w:t xml:space="preserve"> </w:t>
      </w:r>
      <w:r>
        <w:rPr/>
        <w:t>učebnica, pracovný zošit, Sv. Písmo, Dokumenty katolíckej cirkvi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1.6 Kritériá hodnoteni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Hodnotenie zo strany učiteľa</w:t>
      </w:r>
      <w:r>
        <w:rPr>
          <w:rFonts w:cs="Arial" w:ascii="Arial" w:hAnsi="Arial"/>
          <w:i/>
          <w:iCs/>
        </w:rPr>
        <w:t xml:space="preserve"> – </w:t>
      </w:r>
      <w:r>
        <w:rPr>
          <w:rFonts w:cs="Arial" w:ascii="Arial" w:hAnsi="Arial"/>
        </w:rPr>
        <w:t>poskytuje žiakovi spätnú väzbu v jeho práci a prístupu k vyučovaniu. Hodnotenie musí byť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rozumiteľné a jednoznačné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edagogicky zdôvodniteľné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dborne správne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rovnateľné s danými kritériami hodnotenia žiaka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ždy doložiteľné, učiteľ vedie evidenciu o každom hodnotení žiaka</w:t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30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/>
        <w:t>Hodnotenie žiaka v predmete náboženstvo/náboženská výchova</w:t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300" w:leader="none"/>
        </w:tabs>
        <w:ind w:lef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8 roč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dnotenie žiaka v predmete náboženstvo/náboženská výchova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riebežne učiteľ hodnotí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očakávané výstupy stanovené vo výkonovom štandarde (alebo v cieľoch učebných osnov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prípravu na vyučovanie (domáce úlohy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 riešenie teoretických a praktických úlo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úhrnne učiteľ hodnotí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učebné výsledky žiaka v súlade s požiadavkami vymedzenými v učebných osnovách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stupeň tvorivosti a samostatnosti prejav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osvojenie potrebných vedomostí, skúseností, zručností a ich tvorivú aplikáci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usilovnosť a vzťah žiaka k činnostiam v edukačnom procese </w:t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30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nahu o rozvoj svojich kompetencií</w:t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30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upňom 1 – výborný: sa klasifikuje žiak, 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 dosahuje konkrétne výstupy stanovené vo výkonovom štandarde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 dosahuje ciele vzdelávania pohotovo, v určenom čase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k pracuje výrazne samostatne príp. s minimálnou pomocou učiteľa 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je v činnostiach aktívny a naplno využíva svoje osobné predpoklady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naplno preukazuje svoju kreativitu a originalitu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dokáže nachádzať a používať medzipredmetové vzťahy a súvislosti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má záujem a snahu o rozvíjanie svojich kompetencií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torý dokáže zaujať postoj k požadovaným záležitostiam a vyjadriť svoj vlastný názor. 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torý sa pripravuje na vyučovanie a plní zadané úlohy 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i vyučovaní naplno využíva svoje schopnosti, možnosti a rezervy</w:t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30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30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upňom 2 – chválitebný sa klasifikuje žiak,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 je v činnostiach aktívny, využíva svoje osobné predpoklady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preukazuje menšiu mieru kreativity a originality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stanovené výstupy v určenom čase dosahuje s malou pomocou učiteľa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v prípade potreby je schopný nachádzať a používať medzipredmetové vzťahy a súvislosti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vie zaujať postoj k požadovaným záležitostiam a vyjadriť svoj vlastný názor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ého príprava na vyučovanie a plnenie zadaných úloh má len drobné nedostatky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sa pri vyučovaní snaží využívať svoje schopnosti, možnosti a rezervy</w:t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30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30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upňom 3 – dobrý sa klasifikuje žiak, 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k je v činnostiach skôr pasívny a málo využíva svoje osobné predpoklady 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preukazuje nízku mieru kreativity a originality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stanovené výstupy dosahuje v dlhšom ako určenom čase a s výraznou pomocou učiteľa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torý prejavuje iba čiastočný záujem o vyučovanie a rozvoj svojej osobnosti 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ého vedomosti a zručnosti sú obmedzené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ťažšie zaujíma postoj k požadovaným záležitostiam a s problémami vyjadruje svoj vlastný názor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ho príprava na vyučovanie a plnenie zadaných úloh má výrazné nedostatky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voje schopnosti, možnosti a rezervy pri vyučovaní využíva len čiastočne a preukazuje len malú snahu pre zlepšenie tohto stavu</w:t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30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30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upeň 4 – dostatočný sa len výnimočne klasifikuje žiak, 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eď je na vyučovacích hodinách pasívny a nespolupracuje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torý neprejavuje kreativitu a originalitu 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stanovené výstupy dosahuje len pri výraznej pomoci učiteľa a za oveľa dlhší ako určený čas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ého vedomosti a zručnosti sú obmedzené a nedokáže aplikovať medzipredmetové vzťahy a súvislosti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vie zaujať postoj k požadovaným záležitostiam a vyjadriť svoj vlastný názor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ho príprava na vyučovanie trvalo preukazuje výrazné nedostatky 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voje schopnosti, možnosti a rezervy pri vyučovaní využíva len  veľmi málo a nepreukazuje takmer žiadnu snahu pre zlepšenie tohto stavu</w:t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30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30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upeň 5 – nedostatočný sa udeľuje celkom výnimočne žiakovi, 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proklamatívne ignoruje výučbu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torý odmieta spolupracovať, jeho vedomosti a zručnosti sú nedostatočné 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nedosahuje žiadne stanovené výstupy a to aj pri maximálnej pomoci a snahe učiteľa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mieta zaujať postoj k požadovaným záležitostiam a vyjadriť svoj vlastný názor. 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vyučovanie sa nepripravuje</w:t>
      </w:r>
    </w:p>
    <w:p>
      <w:pPr>
        <w:pStyle w:val="Odsek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voje schopnosti, možnosti a rezervy pri vyučovaní nevyužíva; snahu pre zlepšenie tohto stavu neprejavuj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Čo učiteľ náboženstva/náboženskej výchovy nehodnotí?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 školskom  vyučovaní predmetu náboženstvo/náboženská výchova sa nehodnot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</w:rPr>
        <w:t xml:space="preserve">účasť na bohoslužobných a cirkevných podujatiach v kostoloch, nakoľko školské vyučovanie náboženstva/náboženskej výchovy je ponuka pre život s cirkvou, s konkrétnym cirkevným zborom, a nie kontrola života s cirkvo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ehodnotí sa tiež postoj k Trojjedinému Pánu Bohu ani viera žiaka, ale hodnotí sa postoj k edukačnému procesu v predmet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ávrh presných kritérií hodnotenia v predmete náboženská výchov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né kritéria hodnoteni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ámkou hodnotíme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verenie vedomostí formou ústnej odpovede - pravidelne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ácu s pracovným zošitom – priebežne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ktivitu na hodine – priebežne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verenie vedomostí formou testu – raz za štvrťrok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ytvorenie projektu – raz za pol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upnica pri testoch: </w:t>
      </w:r>
    </w:p>
    <w:p>
      <w:pPr>
        <w:pStyle w:val="Normal"/>
        <w:rPr/>
      </w:pPr>
      <w:r>
        <w:rPr>
          <w:rFonts w:cs="Arial" w:ascii="Arial" w:hAnsi="Arial"/>
        </w:rPr>
        <w:t xml:space="preserve">100% - 92%         </w:t>
      </w:r>
      <w:r>
        <w:rPr>
          <w:rFonts w:cs="Arial" w:ascii="Arial" w:hAnsi="Arial"/>
          <w:i/>
          <w:iCs/>
        </w:rPr>
        <w:t>výborný</w:t>
      </w:r>
    </w:p>
    <w:p>
      <w:pPr>
        <w:pStyle w:val="Normal"/>
        <w:rPr/>
      </w:pPr>
      <w:r>
        <w:rPr>
          <w:rFonts w:cs="Arial" w:ascii="Arial" w:hAnsi="Arial"/>
        </w:rPr>
        <w:t xml:space="preserve">93% - 80 %     </w:t>
      </w:r>
      <w:r>
        <w:rPr>
          <w:rFonts w:cs="Arial" w:ascii="Arial" w:hAnsi="Arial"/>
          <w:i/>
          <w:iCs/>
        </w:rPr>
        <w:t>chválitebný</w:t>
      </w:r>
    </w:p>
    <w:p>
      <w:pPr>
        <w:pStyle w:val="Normal"/>
        <w:rPr/>
      </w:pPr>
      <w:r>
        <w:rPr>
          <w:rFonts w:cs="Arial" w:ascii="Arial" w:hAnsi="Arial"/>
        </w:rPr>
        <w:t xml:space="preserve">79%  - 60%       </w:t>
      </w:r>
      <w:r>
        <w:rPr>
          <w:rFonts w:cs="Arial" w:ascii="Arial" w:hAnsi="Arial"/>
          <w:i/>
          <w:iCs/>
        </w:rPr>
        <w:t>dobr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9% - 26%        </w:t>
      </w:r>
      <w:r>
        <w:rPr>
          <w:rFonts w:cs="Arial" w:ascii="Arial" w:hAnsi="Arial"/>
          <w:i/>
          <w:iCs/>
        </w:rPr>
        <w:t>dostatočný</w:t>
      </w:r>
    </w:p>
    <w:p>
      <w:pPr>
        <w:pStyle w:val="Normal"/>
        <w:rPr/>
      </w:pPr>
      <w:r>
        <w:rPr>
          <w:rFonts w:cs="Arial" w:ascii="Arial" w:hAnsi="Arial"/>
        </w:rPr>
        <w:t xml:space="preserve">25% a menej     </w:t>
      </w:r>
      <w:r>
        <w:rPr>
          <w:rFonts w:cs="Arial" w:ascii="Arial" w:hAnsi="Arial"/>
          <w:i/>
          <w:iCs/>
        </w:rPr>
        <w:t>nedostatočný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itéria hodnotenia projekt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17"/>
        </w:numPr>
        <w:pBdr>
          <w:bottom w:val="nil"/>
        </w:pBdr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sah –2 body</w:t>
      </w:r>
    </w:p>
    <w:p>
      <w:pPr>
        <w:pStyle w:val="Heading"/>
        <w:numPr>
          <w:ilvl w:val="0"/>
          <w:numId w:val="17"/>
        </w:numPr>
        <w:pBdr>
          <w:bottom w:val="nil"/>
        </w:pBdr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a – 2 body</w:t>
      </w:r>
    </w:p>
    <w:p>
      <w:pPr>
        <w:pStyle w:val="Heading"/>
        <w:numPr>
          <w:ilvl w:val="0"/>
          <w:numId w:val="17"/>
        </w:numPr>
        <w:pBdr>
          <w:bottom w:val="nil"/>
        </w:pBdr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zentácia – 4 body</w:t>
      </w:r>
    </w:p>
    <w:p>
      <w:pPr>
        <w:pStyle w:val="Heading"/>
        <w:numPr>
          <w:ilvl w:val="0"/>
          <w:numId w:val="17"/>
        </w:numPr>
        <w:pBdr>
          <w:bottom w:val="nil"/>
        </w:pBdr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hajoba – 2 body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lkové hodnotenie: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 – 9 bodov ....výborný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 – 7 bodov ......chválitebný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 – 5 bodov.......dobrý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 – 3 bodov.......dostatočný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 – 0 bodov.......nedostatočný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ôležitú váhu pri klasifikácii má príprava projektu a testu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/>
      </w:pPr>
      <w:r>
        <w:rPr/>
        <w:t>1.7 Obsah vzdelávania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2978"/>
        <w:gridCol w:w="2679"/>
        <w:gridCol w:w="2855"/>
      </w:tblGrid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tupeň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ematický celok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Obsahový štandard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ýkonový štandard</w:t>
            </w:r>
          </w:p>
        </w:tc>
      </w:tr>
      <w:tr>
        <w:trPr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8.ročník / Tercia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/ 8. / 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Dejiny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edreformácia - 191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8 hod.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án Hus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zoznámi so základnými životopisnými údajmi historickej osobnosti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dozvedá o nutnosti života v pravd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žiak pozná základné životopisné dáta historickej osobnosti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žiak vie vysvetliť pojem pravda v biblickom význame (Ján 14) 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rtin Luther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zoznámi so základnými životopisnými údajmi historickej osobno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poznáva základné udalosti svetovej reformácie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dozvedá o dôsledkoch reformácie pre duchovný, ale aj spoločenský živo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žiak pozná základné životopisné dáta historickej osobnos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vie vysvetliť pojmy: ospravedlnenie z viery, sloboda svedomia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vie popísať hlavné línie svetovej reformácie a jej členenie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aj Thurzo, Eliáš Lán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Žilinská synod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zoznámi so základnými životopisnými údajmi historickej osobnosti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dozvedá o osobnostiach ECAV, ktoré stáli pri zrode ECAV na Žilinskej synod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vie prerozprávať priebeh Žilinskej synody 161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uraj Tranovsk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zoznámi so základnými životopisnými údajmi historickej osobno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poznáva okolnosti protireformácie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pozná základné životopisné dáta historickej osobnosti a okolnosti protireformácie v Uhorsku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dokáže zhodnotiť    význam Cithary sanctorum pre život cirkvi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ozef II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zoznamuje so situáciou v cirkvi po prijatí Tolerančného patentu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dozvedá o nových možnostiach pre ECAV v dobe po Tolerančnom patente (výstavba chrámov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vie zhodnotiť zmenu situácie pre život ECAV po prijatí Tolerančného patentu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Štúrov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zoznámi so základnými životopisnými údajmi historických osobnos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poznáva situáciu v ECAV v období narastajúcej maďarizácie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pozná základné životopisné dáta historických osobností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dokáže zhodnotiť význam Štúrovcov nielen ako národných buditeľov, ale aj ako cirkevných predstaviteľov v dobe maďarizácie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/ 8. / 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Dogmatika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retí článok Kréda - VVK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45" w:hanging="0"/>
              <w:jc w:val="right"/>
              <w:rPr>
                <w:b/>
                <w:b/>
              </w:rPr>
            </w:pPr>
            <w:r>
              <w:rPr>
                <w:b/>
              </w:rPr>
              <w:t>5 hod.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uch Svät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i zopakuje znenie  VV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žiak si zopakuj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svetlenie VVK podľa M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. Luter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opakuje znenie Viery všeobecnej kresťanskej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opakuje učenie o Trojici s dôrazom na osobu Ducha Svätého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vie naspamäť VV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žiak vie vymenovať osoby Trojice a vysvetliť ich úlohy a  </w:t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ťah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pozná znenie Viery všeobecnej kresťanskej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dokáže jednoducho vysvetliť učenie o Svätej Trojic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vie charakterizovať osobu Ducha Svätého ako Posvätiteľa, Radcu, Darcu, Utešiteľa, Pomocníka</w:t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chápe, že živá viera prináša ovocie DS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rkev - Bohom ustanovená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zoznamuje s pojmom cirkev</w:t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pracuje s textami, ktoré hovoria o vzniku a vývoji prvotnej cirkvi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dokáže definovať pojem cirkev</w:t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pozná texty, ktoré hovoria o vzniku a vývoji prvotnej cirkvi, o zakladaní a živote prvých cirkevných zborov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rkev - Telo Kristovo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zoznamuje s textami, ktoré hovoria o cirkvi ako o spoločenstve veriacich, kde každý ma svoje miesto, úlohu a zodpovednosť</w:t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zoznamuje s pojmami viditeľná a neviditeľná cirkev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chápe, že cirkev je živé spoločenstvo, tvorené úprimne veriacimi v Krista, kde každý má svoje miesto, svoje úlohy a zodpovednosť</w:t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dokáže vysvetliť pojmy viditeľná a neviditeľná cirkev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rkev - Úlohy cirkv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poznáva úlohy cirkvi – zvestovať Slovo Božie, prisluhovať sviatosti, slúžiť v lásk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je vedený k tomu, aby vnímal cirkev ako svoj duchovný domov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zoznamuje s pojmom mis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poznáva misijné poverenie cirkvi</w:t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zoznamuje s rôznymi formami misie v histórii a súčasnosti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vie vymenovať základné úlohy cirkvi a pretransformovať ich na konkrétne skutky pre svoj živo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vníma cirkev ako svoj duchovný domov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vie vysvetliť pojem mis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vie vymenovať rôzne spôsoby misie vo svete</w:t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dokáže uviesť príklady vlastných možností konania misie v prostredí, v ktorom sa žije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/ 8. / 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. Diakoni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" w:hanging="0"/>
              <w:jc w:val="right"/>
              <w:rPr>
                <w:b/>
                <w:b/>
              </w:rPr>
            </w:pPr>
            <w:r>
              <w:rPr>
                <w:b/>
              </w:rPr>
              <w:t>4 hod.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akoni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 základe Sk. pochopí význam slova Diakon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oboznámi so základnými životopisnými údajmi sestier Royových</w:t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učí o pôsobení a zariadeniach diakonie na Slovensku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bude vedieť vysvetliť pojmy: diakonia, služba a skutok lás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pozná základné údaje o sestrách Royových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vie vymenovať niektoré zariadenia Evanjelickej diakonie na Slovensku a vysvetliť ich význam v službe cirkvi  svetu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/ 8. / 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Religionistika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resťanstvo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45" w:hanging="0"/>
              <w:jc w:val="right"/>
              <w:rPr>
                <w:b/>
                <w:b/>
              </w:rPr>
            </w:pPr>
            <w:r>
              <w:rPr>
                <w:b/>
              </w:rPr>
              <w:t>7 hod.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CAV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zoznámi so základmi učenia a praxe ECA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učí o štruktúre ECAV na Slovensku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žiak sa učí o základných princípoch evanjelického učenia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vie vymenovať základné učenie ECAV</w:t>
            </w:r>
          </w:p>
          <w:p>
            <w:pPr>
              <w:pStyle w:val="Normal"/>
              <w:spacing w:before="0" w:after="20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ímskokatolícka cirkev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zoznámi so základmi učenia a praxe RKC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žiak je schopný popísať učenie a prax RKC 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avoslávna cirkev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zoznámi so základmi učenia a praxe pravoslávnej cirkvi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žiak dokáže popísať učenie a prax pravoslávnej cirkvi 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formovaná cirkev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zoznámi so základmi učenia a praxe reformovanej cirkvi ako paralelnej reformačnej tradície s ECAV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vie popísať základy učenia a praxe ref. cirkvi, spoločné a rozdielne črty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vanjelikálne cirkv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oboznamuje s dôvodmi vzniku a charakteristikami evanjelikálnych cirkví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žiak je schopný popísať dôvody vzniku evanjelikálnych 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harizmatick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zoznámi s dôvodmi vzniku, základmi učenia a praxe charizmatického hnuti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pozná príčiny vzniku, základy učenia, typické dôrazy charizmatických hnutí vo vzťahu s letničnými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kumenizmus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zoznámi so vznikom ekumenického hnut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učí na  základe prvotnej cirkvi zo Sk. apoštolov prečo je dôležitý ekumenizmus a jedn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zoznámi so základnými tézami ekumenizmu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učí o 2. vatikánskom koncil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vie vysvetliť vznik ekumenického hnut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pozná príbeh založenia prvotnej  Kristovej cirk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študent pozná  základné tézy ekumenizm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pozná udalosti o 2. vatikánskom koncile</w:t>
            </w:r>
          </w:p>
          <w:p>
            <w:pPr>
              <w:pStyle w:val="Normal"/>
              <w:spacing w:before="0" w:after="20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/ 8. / 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 Religionistika - Sekty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" w:hanging="0"/>
              <w:jc w:val="right"/>
              <w:rPr>
                <w:b/>
                <w:b/>
              </w:rPr>
            </w:pPr>
            <w:r>
              <w:rPr>
                <w:b/>
              </w:rPr>
              <w:t>7 hod.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jem sekt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- žiak sa oboznámi so základnými znakmi siekt, mechanizmom ich pôsobenia; dozvedá sa, prečo sú nebezpečné, ako ich rozoznať a ako sa brániť ich vplyvu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pozná základné charakteristiky siekt, pozná mechanizmus ich pôsobenia, vie, prečo sú nebezpečné a ako sa brániť ich vplyvu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vedkovia Jehovov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zoznámi so vznikom, základmi učenia a praxe tejto sekty s dôrazom na fakty, prečo je spoločenstvo nebezpečné a označované za sektu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žiak pozná vznik, základy učenia a praxe sekty, vie, prečo je pre členov nebezpečná a ako reagovať na agitáciu zo strany jej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enov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rmon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žiak sa zoznámi so vznikom, základmi učenia a praxe tohto spoločenstva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pozná vznik, základy učenia a praxe spoločenstva, vie, prečo môže byť pre členov nebezpečné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ientológi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zoznámi so vznikom, základmi učenia a praxe tejto sekty s dôrazom na fakty, prečo je spoločenstvo nebezpečné a označované za sektu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pozná vznik, základy učenia a praxe sek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vie prečo je pre členov aj spoločnosť nebezpečná a prečo sa považuje za sektu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pozná aj typické spôsoby agitácie a prezentácie sa tohto spoločenstva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O kult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ražedné kulty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zoznámi s populárnym fenoménom vzniku UFO kultov, s príčinami vzniku a základmi učenia a praxe s dôrazom na fakty, prečo sú tieto spoločenstvá nebezpečné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pozná dôvody vzniku takýchto spoločenstiev, ich učenie a prax, v čom sú nebezpečné pre členov a ako na ne reagovať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jekt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oboznamuje s uvedenou problematikou prostredníctvom vlastnej aktivity, skúmaním problému na základe tvorby projektov, resp. inou, bezpečnou zážitkovou metódou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i utvrdí získané vedomosti vlastnou aktivitou pri tvorbe projektov alebo inými bezpečnými spôsobmi zážitkového vyučovania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2"/>
      <w:numFmt w:val="decimal"/>
      <w:lvlText w:val="Čl. %1"/>
      <w:lvlJc w:val="left"/>
      <w:pPr>
        <w:tabs>
          <w:tab w:val="num" w:pos="6300"/>
        </w:tabs>
        <w:ind w:left="5467" w:firstLine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>
      <w:strike w:val="false"/>
      <w:dstrike w:val="false"/>
      <w:color w:val="000000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CharChar5">
    <w:name w:val=" Char Char5"/>
    <w:basedOn w:val="Predvolenpsmoodseku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harChar4">
    <w:name w:val=" Char Char4"/>
    <w:basedOn w:val="Predvolenpsmoodseku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Nzovknihy">
    <w:name w:val="Názov knihy"/>
    <w:basedOn w:val="Predvolenpsmoodseku"/>
    <w:qFormat/>
    <w:rPr>
      <w:b/>
      <w:bCs/>
      <w:smallCaps/>
      <w:spacing w:val="5"/>
    </w:rPr>
  </w:style>
  <w:style w:type="character" w:styleId="CharChar3">
    <w:name w:val=" Char Char3"/>
    <w:basedOn w:val="Predvolenpsmoodseku"/>
    <w:qFormat/>
    <w:rPr/>
  </w:style>
  <w:style w:type="character" w:styleId="CharChar2">
    <w:name w:val=" Char Char2"/>
    <w:basedOn w:val="Predvolenpsmoodseku"/>
    <w:qFormat/>
    <w:rPr/>
  </w:style>
  <w:style w:type="character" w:styleId="CharChar1">
    <w:name w:val=" Char Char1"/>
    <w:basedOn w:val="Predvolenpsmoodseku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Predvolenpsmoodseku"/>
    <w:qFormat/>
    <w:rPr>
      <w:rFonts w:ascii="Times New Roman" w:hAnsi="Times New Roman" w:cs="Times New Roman"/>
      <w:sz w:val="0"/>
      <w:szCs w:val="0"/>
    </w:rPr>
  </w:style>
  <w:style w:type="character" w:styleId="StrongEmphasis">
    <w:name w:val="Strong"/>
    <w:basedOn w:val="Predvolenpsmoodseku"/>
    <w:qFormat/>
    <w:rPr>
      <w:b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sahtabuky">
    <w:name w:val="Obsah tabuľky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ek">
    <w:name w:val="odsek"/>
    <w:basedOn w:val="Normal"/>
    <w:qFormat/>
    <w:pPr>
      <w:numPr>
        <w:ilvl w:val="0"/>
        <w:numId w:val="16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nok">
    <w:name w:val="článok"/>
    <w:basedOn w:val="Normal"/>
    <w:next w:val="Odsek"/>
    <w:qFormat/>
    <w:pPr>
      <w:numPr>
        <w:ilvl w:val="0"/>
        <w:numId w:val="16"/>
      </w:numPr>
      <w:spacing w:lineRule="auto" w:line="240" w:before="120" w:after="24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40:00Z</dcterms:created>
  <dc:creator>Zuzanka</dc:creator>
  <dc:description/>
  <cp:keywords/>
  <dc:language>en-US</dc:language>
  <cp:lastModifiedBy>user</cp:lastModifiedBy>
  <cp:lastPrinted>2011-06-24T09:06:00Z</cp:lastPrinted>
  <dcterms:modified xsi:type="dcterms:W3CDTF">2011-09-05T13:38:00Z</dcterms:modified>
  <cp:revision>5</cp:revision>
  <dc:subject/>
  <dc:title>TEMATICKÝ VÝCHOVNO–VZDELÁVACÍ PLÁN Z</dc:title>
</cp:coreProperties>
</file>