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č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kolský učebný plán pre 1. stupe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662"/>
        <w:gridCol w:w="802"/>
        <w:gridCol w:w="802"/>
        <w:gridCol w:w="802"/>
        <w:gridCol w:w="802"/>
        <w:gridCol w:w="837"/>
        <w:gridCol w:w="941"/>
        <w:gridCol w:w="65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elávacia oblas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me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roční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roční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roční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roční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inné hodin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iteľné hodin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olu 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 a komunikáci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venský jazyk a literatúr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ický jazy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 a práca s informáciam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cká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íroda a spoločnos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írodoved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astived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ek a spoločnos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ická výchova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boženská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Umenie a kultúr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tvarná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dobná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álna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dravie a pohy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sná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ravná výchov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k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ek a svet prác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ovné vyučovani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l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Školský učebný plán pre 2. stupe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900"/>
        <w:gridCol w:w="720"/>
        <w:gridCol w:w="720"/>
        <w:gridCol w:w="720"/>
        <w:gridCol w:w="1080"/>
        <w:gridCol w:w="108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elávacia obla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m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ro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ro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ro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ro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inné hod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iteľné hod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lu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zyk a komunikác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jazyk a literatú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 – 1. cudzí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cký jazyk – druhý cudzí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ek a prír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yz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ém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óg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ek a spoločno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graf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ianska ná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ek a hodno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cká výchova / Nábožensk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 a práca s informác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ek a svet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 prá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enie a kultú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ob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umení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avie a pohy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sná a športov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41:00Z</dcterms:created>
  <dc:creator>user</dc:creator>
  <dc:description/>
  <cp:keywords/>
  <dc:language>en-US</dc:language>
  <cp:lastModifiedBy>user</cp:lastModifiedBy>
  <dcterms:modified xsi:type="dcterms:W3CDTF">2011-09-05T15:41:00Z</dcterms:modified>
  <cp:revision>2</cp:revision>
  <dc:subject/>
  <dc:title>Školský učebný plán pre 1</dc:title>
</cp:coreProperties>
</file>