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>
          <w:rFonts w:cs="Times New Roman"/>
          <w:lang w:val="sk-SK"/>
        </w:rPr>
      </w:pPr>
      <w:r>
        <w:rPr>
          <w:rFonts w:cs="Times New Roman"/>
          <w:lang w:val="sk-SK"/>
        </w:rPr>
        <w:t>Etická výchova 8.ročník</w:t>
      </w:r>
    </w:p>
    <w:p>
      <w:pPr>
        <w:pStyle w:val="Normal"/>
        <w:ind w:left="4245" w:hanging="4245"/>
        <w:rPr>
          <w:rFonts w:cs="Times New Roman"/>
          <w:sz w:val="22"/>
          <w:szCs w:val="22"/>
          <w:lang w:val="sk-SK"/>
        </w:rPr>
      </w:pPr>
      <w:r>
        <w:rPr>
          <w:rFonts w:cs="Times New Roman"/>
          <w:sz w:val="22"/>
          <w:szCs w:val="22"/>
          <w:lang w:val="sk-SK"/>
        </w:rPr>
      </w:r>
    </w:p>
    <w:p>
      <w:pPr>
        <w:pStyle w:val="Normal"/>
        <w:ind w:left="4245" w:hanging="4245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ind w:left="4245" w:hanging="4245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4245" w:hanging="4245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2"/>
          <w:szCs w:val="22"/>
          <w:lang w:val="sk-SK"/>
        </w:rPr>
        <w:t xml:space="preserve">Názov ŠVP: </w:t>
        <w:tab/>
        <w:t>Etická výchova</w:t>
        <w:tab/>
        <w:tab/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Stupeň vzdelania:</w:t>
        <w:tab/>
        <w:tab/>
        <w:tab/>
        <w:t xml:space="preserve">ISCED 2   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Dĺžka a forma štúdia:</w:t>
        <w:tab/>
        <w:tab/>
        <w:t xml:space="preserve">            Denná</w:t>
        <w:tab/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Vyučovací jazyk:</w:t>
        <w:tab/>
        <w:tab/>
        <w:tab/>
        <w:t>slovenský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Druh školy:</w:t>
        <w:tab/>
        <w:tab/>
        <w:tab/>
        <w:tab/>
        <w:t>štátna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Dátum prerokovania:</w:t>
        <w:tab/>
        <w:tab/>
        <w:tab/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Platnosť ŠVP:</w:t>
        <w:tab/>
        <w:tab/>
        <w:tab/>
        <w:t xml:space="preserve">           od 1. septembra 2011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121"/>
        <w:gridCol w:w="1121"/>
        <w:gridCol w:w="1121"/>
        <w:gridCol w:w="1006"/>
        <w:gridCol w:w="1114"/>
        <w:gridCol w:w="1472"/>
      </w:tblGrid>
      <w:tr>
        <w:trPr>
          <w:trHeight w:val="474" w:hRule="atLeast"/>
        </w:trPr>
        <w:tc>
          <w:tcPr>
            <w:tcW w:w="2331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FFFFFF"/>
                <w:sz w:val="22"/>
                <w:szCs w:val="22"/>
                <w:lang w:val="sk-SK"/>
              </w:rPr>
              <w:t>Názov predmetu</w:t>
            </w:r>
          </w:p>
        </w:tc>
        <w:tc>
          <w:tcPr>
            <w:tcW w:w="6955" w:type="dxa"/>
            <w:gridSpan w:val="6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FFFFFF"/>
                <w:sz w:val="22"/>
                <w:szCs w:val="22"/>
                <w:lang w:val="sk-SK"/>
              </w:rPr>
            </w:r>
          </w:p>
        </w:tc>
      </w:tr>
      <w:tr>
        <w:trPr>
          <w:trHeight w:val="431" w:hRule="atLeast"/>
        </w:trPr>
        <w:tc>
          <w:tcPr>
            <w:tcW w:w="233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Ročník:</w:t>
            </w:r>
          </w:p>
        </w:tc>
        <w:tc>
          <w:tcPr>
            <w:tcW w:w="112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.</w:t>
            </w:r>
          </w:p>
        </w:tc>
        <w:tc>
          <w:tcPr>
            <w:tcW w:w="112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.</w:t>
            </w:r>
          </w:p>
        </w:tc>
        <w:tc>
          <w:tcPr>
            <w:tcW w:w="112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7.</w:t>
            </w:r>
          </w:p>
        </w:tc>
        <w:tc>
          <w:tcPr>
            <w:tcW w:w="1006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8.</w:t>
            </w:r>
          </w:p>
        </w:tc>
        <w:tc>
          <w:tcPr>
            <w:tcW w:w="111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.</w:t>
            </w:r>
          </w:p>
        </w:tc>
        <w:tc>
          <w:tcPr>
            <w:tcW w:w="1472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elkom</w:t>
            </w:r>
          </w:p>
        </w:tc>
      </w:tr>
      <w:tr>
        <w:trPr>
          <w:trHeight w:val="431" w:hRule="atLeast"/>
        </w:trPr>
        <w:tc>
          <w:tcPr>
            <w:tcW w:w="2331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Počet hodín:</w:t>
            </w:r>
          </w:p>
        </w:tc>
        <w:tc>
          <w:tcPr>
            <w:tcW w:w="1121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3</w:t>
            </w:r>
          </w:p>
        </w:tc>
        <w:tc>
          <w:tcPr>
            <w:tcW w:w="1121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3</w:t>
            </w:r>
          </w:p>
        </w:tc>
        <w:tc>
          <w:tcPr>
            <w:tcW w:w="1121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3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3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3</w:t>
            </w:r>
          </w:p>
        </w:tc>
        <w:tc>
          <w:tcPr>
            <w:tcW w:w="147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</w:t>
            </w:r>
            <w:r>
              <w:rPr>
                <w:sz w:val="22"/>
                <w:szCs w:val="22"/>
                <w:lang w:val="sk-SK"/>
              </w:rPr>
              <w:t>165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Body 1. - 6. spracujte na vyučovací predmet ako celok.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highlight w:val="yellow"/>
          <w:lang w:val="sk-SK"/>
        </w:rPr>
        <w:t>1. Charakteristika vyučovacieho predmetu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slaním povinne voliteľného predmetu etická výchova je vychovávať osobnosť s vlastnou identitou a hodnotovou orientáciou, v ktorej úcta k človeku a k prírode, spolupráca, prosociálnosť a národné hodnoty zaujímajú významné miesto. Pri plnení tohto cieľa sa neuspokojuje iba s poskytovaním informácií o morálnych zásadách, ale zážitkovým učením účinne podporuje pochopenie a interiorizáciu (zvnútornenie) mravných noriem a napomáha osvojeniu správania sa, ktoré je s nimi v súlade. Pripravuje mladých ľudí pre život v tom zmysle, aby raz ako dospelí prispeli k vytváraniu harmonických a stabilných  vzťahov v rodine, na pracovisku, medzi spoločenskými skupinami, v národe a medzi národm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tická výchova sa  prvom rade  zameriava na výchovu k prosociálnosti, ktorá sa odráža v morálnych postojoch a v regulácii správania žiakov. Pre etickú výchovu je primárny  rozvoj etických postojov a prosociálneho správania. Jej súčasťou je aj rozvoj sociálnych zručností /otvorená komunikácia, empatia, pozitívne hodnotenie iných…/ ako aj podpora mentálnej hygieny, podieľa sa na primárnej prevenciu porúch správania a učenia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  <w:lang w:val="sk-SK"/>
        </w:rPr>
      </w:pPr>
      <w:r>
        <w:rPr>
          <w:b/>
          <w:sz w:val="22"/>
          <w:szCs w:val="22"/>
          <w:highlight w:val="yellow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highlight w:val="yellow"/>
          <w:lang w:val="sk-SK"/>
        </w:rPr>
        <w:t>2. Ciele vyučovacieho predmetu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Cieľom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2"/>
                <w:szCs w:val="22"/>
                <w:lang w:val="sk-SK"/>
              </w:rPr>
              <w:t xml:space="preserve">etickej výchovy </w:t>
            </w:r>
            <w:r>
              <w:rPr>
                <w:sz w:val="22"/>
                <w:szCs w:val="22"/>
                <w:lang w:val="sk-SK"/>
              </w:rPr>
              <w:t xml:space="preserve">ako povinne voliteľného predmetu na II. stupni základných škôl  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</w:t>
            </w:r>
            <w:r>
              <w:rPr>
                <w:sz w:val="22"/>
                <w:szCs w:val="22"/>
                <w:lang w:val="sk-SK"/>
              </w:rPr>
              <w:t>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k-SK"/>
              </w:rPr>
              <w:t>poskytnúť žiakom impulzy a pozitívne skúsenosti, ktoré podporujú základnú dôveru, autonómiu a iniciatí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možniť im osvojiť si základné komunikačné zručnosti, základné úkony spoločenského správania, učiť ich pozitívne hodnotiť seba aj druhých, tvorivo riešiť každodenné situácie v medziľudských vzťaho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svetliť žiakom pojmy empatia, asertivita, spolupráca a prosociálne (sociálne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zitívne) správ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možniť žiakom osvojiť si ďalšie sociálne zručnosti, napr. vyjadrovanie citov, empatie, asertívne správ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možniť žiakom osvojiť si základné postoje, ktoré podmieňujú kultivované dospievanie, učiť ich poznávať sám seba, objavovať svoju identitu, rozvíjať sebaoceňov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poznávať a osvojovať si práva a povinnosti v rodine, učiť sa kultivovane prejaviť svoj názor, postupne preberať zodpovednosť za svoje rozhodnutia, zároveň však rešpektovať rodičov a viesť s nimi konštruktívny dialó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umožniť žiakom uvedomiť si svoju sexuálnu identitu, chápať pozitívne hodnoty priateľstva, lásky, manželstva a rodiny, uvedomiť si riziká spojené s predčasným sexuálnym životom zdôvodniť základné mravné normy, zaujať správny postoj k otázkam súvisiacim so sexualito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zvíjať u žiakov pozitívny postoj k postihnutým, chorým, a iným skupinám obyvateľstva, ktoré potrebujú pomoc a porozume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svetliť žiakom základné pojmy súvisiace s voľbou životných cieľov, svetonázorom, náboženstvom, etickými hodnotami a norma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možniť žiakom pochopiť základné etické problémy súvisiace s ekonomickými hodnotami, pravdou a dobrým meno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svetliť žiakom základné pojmy súvisiace s ochranou prírody a životného prostr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čiť žiakov rešpektovať ľudí s inými názormi, zároveň však ostať sám sebou; formulovať svoje životné ciele, byť odolný voči nevhodným ponukám, ostať slobodný od závislostí, ktoré znehodnocujú a ohrozujú náš živo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zvíjať u žiakov povedomie vlastnej dôstojnosti a hodnoty ľudskej bytosti, v tomto zmysle byť schopný kriticky hodnotiť masmediálne vplyvy, vychovať kritického diváka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highlight w:val="yellow"/>
          <w:lang w:val="sk-SK"/>
        </w:rPr>
        <w:t>3. Prínos predmetu k rozvoju kľúčových  kompetencií - výchovné a vzdelávacie stratégie. Stratégia vyučovania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Osvojenie  základných sociálno-komunikačných zručností :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rovne komunikácie, verbálna a neverbálna komunikácia, pozdrav, otázka, poďakovanie, ospravedlnenie, prejavenie úcty voči iným v komunikácii, komunikačné šumy, chyby a prekážky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Osvojenie si zručností pozitívneho  hodnotenia seba aj druhých: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ebapoznanie, sebahodnotenie, sebaúcta, sebaovládanie, poznanie svojich silných a slabých stránok, povedomie vlastnej hodnoty, elementy formujúce sebaúctu v školskom veku (rodina, škola, vrstovníci, zovňajšok, úspech, vzťahy, záujmy...)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zitívne hodnotenie druhých v bežných podmienkach, pozitívne hodnotenie najbližších (rodina, kamaráti, učitelia...) hľadanie dôvodov pre pozitívne hodnotenie iných, ich verbálne vyjadrenie, prípadne písomné vyjadrenie pozitív iných, reflexia nad dobrom, ktoré od iných prijímame. Úcta k postihnutým, starým, chorým a pod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Osvojenie tvorivého riešenia  každodenných  situácií v medziľudských vzťahoch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zvíjanie základnej tvorivosti, objavovanie darov prostredníctvom širokej ponuky pre ľudskú tvorivosť (pohybová, výtvarná, imitačná, literárne, prosociálna...) radosť z tvorivosti, tvorivosť a iniciatíva v medziľudských vzťahoch (čo môžem urobiť pre mojich spolužiakov, pre našu triedu, pre rodinu, pre ľudí v núdzi...)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Osvojenie základných pojmov súvisiacich s ochranou prírody a životného prostredia: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nímanie prírody, obdiv a úcta ku všetkým formám života, dôležitosť ochrany prírody z hľadiska prosociálnosti (úcta k tým, čo prídu do prírody po nás, či už o týždeň, alebo o sto rokov...) ekologická etika z pohľadu žiaka (zber odpadu, neznečisťovať okolie, šetriť prírodu konkrétnou citlivosťou v bežných životných situáciách –tečúci vodovodný kohútik, zbytočne zažaté svetlo)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  <w:lang w:val="sk-SK"/>
        </w:rPr>
      </w:pPr>
      <w:r>
        <w:rPr>
          <w:b/>
          <w:sz w:val="22"/>
          <w:szCs w:val="22"/>
          <w:highlight w:val="yellow"/>
          <w:lang w:val="sk-SK"/>
        </w:rPr>
      </w:r>
    </w:p>
    <w:p>
      <w:pPr>
        <w:pStyle w:val="Normal"/>
        <w:rPr/>
      </w:pPr>
      <w:r>
        <w:rPr>
          <w:b/>
          <w:sz w:val="22"/>
          <w:szCs w:val="22"/>
          <w:highlight w:val="yellow"/>
          <w:lang w:val="sk-SK"/>
        </w:rPr>
        <w:t>4.. Hodnotenie výsledkov žiakov - metódy a prostriedky</w:t>
      </w:r>
      <w:r>
        <w:rPr>
          <w:b/>
          <w:sz w:val="22"/>
          <w:szCs w:val="22"/>
          <w:lang w:val="sk-SK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</w:t>
            </w:r>
            <w:r>
              <w:rPr>
                <w:sz w:val="22"/>
                <w:szCs w:val="22"/>
                <w:lang w:val="sk-SK"/>
              </w:rPr>
              <w:t>Na hodine etickej výchovy žiakov nehodnotíme známkou. Je vhodné a žiaduce jednotlivcov slovne oceniť počas hodiny a skupinu žiakov priebežne i na konci hodiny. Žiaci by mali tiež mať priestor na vyjadrenie, ako sa cítili, ako sa im hodina páčila, v čom by privítali zmenu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  <w:lang w:val="sk-SK"/>
        </w:rPr>
      </w:pPr>
      <w:r>
        <w:rPr>
          <w:b/>
          <w:sz w:val="22"/>
          <w:szCs w:val="22"/>
          <w:highlight w:val="yellow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highlight w:val="yellow"/>
          <w:lang w:val="sk-SK"/>
        </w:rPr>
        <w:t>5. Učebné zdroje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hd w:fill="FFFF99" w:val="clear"/>
              <w:spacing w:before="120" w:after="0"/>
              <w:jc w:val="both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Na podporou a aktiváciu vyučovania a učenia žiakov sa využijú nasledovné učebné zdroje: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teratúra: Lencz, L.: Pedagogika etickej výchovy. Výchova k prosociálnosti. Bratislava : Metodické centrum v Bratislave, 1998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sk-SK"/>
              </w:rPr>
              <w:t>Lencz, L.: Metódy etickej výchovy. Bratislava: Metodické centrum v Bratislave, 1993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encz, L. – Križová, O.: Metodický materiál k predmetu etická výchova, Bratislava: Metodické centrum v Bratislave, 1997.</w:t>
            </w:r>
          </w:p>
          <w:p>
            <w:pPr>
              <w:pStyle w:val="Normal"/>
              <w:shd w:fill="FFFF99" w:val="clea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čebňa audiovizuálnej techniky (Dataprojektor, počítač, DVD, tabuľa)</w:t>
            </w:r>
          </w:p>
          <w:p>
            <w:pPr>
              <w:pStyle w:val="Normal"/>
              <w:shd w:fill="FFFF99" w:val="clea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abuľ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Internet, knižnica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highlight w:val="yellow"/>
        </w:rPr>
        <w:t xml:space="preserve">6. </w:t>
      </w:r>
      <w:r>
        <w:rPr>
          <w:b/>
          <w:sz w:val="22"/>
          <w:szCs w:val="22"/>
          <w:highlight w:val="yellow"/>
          <w:lang w:val="sk-SK"/>
        </w:rPr>
        <w:t>Rozpis učiva a realizácia kompetencií (tabuľka)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1422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39"/>
        <w:gridCol w:w="2216"/>
        <w:gridCol w:w="1839"/>
        <w:gridCol w:w="1577"/>
        <w:gridCol w:w="2344"/>
        <w:gridCol w:w="2047"/>
      </w:tblGrid>
      <w:tr>
        <w:trPr>
          <w:trHeight w:val="70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zdelávacia oblasť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yučovací predmet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sz w:val="22"/>
                <w:szCs w:val="22"/>
                <w:lang w:val="sk-SK"/>
              </w:rPr>
              <w:t>Etická výchov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Ročník : 5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dpovedá: Tomeček</w:t>
            </w:r>
          </w:p>
        </w:tc>
      </w:tr>
      <w:tr>
        <w:trPr>
          <w:trHeight w:val="6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čet hodín spolu : 33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ieľ a kľúčové kompeten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ematický celok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ém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bsahový štandar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rierezové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émy a medzipredmetové vzťah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Metód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ýkonový štandard Výstup na hodnotenie vytvorený produk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dporúčaný počet hodín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Osvojenie  základných sociálno-komunikačných zručností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tvorená komunikáci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rovne komunikácie, verbálna a neverbálna komunikácia, pozdrav, otázka, poďakovanie, ospravedlnenie, prejavenie úcty voči iným v komunikácii, komunikačné šumy, chyby a prekážky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omunikáci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ultikulturálna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slovenský jazyk, občiansku výchovu, mediáln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ra, hranie scénok, pantonim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socio- afektívky uvedomuje si príčiny komunikačných šumov a vníma miesto komunikačných prekážok pri nedorozumeniach</w:t>
            </w:r>
          </w:p>
          <w:p>
            <w:pPr>
              <w:pStyle w:val="Zkladntext3"/>
              <w:rPr/>
            </w:pPr>
            <w:r>
              <w:rPr>
                <w:bCs/>
                <w:sz w:val="22"/>
                <w:szCs w:val="22"/>
              </w:rPr>
              <w:t xml:space="preserve">konatívny. </w:t>
            </w:r>
            <w:r>
              <w:rPr>
                <w:color w:val="000000"/>
                <w:sz w:val="22"/>
                <w:szCs w:val="22"/>
              </w:rPr>
              <w:t>dobre zvláda základné komunikačné zručnosti – predstavenie sa, pozdrav, poďakovanie, prosbu, ospravedlnenie sa 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-v komunikácii badať odstraňovanie komunikačných šumov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svojenie si zručností pozitívneho  hodnotenia seba aj druhých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znanie a pozitívne hodnotenie druhých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Sebapoznanie, sebahodnotenie, sebaúcta, sebaovládanie, poznanie svojich silných a slabých stránok, povedomie vlastnej hodnoty, elementy formujúce sebaúctu v školskom veku (rodina, škola, vrstovníci, zovňajšok, úspech, vzťahy, záujmy...)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zitívne hodnotenie druhých v bežných podmienkach, pozitívne hodnotenie najbližších (rodina, kamaráti, učitelia...) hľadanie dôvodov pre pozitívne hodnotenie iných, ich verbálne vyjadrenie, prípadne písomné vyjadrenie pozitív iných, reflexia nad dobrom, ktoré od iných prijímame. Úcta k postihnutým, starým, chorým a pod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Človek a prostred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ranie rolí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- rozumie a vie vysvetliť pojmy sebaúcta a sebaovládani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- vie pomenovať prvky podporujúce sebaúctu u žiak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/>
              </w:rPr>
              <w:t>socio- afektívky - uvedomuje si dôležitosť poznania svojich silných a slabých stránok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/>
              </w:rPr>
              <w:t>- pozná elementy formujúce jeho sebaúctu</w:t>
            </w:r>
          </w:p>
          <w:p>
            <w:pPr>
              <w:pStyle w:val="Zkladntext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atívny:  badať snahu o väčšie sebapoznanie a rozvíjanie pozitívneho hodnotenie seba</w:t>
            </w:r>
          </w:p>
          <w:p>
            <w:pPr>
              <w:pStyle w:val="Zkladntext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 správaní badať väčšie sebaovládani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svojenie tvorivého riešenia  každodenných  situácií v medziľudských vzťahoch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vorivosť v medziľudských vzťahoch, iniciatív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zvíjanie základnej tvorivosti, objavovanie darov prostredníctvom širokej ponuky pre ľudskú tvorivosť (pohybová, výtvarná, imitačná, literárne, prosociálna...) radosť z tvorivosti, tvorivosť a iniciatíva v medziľudských vzťahoch (čo môžem urobiť pre mojich spolužiakov, pre našu triedu, pre rodinu, pre ľudí v núdzi...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dinná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, slovenský jazy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iskusia, interview, záznamy pozorovaní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- vie vysvetliť dôležitosť pozitívneho hodnotenia druhých v medziľudských vzťahoc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 xml:space="preserve">- je schopný verbalizovať pozitívne hodnotenie druhých v bežných podmienkach </w:t>
            </w:r>
          </w:p>
          <w:p>
            <w:pPr>
              <w:pStyle w:val="Zkladntext3"/>
              <w:rPr/>
            </w:pPr>
            <w:r>
              <w:rPr>
                <w:color w:val="000000"/>
                <w:sz w:val="22"/>
                <w:szCs w:val="22"/>
              </w:rPr>
              <w:t xml:space="preserve">socio- afektívky -  vie ohodnotiť dobro u iných i v podmienkach záťaže – u postihnutých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- chápe zmysel pozitívneho hodnotenia druhýc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 xml:space="preserve">Konatívny:  učí sa vidieť problémy postihnutých, starých a chorých a objavuje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svojenie základných pojmov súvisiacich s ochranou prírody a životného prostredi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Etické aspekty ochrany prírod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nímanie prírody, obdiv a úcta ku všetkým formám života, dôležitosť ochrany prírody z hľadiska prosociálnosti (úcta k tým, čo prídu do prírody po nás, či už o týždeň, alebo o sto rokov...) ekologická etika z pohľadu žiaka (zber odpadu, neznečisťovať okolie, šetriť prírodu konkrétnou citlivosťou v bežných životných situáciách –tečúci vodovodný kohútik, zbytočne zažaté svetlo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nvironmentálna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prírodopi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ojektové vyučovanie, vychádzk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 xml:space="preserve">-vie vysvetliť súvislosti medzi ľudskou činnosťou a životným prostredím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k-SK"/>
              </w:rPr>
              <w:t>vie uviesť príklady ekologickej etiky (šetrenie energie, ochrana prírody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socio- afektívky: cíti sa súčasťou prírody a chce jej pomôcť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- vníma svoje možnosti pre ochranu životného prostred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Konatívny: podľa svojich možností a výziev, ktoré ponúka daný región ,chráni prírodu a životné prostredie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1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1422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39"/>
        <w:gridCol w:w="2216"/>
        <w:gridCol w:w="1839"/>
        <w:gridCol w:w="1577"/>
        <w:gridCol w:w="2344"/>
        <w:gridCol w:w="2047"/>
      </w:tblGrid>
      <w:tr>
        <w:trPr>
          <w:trHeight w:val="70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zdelávacia oblasť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yučovací predmet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sz w:val="22"/>
                <w:szCs w:val="22"/>
                <w:lang w:val="sk-SK"/>
              </w:rPr>
              <w:t>Etická výchov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Ročník : 6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dpovedá: Tomeček</w:t>
            </w:r>
          </w:p>
        </w:tc>
      </w:tr>
      <w:tr>
        <w:trPr>
          <w:trHeight w:val="6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čet hodín spolu : 33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ieľ a kľúčové kompeten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ematický celok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ém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bsahový štandar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rierezové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émy a medzipredmetové vzťah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Metód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k-SK"/>
              </w:rPr>
              <w:t>Výkonový štandard Výstup na hodnotenie vytvorený produk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dporúčaný počet hodín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Osvojiť s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ďalš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ručnosti, ak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ap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yjadrovan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citov, empatia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Osvojenie základných pojmov súvisiacich s ochranou prírody a životného prostred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Identifikácia a vyjadreni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vlastných citov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Uvádzanie žiakov do tajomstv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citového života, definovan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 delenie citov, pocitov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identifikácia vlastných citov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omenovanie, uchopenie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yjadrenie a spôsob i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usmerňovania. Pomoc pr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erbalizácii citového sveta –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onúknuť žiakom paletu vyjadrení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e to, čo prežívajú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vie vysvetliť pojem cit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 základné členeni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k-SK"/>
              </w:rPr>
              <w:t>tých, čo sa spájaj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 prežívaním pohod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(radosť, nádej, istota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ďačnosť, láska...)a tie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čo sa spájaj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city a prírod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 prežívaním nepohod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(hnev, neistota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eprijatie, smútok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odmietnutie...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rozumie a vie vysvetli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plyv citov na zdrav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 výkonnosť človek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Človek a prostredie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slovenský jazyk, občiansku výchovu, mediálnu výchovu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kračovanie projektu :  Boj proti nepriateľom les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hra, hranie scénok,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socioafektívky</w:t>
            </w:r>
            <w:r>
              <w:rPr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k-SK"/>
              </w:rPr>
              <w:t>-chápe dôležitosť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yjadrenia citov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e živo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z vlastne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kúsenosti chápe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ko vplývajú cit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a zdravie 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ýkonnosť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konatívny.</w:t>
            </w:r>
            <w:r>
              <w:rPr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k-SK"/>
              </w:rPr>
              <w:t>chápe význa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empatie v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vojom živo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 je ochotn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onúkať ju iný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 je schopn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reflektovať n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vojom živo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 vie narábať 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ojmový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aparátom, ktorý s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ýka identifikác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citov (v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omenovať rôzn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spôsoby vlastné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ežívania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- badať snah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yjadrovať cit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rozumiteľne a bez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raňovania iných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oluprác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(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Kognitívna a emocionáln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empatia, pochopen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druhých, vžitie sa d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situácie druhý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Rozvoj empatického vním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ných ľudí na základe pochope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ôležitosti empatie pre seb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amého. Zložky empatie –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kognitívna a empatická. Jej rozvo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–</w:t>
            </w:r>
            <w:r>
              <w:rPr>
                <w:rFonts w:eastAsia="TimesNewRoman" w:cs="TimesNewRoman" w:ascii="TimesNewRoman" w:hAnsi="TimesNewRoman"/>
                <w:color w:val="000000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čúvanie, podobná skúsenosť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citlivosť, vyprázdnenie sa p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ruhého, samotné zažívanie z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trany druhých.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rozumie a vie vysvetli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plyv citov na zdrav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výkonnosť človek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rozumie a vie vyjadri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jem empatie a je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ýznam v medziľudský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ťahoch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ultikulturálna výchov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sychohra, hry na telepati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color w:val="000000"/>
                <w:sz w:val="20"/>
                <w:szCs w:val="20"/>
                <w:lang w:val="sk-SK"/>
              </w:rPr>
              <w:t xml:space="preserve">Socioafektívny: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chápe význa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e 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vojom živo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je ochotný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núkať ju iný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konatívny:</w:t>
            </w:r>
            <w:r>
              <w:rPr>
                <w:bCs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komunikáci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badať prvk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ktívneho počú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prejavenia empatie</w:t>
            </w:r>
          </w:p>
          <w:p>
            <w:pPr>
              <w:pStyle w:val="Normal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oluprác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(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Zvládnutie agresivit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 ako súčasť komunikáci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ôsoby správania v kolízny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ituáciách – pasívne, agresív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asertívne. Vysvetlenie podstat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y – pokojné presadzovan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vojich názorov bez toho aby sm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ubližovali inému. Výhod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nevýhody všetkých troch typov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. Asertivitou odbúravam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gresivitu, bránime svoje práv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bránime sa proti manipuláci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útokom a učíme sa vyjadriť svo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ázor.</w:t>
            </w:r>
          </w:p>
          <w:p>
            <w:pPr>
              <w:pStyle w:val="Normal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ie vysvetliť poje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„</w:t>
            </w:r>
            <w:r>
              <w:rPr>
                <w:rFonts w:eastAsia="TimesNewRoman" w:cs="TimesNewRoman" w:ascii="TimesNewRoman" w:hAnsi="TimesNewRoman"/>
                <w:color w:val="000000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ebapresadenie“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pozná jeho význa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medziľudských</w:t>
            </w:r>
          </w:p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vzťaho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dinná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, slovenský jazy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ítanie článkov o šikane, nespravodlivosti, hranie scéno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Socioafektívny:</w:t>
            </w:r>
            <w:r>
              <w:rPr>
                <w:color w:val="000000"/>
                <w:sz w:val="22"/>
                <w:szCs w:val="22"/>
                <w:lang w:val="sk-SK"/>
              </w:rPr>
              <w:t xml:space="preserve"> je schopný reflektovať nasvojom živo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šetky tri for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 -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gresívne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asív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asertív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cháp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ýhod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ívne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 p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zdrave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jas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ťahov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konatívny:</w:t>
            </w:r>
            <w:r>
              <w:rPr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je schopný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komunikovať</w:t>
            </w:r>
          </w:p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ívne, hájiť si svoje právo, avšak vnímať a respektovat i oprávnený nárok inéh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oluprác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(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Pozitívne vzory sprá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v histórii a v literatú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ysvetlenie pojmov vzor, model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dol. Pozitívne a negatívne vzo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 vzory sprá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histórii, literárne vzory, filmoví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hrdinovia. Rozvíjať schop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mravného úsudku na modelo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, ktoré sú prezentované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médiách. Čo je to dobro a zl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ľudskom živote? Ako s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ejavuje na správaní jednotlivcov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skupín, s akými dôsledkami p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jednotlivca a skupiny?</w:t>
            </w:r>
          </w:p>
          <w:p>
            <w:pPr>
              <w:pStyle w:val="Normal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ie vysvetliť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, model, idol, ideá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vie rozlíšiť pozitív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negatívne vzor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vie uviesť aspoň dv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egatívne a dva pozitív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íklady vzorov z histór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z literatúry i zo svoj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kolia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ediálna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literatúr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resba, diskusia, interwie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Socioafektívny:</w:t>
            </w:r>
            <w:r>
              <w:rPr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k-SK"/>
              </w:rPr>
              <w:t xml:space="preserve">vie vysvetliť súvislosti medzi ľudskou činnosťou a životným prostredím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sk-SK"/>
              </w:rPr>
              <w:t xml:space="preserve">Socio-efektívny: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chápe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, model, ido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o svojom živo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cíti obdiv voč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y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om a chce s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m podobať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konatívny:</w:t>
            </w:r>
            <w:r>
              <w:rPr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je schopný posúdi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detronizovať svo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do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prejavuj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chop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mravného úsudku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i posudzovaní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y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negatívny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literárny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 historický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ov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oluprác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(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Pozitívne vzor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v každodennom živo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edieme žiakov k citlivosti n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nímanie ľudí okolo seb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nonymný hrdina. Moje okol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 dobrí ľudia, čo si na nich najvia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cením? Ako by som chcel žiť a ak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ie, ako kto a prečo? Prečo sa m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edarí byť takí ako oni? Každý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človek je pozvaný k naplneniu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vojho života dobrom originálny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ôsobom. Môžem byť aj j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om pre iných?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. Druh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ho správania: pomoc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arovanie, delenie sa, spoluprác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iateľstvo</w:t>
            </w:r>
            <w:r>
              <w:rPr>
                <w:rFonts w:cs="TimesNewRoman" w:ascii="TimesNewRoman" w:hAnsi="TimesNewRoman"/>
                <w:color w:val="000000"/>
                <w:lang w:val="sk-SK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ie vymenovať vlastnost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ľudí, ktorí môžu by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ym vzorom a v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poň dvoch takých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ľudí identifikovať 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vojom okolí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sobnostný a sociálny rozvoj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odelové situácie, filmové ukážk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 xml:space="preserve">Socioafektívny: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cháp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ôležit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ítomnost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y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ov 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vojom živo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sám s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dentifikuje 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iektorým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lastnosťam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vojich vzorov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konatívny:</w:t>
            </w:r>
            <w:r>
              <w:rPr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 xml:space="preserve"> pripúšťa mož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byť potencionálny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zorom a v tom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zmysle badať prvk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äčše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zodpovednost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oluprác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(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Prosociálne správani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Komponenty prosociálne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: - správanie v prospe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ruhého, správanie bez očaká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tislužby, alebo vonkajše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dmeny, správanie podporujú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reciprocitu, správanie, ktoré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enaruší identitu osoby, ktorá s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: pomoc, delenie sa, spolupráca, priateľstvo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rozumie a vie vysvetli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jem 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 (prejavené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obro vo vzťahu k inému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človeku bez očaká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ktuálnej odmeny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vie vymenovať niektoré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ruhy prosociálne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sobnostný a sociálny rozvoj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resba, modelové situácie, hranie rolí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Socioafektívny: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 xml:space="preserve"> z vlastne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kúsenosti s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uvedomuje, čo j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to nezištnosť pr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konaní dobr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tešia ho rôz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druhy prijaté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i vykonané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sk-SK"/>
              </w:rPr>
              <w:t>konatívny:</w:t>
            </w:r>
            <w:r>
              <w:rPr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 xml:space="preserve"> badať rozvo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e ak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edpokladu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h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je ochotný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môcť, podeliť s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vie prija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núkanú pomo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- participuje n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tvorbe sociálnyc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jektov v triede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íp. v blízkom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kolí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1422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39"/>
        <w:gridCol w:w="2216"/>
        <w:gridCol w:w="1839"/>
        <w:gridCol w:w="1577"/>
        <w:gridCol w:w="2344"/>
        <w:gridCol w:w="2047"/>
      </w:tblGrid>
      <w:tr>
        <w:trPr>
          <w:trHeight w:val="70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zdelávacia oblasť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yučovací predmet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sz w:val="22"/>
                <w:szCs w:val="22"/>
                <w:lang w:val="sk-SK"/>
              </w:rPr>
              <w:t>Etická výchov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Ročník : 7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dpovedá: Tomeček</w:t>
            </w:r>
          </w:p>
        </w:tc>
      </w:tr>
      <w:tr>
        <w:trPr>
          <w:trHeight w:val="6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čet hodín spolu : 33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ieľ a kľúčové kompeten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ematický celok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ém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bsahový štandar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rierezové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émy a medzipredmetové vzťah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Metód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ýkonový štandard Výstup na hodnotenie vytvorený produk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dporúčaný počet hodín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základné postoje, ktoré podmieňujú kultivované dospievanie. Učí sa poznáva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ám seba, objavuje svoju identitu, rozvíja sebaoceňovanie. Učí sa obhájiť svoje práv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ázo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Objavenie vlastnej jedinečnosti a identit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Veľkosť a dôstojnosť ľudskej osoby, úcta k človeku. Poznať svoje silné a slabé stránky,</w:t>
            </w:r>
          </w:p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pozitívne a negatívne vlastnosti. Zdravé sebavedomie. Prijať sám seba aj so svojimi</w:t>
            </w:r>
          </w:p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nedostatkami a rozhodnúť sa pracovať na sebe. Rovnakú šancu dávať iným.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Byť sám sebou, vedieť obhájiť svoje práva a názor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.T.: Osobnostný a sociálny rozvoj, prepojenie na občiansku výchovu 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 xml:space="preserve">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hra, hranie scénok,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edieť sa presadiť a obhájiť v rôznych situáciách: opýtať sa prečo, vedieť odmietnuť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ysloviť sťažnosť, vysvetliť svoje názory, požiadať o láskavosť, vysloviť návrh, čeli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manipulácii a tlaku skupiny. Uplatňovanie asertívneho správania v každodennosti.</w:t>
            </w:r>
          </w:p>
          <w:p>
            <w:pPr>
              <w:pStyle w:val="Normal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Osvojiť si pojm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empati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asertivita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olupráca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o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(sociál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zitívn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právanie.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Prosociálnosť ako zložka vlastnej identity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ový vzťah k druhým: nezávislosť a rešpektovanie, ponúkanie a prijímanie slobody ak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edpokladu pre schopnosť preberať zodpovednosť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.T.: Osobnostný a sociálny rozvoj, 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ra, hranie scénok,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Rozvíjať vlastnú identitu v interakci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 druhými, ochota odpúšťať a požiadať o odpustenie. Slobodné prijatie záväzkov a vernosť k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nim ako predpoklad zrelosti (napr. prijímanie úloh v rodine, v žiackom kolektíve,</w:t>
            </w:r>
          </w:p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záujmových skupinách...)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Žiak poznáva svoje práva a povinnosti v rodine, učí sa kultivovane prejaviť svoj názor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stupne preberať zodpovednosť za svoje rozhodnutia, zaroveň však rešpektovať rodičov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iesť s nimi konštruktívny dialóg.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Etické aspekty vzťahu k vlastnej rodin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Hlbšie poznanie vlastnej rodiny (ako poznám svoju matku, svojho otca, súrodencov...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P.T.: Osobnostný a sociálny rozvoj Rodinná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ranie rolí, diskusia, rozhov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Uplatňovať sociálne zručností v rámci rodiny (byť empatickým, otvorene a citli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komunikovať, byť asertívnym...) Reflexia nad vlastnou kritickosťou v rodine. Rešpektova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ravidlá hry (práva a povinnosti) v rodine.</w:t>
            </w:r>
          </w:p>
          <w:p>
            <w:pPr>
              <w:pStyle w:val="Normal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Žiak prehlbuje svoju sexuálnu identitu, chápe pozitívne hodnoty priateľstva, lásky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manželstva a rodiny, uvedomuje si riziká spojené s predčasným sexuálnym životom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Etické aspekty integrovania sexuálnej zrelosti do kontextu osobnosti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Rozvíjanie sexuálnej identity. Vzťahy medzi chlapcami a dievčatami. Priateľstvo a lásk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Utváranie predstáv o budúcom partnerovi. "Zázrak života" - počatie a prenatálny živo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ľudského plodu. Rozpor medzi pohlavnou a psychosociálnou zrelosťou. Predčasný sexuáln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tyk, jeho príčiny a dôsledky. Pohlavné choroby a AIDS. Sloboda a zodpoved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dozrievaní sexuálnych vzťahov v manželský a rodinný zväzok.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.T.:Ochrana človeka a zdravia, prepojenie na biológi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iskusia, interwie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Utvárať predstavy o budúcom partnerovi. "Zázrak života" - počatie a prenatálny živo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ľudského plodu. Rozpor medzi pohlavnou a psychosociálnou zrelosťou. Predčasný sexuáln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styk, jeho príčiny a dôsledky. Pohlavné choroby a AIDS. Sloboda a zodpovednosť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 dozrievaní sexuálnych vzťahov v manželský a rodinný zväzok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Žiak rozvíja pozitívny postoj k postihnutým, chorým, a iným skupinám obyvateľstva, ktoré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potrebujú pomoc a porozumenie.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  <w:t>Vzťah k starým, chorým a k osobám so špecifickými potrebam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color w:val="000000"/>
                <w:lang w:val="sk-SK"/>
              </w:rPr>
            </w:pPr>
            <w:r>
              <w:rPr>
                <w:rFonts w:cs="TimesNewRoman" w:ascii="TimesNewRoman" w:hAnsi="TimesNewRoman"/>
                <w:b/>
                <w:color w:val="000000"/>
                <w:lang w:val="sk-S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 xml:space="preserve">Rozvoj empatie, komunikácie s vyššie spomínanými ľuďmi.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.T.:Osobnostný a sociálny rozvoj,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chrana človeka a zdravi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pojenie na občiansku výchov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odelové situáci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Chápať potreby starých ľudí, ale aj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rFonts w:cs="TimesNewRoman" w:ascii="TimesNewRoman" w:hAnsi="TimesNewRoman"/>
                <w:color w:val="000000"/>
                <w:sz w:val="20"/>
                <w:szCs w:val="20"/>
                <w:lang w:val="sk-SK"/>
              </w:rPr>
              <w:t>vidieť ich možnosti a bohatstvo, ktoré môžu odovzdať ostatným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6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Tabuľka pre ďalšie ročníky: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Tabuľka pre ďalšie ročníky: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39"/>
        <w:gridCol w:w="1839"/>
        <w:gridCol w:w="3017"/>
        <w:gridCol w:w="5160"/>
      </w:tblGrid>
      <w:tr>
        <w:trPr>
          <w:trHeight w:val="70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zdelávacia oblasť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yučovací predmet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sz w:val="22"/>
                <w:szCs w:val="22"/>
                <w:lang w:val="sk-SK"/>
              </w:rPr>
              <w:t>Etická výchova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Ročník : 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dpovedá: Tomeček</w:t>
            </w:r>
          </w:p>
        </w:tc>
      </w:tr>
      <w:tr>
        <w:trPr>
          <w:trHeight w:val="6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čet hodín spolu : 33</w:t>
            </w:r>
          </w:p>
        </w:tc>
      </w:tr>
      <w:tr>
        <w:trPr>
          <w:trHeight w:val="660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Ročník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ieľ a kľúčové kompetenci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Tematický celok</w:t>
            </w:r>
          </w:p>
        </w:tc>
      </w:tr>
      <w:tr>
        <w:trPr>
          <w:trHeight w:val="660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ôsmy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svetliť základné pojmy súvisiace s voľbou životných cieľov, svetonázorom, náboženstvom, etickými hodnotami a normam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hápať základné etické problémy súvisiace s ekonomickými hodnotami, pravdou a dobrým menom.</w:t>
            </w:r>
          </w:p>
          <w:p>
            <w:pPr>
              <w:pStyle w:val="TextBodyInden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čiť sa rešpektovať ľudí s inými názormi, zároveň však ostať sám sebou; formulovať svoje životné ciele, zdôvodniť základné mravné normy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droje etického poznania ľudstv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Život, telesné a duševné zdravie ako etická hodnot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obré meno a pravda ako etické hodnoty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konomické hodnoty a etik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660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deviaty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zvíjať povedomie vlastnej dôstojnosti a hodnoty ľudskej bytost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hĺbiť svoje komunikačné spôsobilosti orientované na riešenie problémov a vedenie dialógu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boznámiť s niektorými vlastnosťami podporujúcimi zdravý životný štýl.</w:t>
            </w:r>
          </w:p>
          <w:p>
            <w:pPr>
              <w:pStyle w:val="TextBody"/>
              <w:rPr>
                <w:lang w:val="sk-SK"/>
              </w:rPr>
            </w:pPr>
            <w:r>
              <w:rPr>
                <w:lang w:val="sk-SK"/>
              </w:rPr>
              <w:t>Učíť sa preberať zodpovednosť pri ponuke rozličných typov závislostí, vrátane nevhodných masmediálnych vplyvov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hápať význam radosti a pozitívneho myslenia v ľudskom živote a snaží sa ich šíriť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hlbovanie komunikačných spôsobilostí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dravý životný štýl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ávislosti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smediálne vplyvy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Nadpis2CharCharCharChar">
    <w:name w:val="Nadpis 2 Char Char Char Char"/>
    <w:basedOn w:val="Predvolenpsmoodseku"/>
    <w:qFormat/>
    <w:rPr>
      <w:rFonts w:cs="Arial"/>
      <w:b/>
      <w:bCs/>
      <w:iCs/>
      <w:sz w:val="30"/>
      <w:szCs w:val="28"/>
      <w:lang w:val="cs-CZ" w:bidi="ar-SA"/>
    </w:rPr>
  </w:style>
  <w:style w:type="character" w:styleId="CharCharChar">
    <w:name w:val=" Char Char Char"/>
    <w:basedOn w:val="Predvolenpsmoodseku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02:00Z</dcterms:created>
  <dc:creator>PC RIADITEĽŇA</dc:creator>
  <dc:description/>
  <cp:keywords/>
  <dc:language>en-US</dc:language>
  <cp:lastModifiedBy>user</cp:lastModifiedBy>
  <dcterms:modified xsi:type="dcterms:W3CDTF">2011-09-02T13:02:00Z</dcterms:modified>
  <cp:revision>2</cp:revision>
  <dc:subject/>
  <dc:title>1</dc:title>
</cp:coreProperties>
</file>