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jepis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2 hodiny týždenne, 66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átny vzdelávací program pre 1.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8. ročník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nižšie sekundárne vzdelávanie ISCED 2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</w:t>
            </w:r>
          </w:p>
        </w:tc>
      </w:tr>
    </w:tbl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 xml:space="preserve">1. Charakteristika predmet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jepis spolu s humánnou zložkou zemepisu a občianskou výchovou tvorí vzdelávaciu oblasť spoločenskovedných predmetov. Je v nej však samostatným predmetom a spolu s nimi v integratívnych vzťahoch predstavuje jeden z významných prostriedkov procesu humanizácie žiakov. V jeho priebehu si žiaci postupne osvojujú kultúru spoločenskej komunikácie a  demokratické spôsoby svojho konania na základe oboznamovania sa  s  vývojom ľudskej spoločnosti najmä z hľadiska aspektu konajúcich osôb, či skupín ľudí a tiež prostredníctvom pohľadov na dôležité formy života spoločnosti v jednotlivých historických obdobia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ou funkciou dejepisu je kultivovanie historického vedomia žiaka ako celistvej osobnosti a uchovanie kontinuity historickej pamäti v zmysle odovzdávania historickej skúsenosti či už z miestnej, regionálnej, celoslovenskej, európskej alebo svetovej perspektívy. Súčasťou jej odovzdávania je predovšetkým postupné poznávanie takých historických udalostí, dejov, javov a procesov v priestore a čase, ktoré zásadným spôsobom ovplyvnili vývoj slovenskej spoločnosti a premietli sa do obrazu našej prítomnosti. Pričom kladie dôraz na dejiny 19. a 20. storočia, v  ktorých môžeme nájsť z väčšej časti korene súčasných spoločenských javov i problémov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Takto vedie žiakov k úcte k vlastnému národu, k rozvíjaniu vlastenectva ako súčasti kultivovania ich historického vedomia, v ktorom rezonuje i úcta k iným národom a etnikám, rovnako tak rešpektovanie kultúrnych a iných odlišností,  ľudí, rôznych diverzifikovaných skupín a spoločenstiev. Prispieva tak k rozvíjaniu hodnotovej škály demokratickej spoločnosti. Rovnako dôležitosť pripisuje aj demokratickým hodnotám európskej civilizáci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 xml:space="preserve">2. Ciele predmetu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 základnú cieľovú kategóriu výučby dejepisu považujeme tvorbu študijných predmetových, medzipredmetových kompetencií – spôsobilostí, schopností využívať kvalitu získaných znalostí v rôznych poznávacích i praktických situáciách, ktoré umožnia žiakom, aby nepristupovali k histórii len ako k uzavretej minulosti, ale aj k rozvíjaniu celej škály kompetencií (spôsobilostí) klásť si v aktívnej činnosti kognitívne rôznorodé otázky, pomocou ktorých sa cez prizmu prítomnosti pýtajú na minulosť a vytvárajú si tak postupne vlastný názor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znamným prostriedkom k tomu je súbor primeraných školských historických prameňov (aj exemplárne mnohostranných), ktorý sa považuje za integrálnu súčasť didaktického systému  výučby dejepisu i dejepisných učebníc na základných škol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važným predpokladom rozvíjania a uplatňovania uvedených cieľových kategórií je prekonávať transmisívnu výučbu dejepisu, ktorej podstatou je odovzdávanie poznatkov v hotovej podobe prevažne explikačnými (vysvetľujúcimi) metódami a prostredníctvom frontálnej výučby, a v širšej miere aplikovať prístupy, ktoré kladú dôraz na aktívne učenie, na proces hľadania, objavovania a konštruovania (vytvárania) poznatkov na základe vlastnej činnosti a skúsenosti v interakcii s učiteľom a spolužiakmi v kooperatívnom uč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3. Výchovné a vzdelávacie stratég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Dejepisné vyučovanie na základnej škole vychádza z tendencie umožniť žiakom získať kompetencie, ktoré im vytvoria podmienky na aktívny prístup k pátraniu a skúmaniu minulosti. Získané spôsobilosti umožnia žiakom vyhľadávať a pátrať, pýtať sa na jednotlivé historické javy a procesy a tým spôsobom nepristupovať k histórii len ako k uzavretej minulosti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laním učiteľa je prekonať transmisívnu výučbu, ktorej podstatou je odovzdávanie poznatkov prevažne vysvetľujúcimi metódami. Učiteľ má aplikovať postupy a metódy, ktoré kladú dôraz na aktívny prístup žiakov v procese hľadania, objavovania a vytvárania poznatkov z uplynulých období. Je to proces v ktorom sa má uplatniť žiakova vlastná činnosť, ktorá môže byť individuálna alebo kolektívna a ktorá v súlade so skúsenosťami a pod vedením učiteľa žiakom umožní získanie nových poznatkov ale zároveň aj radosť z poznávania. Má vytvárať možnosti na prácu v malých vzájomne prepojených skupinách ako aj priestor na diskusiu v rámci celej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</w:rPr>
        <w:t>triedy. Učiteľ musí zabezpečiť historický materiál a doniesť ho na hodinu dejepisu, umožniť žiakom prístup k rôznym dôkazovým materiálom alebo informovať žiakov o tom, kde priliehavý historický materiál je možné nájsť.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 xml:space="preserve">Základné predmetové  kompetencie (spôsobilosti) 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Žiaci si kladú otázky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 w:val="false"/>
        </w:rPr>
        <w:t xml:space="preserve">použijú ich na osvojovanie daných významov, ktoré súvisia s riešením základných operácií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 historickým časom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raďovať historické udalosti, javy, procesy a osobnosti chronologicky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raďovať historické udalosti, javy, procesy a osobnosti synchrónne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ť postupne nerovnomernosť historického vývoja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užívať medzníky ako prostriedok orientácie v minulosti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 historickým priestorom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  <w:bCs w:val="false"/>
        </w:rPr>
        <w:t xml:space="preserve">                  </w:t>
      </w:r>
      <w:r>
        <w:rPr>
          <w:rFonts w:cs="Arial" w:ascii="Arial" w:hAnsi="Arial"/>
          <w:b/>
          <w:bCs w:val="false"/>
        </w:rPr>
        <w:t xml:space="preserve">-    </w:t>
      </w:r>
      <w:r>
        <w:rPr>
          <w:rFonts w:cs="Arial" w:ascii="Arial" w:hAnsi="Arial"/>
        </w:rPr>
        <w:t xml:space="preserve">rozlišovať miestny, regionálny, národný, globálny historický priestor 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raďovať historické udalosti, javy, procesy a osobnosti priestorovo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ť podmienenosť medzi historickým priestorom a spôsobom života a obživy človeka, spoločnosti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 historickými faktami, udalosťami, javmi a procesmi a ich hodnotiacim posudzovaním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medziť jednotlivú historickú udalosť, jav, proces, osobnosť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ísať jednotlivé historické udalosti, javy, procesy, osobnosti na základe určujúcich znakov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ovať konanie a postoje ľudí v minulosti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úmať konanie ľudí v daných podmienkach a vysvetľovať ho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čiť príčiny jednotlivých historických udalostí, javov, procesov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medziť dôsledky jednotlivých historických udalostí, javov, procesov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rozpoznať charakteristické znaky jednotlivých historických období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ť základné faktory, ktoré ovplyvňovali historický vývoj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-  aplikujú ich v nových situáciách, v „skúmateľských“ postojoch a pracovných postupoch pri vyšetrovaní, pátraní v školských historických písomných, obrazových, grafických a hmotných prameňoch-stopách po minulosti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ri vyhľadávaní  relevantných informácií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 rôznych zdrojov – textov verbálnych, obrazových, grafických, i z textov kombinovaných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 učebníc, cvičebníc, pracovných zošitov, slovníka cudzích slov, atlasov, novín, časopisov, webových stránok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 populárnovedeckej literatúry a historickej beletrie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</w:rPr>
        <w:t>pri využívaní týchto informácií a verifikovaní ich hodnoty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beraní informácií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vaní informácií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vnávaní informácií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lišovaní informácií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raďovaní informácií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itickom zhodnotení rôznych zdrojov informácií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ri štruktúrovaní výsledkov, výstupov a potvrdení vybraného postu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radení výsledkov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í podstatného od nepodstatného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 integrovaní výsledkov do chronologického a historického rámca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hodnocovaní správnosti postupu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vorbe súboru vlastných prác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Uvedený komplex štúdijných (predmetových) kompetencií (spôsobilostí) sa spresňuje, konkretizuje v učebných požiadavkách v jednotlivých tematických celkoch učebného obsahu v podobe systematizovaného výkonového štandard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tratégie vyučovania</w:t>
      </w:r>
    </w:p>
    <w:p>
      <w:pPr>
        <w:pStyle w:val="TextBody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</w:rPr>
        <w:t>Pri voľbe vyučovacích metód a foriem prihliadame  na obsah vyučovania, na individualitu žiakov a klímu triedy tak, aby boli splnené stanovené ciele a rozvíjali sa kľúčové kompetencie žiakov pre daný predmet.</w:t>
        <w:tab/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>Pri výučbe dejepisu využívame najmä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iadený rozhovor (aktivizovanie poznatkov a skúseností žiakov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ýklad učiteľ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problémová metóda (upútanie pozornosti prostredníctvom nastoleného problému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rozprávanie (vyjadrovanie skúseností a aktívne počúvanie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emonštračná metóda (demonštrácia s využitím dataprojektoru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prezentačná metóda (prezentácia s využitím dataprojektoru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ooperatívne vyučovanie (forma skupinového vyučovania – napr. vo dvojiciach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euristická metóda (učenie sa riešením problémov)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mostatná práca žiakov (s pracovným listom, s počítačom, s internetom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é, zážitkové vyučovani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rontálna výučb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Kritériá hodnotenia. Metódy a prostriedky hodnotenia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Otázky a úlohy, využívané na preverovanie vedomostí môžu byť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orgrafické a terminologické – čo, kde a kedy sa stalo, udialo, kto, čo kedy urobil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yticko-syntetické – zamerané na stupeň pochopenia udalosti a proces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terpretačné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>sú zamerané na analýzu, syntézu, interpretáciu a hodnotenie historických udalostí a procesov na základe prameňov a historickej literatúry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dejepise sa hodnot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omosti a schopnosti – ústnou i písomnou formo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feráty žiakov – hodnotené klasifikačným stupňom 1,2,3 (v prípade nesplnenia referátu zadaného učiteľom, je žiak hodnotený klasifikačným stupňom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tivita žiako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i práci na hod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rávnosť a rýchlosť riešenia úloh z učeb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áca s poznámkami – obsahová úroveň, výstižnosť, funkčnosť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ístup k predmetu – nosenie pomôcok (učebnica, zošity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ezentácia v power point-e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tódy hodnotenia  – ústne – počas školského polroku je žiak štyrikrát preskúšaný ústnou formou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- písomne – počas školského polroku sú vedomosti žiaka dvakrát preverené písomnou formou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riedky hodnot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stna odpove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ísomné prá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feráty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 predmete budeme posudzovať a hodnotiť či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opísať vládu a situáciu v Anglicku v 17. storoč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vysvetliť pojmy ohradzovanie, manufaktúry, Listina prá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opísať vládu a situáciu vo Francúzsku v 17. storočí – Ľudovít 13. a Ľudovít 14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žiak vedel charakterizovať  vznik a priebeh francúzskej revolúc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opísať situáciu vo Francúzsku pred príchodom Napoleona, príčiny vzniku cisárstva, dobyvačné plány, slávu a pád Napoleona, vedel zhodnotiť význam Napoleona na Slovensk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opísať myšlienkové hnutie – osvietenst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charakterizovať situáciu v Anglicku v 18. a 19. storočí – príčiny vzniku a priebeh vojny za nezávislosť a vojny Juh proti Seve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opísať pomery pred zjednotením Talianska a vedel popísať vznik nemeckého cisárst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zhodnotiť význam myšlienok francúzskej revolúciu v Uhorsk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vysvetliť myšlienku všeslovanskej vzájomnosti, vedel charakterizovať život Slovákov žijúcich v Uhorsk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žiak vedel vysvetliť význam uzákonenia spisovnej slovenčiny, vedel poukázať na odvahu národovcov v boji za svoje prá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zhodnotiť dobu a porozumel príčinám , ktoré viedli Slovákov k napísaniu Žiadostí  slovenského náro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charakterizovať príčiny vzniku Matice slovenskej a troch slovenských gymnázi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vysvetliť pojem dualizm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vysvetliť dôvody sťahovania Slovákov do zahraniči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žiak vedel vysvetliť prínos zavedenia všeobecného volebného práva, vedel vysvetliť pojem maďarizácia a pomaďarčovanie slovenského národa, vedel popísať príčiny , priebeh a dôsledky krvavých udalostí v Černove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žiak porozumel príčinám vzniku I. svetovej vojny, vedel charakterizovať priebeh I. sv. vojn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charakterizovať vstup USA do vojn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žiak vedel vysvetliť dôsledky I. sv. vojny  na Slovákov, vedel zhodnotiť význam Milana Rastislava Štefánika v I. sv. vo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 vedel charakterizovať príčiny rozchodu Slovenska s Uhorskom a vznik ČSR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lasifikačná tabuľka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Klasifikačný stupeň                                                počet 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0 – 9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1 -  8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9 - 60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9 - 2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- 0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 stanovovaní  známky za tematické a polročné písomné previerky, alebo testy, ale aj pri klasifikovaní žiaka na polrok a na konci školského roka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domosti sú vyjadrené známkou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57" w:firstLine="357"/>
        <w:rPr/>
      </w:pPr>
      <w:r>
        <w:rPr>
          <w:rFonts w:cs="Arial" w:ascii="Arial" w:hAnsi="Arial"/>
          <w:b/>
        </w:rPr>
        <w:t>6. Učebné zdroje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čebnými zdrojmi pri výučbe dejepisu sú: učebnice, odborné časopisy (napr. Historická revue, História atď.), životopisné knihy, encyklopédie, kroniky a odborná literatúra, či historické mapy. Prínosom pri vyučovaní je používanie meotaru, PC, internetu a prezentácii na IKT. Bezpochyby má prínos aj využívanie názorných učebných prostriedkov (články vystrihnuté z časopisov, karikatúry, grafy, obrazy, fotografie....)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Obsah vzdeláv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129"/>
        <w:gridCol w:w="2291"/>
        <w:gridCol w:w="2440"/>
        <w:gridCol w:w="1520"/>
      </w:tblGrid>
      <w:tr>
        <w:trPr>
          <w:trHeight w:val="674" w:hRule="atLeast"/>
          <w:cantSplit w:val="true"/>
        </w:trPr>
        <w:tc>
          <w:tcPr>
            <w:tcW w:w="2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 xml:space="preserve">Rozpis učiva: </w:t>
            </w:r>
            <w:r>
              <w:rPr>
                <w:rFonts w:cs="Arial" w:ascii="Arial" w:hAnsi="Arial"/>
                <w:b/>
                <w:bCs w:val="false"/>
                <w:sz w:val="18"/>
                <w:szCs w:val="18"/>
                <w:u w:val="single"/>
              </w:rPr>
              <w:t>DEJEPIS</w:t>
            </w:r>
          </w:p>
        </w:tc>
        <w:tc>
          <w:tcPr>
            <w:tcW w:w="62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Ročník: ôsm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2 hodiny týždenne, spolu 66 hodín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Názov tematického celku vrátane té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bsahový štandard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Medzipredmetové vzťah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Očakávané vzdelávacie výstupy (cieľ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Kritéria hodnoten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(výkonový štandar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Metódy a prostriedky hodnotenia</w:t>
            </w:r>
          </w:p>
        </w:tc>
      </w:tr>
      <w:tr>
        <w:trPr/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ÚVODNÁ HODINA (1 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čianska náuka</w:t>
            </w:r>
          </w:p>
        </w:tc>
        <w:tc>
          <w:tcPr>
            <w:tcW w:w="22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oznámiť žiakov s obsahom a cieľmi vyučovania dejepisu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je oboznámený s obsahom a cieľmi vyučovania   v 7. ročníku</w:t>
            </w:r>
          </w:p>
        </w:tc>
        <w:tc>
          <w:tcPr>
            <w:tcW w:w="1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</w:t>
            </w:r>
          </w:p>
        </w:tc>
      </w:tr>
      <w:tr>
        <w:trPr/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OPAKOVANIE UČIVA 7. ročníka (1 h)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čianska náuka, Slovenský jazyk, NV</w:t>
            </w:r>
          </w:p>
        </w:tc>
        <w:tc>
          <w:tcPr>
            <w:tcW w:w="22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zovať nadobudnuté poznatky o praveku a staroveku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zhrnie nadobudnuté poznatky zo 6. ročníka z obdobia praveku a staroveku</w:t>
            </w:r>
          </w:p>
        </w:tc>
        <w:tc>
          <w:tcPr>
            <w:tcW w:w="1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,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EURÓPA NA CESTE K MODERNÝM NÁRODOM (18 h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Panovník panuje, ale nevládne (Veľká Británia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Občianska náu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ábož. výchova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Geograf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vironmentálna výcho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Fyzika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Výtvarná výchov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dieť opísať vládu v Anglicku v 17. storočí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svetliť čo znamená ohradzovanie, popísať význam vzniku manufaktúr, vznik a výsledok občianskej vojny, Listiny práv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žiak opíše vládu parlamentnej monarchie v Anglicku,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rozumie pojmom ohradzovanie, manufaktúra, diktátor, občianska vojna, Listina práv..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stne skúšanie individuáln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bahodnoteni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Kráľ Slnko (Francúzsko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ísať vládu vo Francúzsku v 17. storočí. Opísať vládu Ľudovíta 13. a     Ľudovíta 1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opíše absolutizmus vo Francúzsku, charakterizuje vládu Ľudovíta 13. a Ľudovíta 14., rozumie pojmom ako je merkantilizmus, absolutizm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stne skúšanie, Systematické pozorovanie a hodnotenie žia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Občan na politickej scéne (začiatok Francúzskej revolúcie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ísať a charakterizovať vznik a priebeh francúzskej revolúcie, vládu gilotíny a jakobínov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žiak opíše vznik a priebeh francúzskej revolúcie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rozumie pojmom – generálne stavy, rovnosť, bratstvo, sloboda, jakobíni, zákonodarné zhromaždenie, gilotína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stne skúšanie, pozorov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Gilotína kraľuje (Francúzska revolúcia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" w:leader="none"/>
              </w:tabs>
              <w:snapToGrid w:val="false"/>
              <w:spacing w:lineRule="auto" w:line="240" w:before="0" w:after="0"/>
              <w:ind w:left="16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stne skúšanie, samostatná práca s texto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Ako vzniklo nové cisárstvo (príchod Napoleona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ísať situáciu vo Francúzsku pred príchodom Napoleona, príčiny vzniku cisárstva, jeho dobyvačné plány, jeho slávu a pád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situáciu vo Francúzsku pred príchodom Napoleo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vie vysvetliť pojmy direktórium,  Code civil,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vysvetli dobyvačné vojny   - popíše príčiny pádu Napoleo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stne skúšanie, riadený rozhov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Sláva a pád Napoleon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" w:leader="none"/>
              </w:tabs>
              <w:snapToGrid w:val="false"/>
              <w:spacing w:lineRule="auto" w:line="240" w:before="0" w:after="0"/>
              <w:ind w:left="16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skúšanie, riadený rozhovor, samostatná práca s textom</w:t>
            </w:r>
          </w:p>
        </w:tc>
      </w:tr>
      <w:tr>
        <w:trPr>
          <w:trHeight w:val="1441" w:hRule="atLeast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Videofilm – Napoleon (2 hodin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základe filmu vie opísať a porozprávať základné životné momenty Napoleonovho život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vie základné informácie zo života Napoleo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>
          <w:trHeight w:val="1441" w:hRule="atLeast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Vek svetla a rozum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ísať myšlienkové hnutie – osvietenstv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vie popísať a definovať osvietenstvo, filozofické smery a hlavných predstaviteľov, zákon gravitácie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Opakovanie a upevňovanie učiva (Francúzsko a Anglicko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zovať nadobudnuté poznatky o Francúzsku a Anglick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zhrnie nadobudnuté poznatky o Anglicku a Francúzsk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statná  písomná prá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Americká vojna za nezávislosť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e opísať spôsob života v 18. a 19. storočí v USA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charakterizovať príčiny vzniku, priebeh a výsledky  americkej vojny za nezávislosť a vojny Juh proti Severu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príčiny vzniku, priebeh a výsledky americkej vojny za nezávislosť, vojny Juhu proti Severu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rozumie pojmom – občianska vojna, diskriminácia, Deklarácia, kolónie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zentácia projektu, výstav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Federalisti a republikáni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240" w:before="0" w:after="0"/>
              <w:ind w:left="12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Krajina neobmedzených možností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240" w:before="0" w:after="0"/>
              <w:ind w:left="79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Zjednotenie Talianska (Cavour a Garibaldi, založenie Červeného kríža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9" w:hanging="71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e opísať pomery pred zjednotením Talianska a charakterizovať priebeh zjednotenia Talianska a založenia Červeného kríž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opíše priebeh zjednotenia Taliansk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rozumie významu založenia Červeného kríž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Zjednotenie Nemecka (Železný kancelár a jeho cisár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vznik nemeckého cisárstv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príčiny vzniku nemeckého cisárstva, vládu Wilhelma I. a železného kancelára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Báťuška cár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e popísať rozpínavosť Ruska a jeho zastavenie v Krymskej vojne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vie vysvetliť základné pojmy – dekabristi, Krymská vojna, zrušenie nevoľníctva,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vie popísať rozpínavosť Ruska a jeho zastavenie v Krymskej vojne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,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Opakovanie 1. tematického celku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zovať nadobudnuté poznatk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žiak zhrnie nadobudnuté poznatky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1. kontrolná prác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samostatne pracovať a využívať vedomosti získané na predchádzajúcich hodinách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racuje samostatne s využitím nadobudnutých vedomost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ísomná kontrol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MODERNÝ SLOVENSKÝ NÁROD (11 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Uhorskí jakobíni na Slovensku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ografia, Občianska náu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lovenský jazyk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ábož. Výchova, Výtvarná výchov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zhodnotiť význam myšlienok francúzskej revolúcie v Uhorsku 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zhodnotí význam myšlienok francúzskej revolúcie v Uhorsku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zná osobnosti ako je Abáffy, Hajnóczy, Martinovicz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statná práca s texto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Napoleon a Slovensko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zhodnotiť význam Napoleona na Slovensku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vysvetlí význam Napoleona pre Slovensko a vznik cisárskeho sloh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,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 Slovania a Slováci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e vysvetliť myšlienku všeslovanskej vzájomnosti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charakterizovať životné podmienky Slovákov žijúcich v Uhorsku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zná významné osobnosti Slovenska – J. Kollár a P. J. Šafárik a rozumie myšlienkam všeslovanskej vzájomnost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,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Cholerové povstani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charakterizovať príčiny, priebeh a výsledky cholerového povstani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príčinu vzniku, priebeh a výsledky cholerového povstania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, kolektív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Ľudovít Štúr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vysvetliť význam uzákonenia spisovnej slovenčiny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ukázať na odvahu a boj národovcov za slovenského práva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vysvetlí význam uzákonenia spisovnej slovenčiny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ukáže na odvahu a boj národovcov za slov. práva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Spisovná slovenčina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ka, 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" w:leader="none"/>
              </w:tabs>
              <w:snapToGrid w:val="false"/>
              <w:spacing w:lineRule="auto" w:line="240" w:before="0" w:after="0"/>
              <w:ind w:left="99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Žiadosti slovenského národ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kriticky zhodnotiť dobu a pochopiť príčiny vedúce k s písaniu Žiadosti slovenského národ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vysvetlí význam Žiadostí slovenského národa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lektívne skúšanie, Diskusia,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Memorandum slovenského národ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opísať snahy Slovákov v národnom hnutí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vysvetlí význam Memoranda národa slovenského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Matica Slovenská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dôvody vedúce k vzniku Matice slovenskej a 3 slovenských gymnázií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vysvetlí prínos Matice slovenskej a 3 slovenských gymnázi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Opakovanie 2. tematického celku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zovať nadobudnuté poznatky z kapitoly Moderný slovenský národ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zhrnie nadobudnuté poznatky z kapitoly Moderný slovenský náro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2. kontrolná prác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dieť samostatne pracovať a využívať vedomosti získané na predchádzajúcich hodinách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racuje samostatne s využitím nadobudnutých vedomost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ísomná kontrol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POLROČNÉ OPAKOVANIE (2h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zovať nadobudnuté poznatky za I. polrok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zhrnie základné poznatky, ktoré získal počas I. polrok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, kolektív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RAKÚSKO – UHORSK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( 11 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Vznik Rakúsko - Uhors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ografia, Občianska náuka, Slovenský jazy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čianska náu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ábož. výchov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vysvetliť a popísať význam vzniku dualizmu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vznik dualizmu a ďalší rozvoj Čechov a Slovákov v tomto dvojštáti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iadený rozhovor, výklad,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Do sveta..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vysvetliť z akých dôvodov boli nútení Slováci odchádzať do zahraniči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vysvetlí dôvody sťahovania sa ľudí do zahraniči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zná význam Slovenskej lig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Rozvoj priemyslu a železníc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99" w:hanging="9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Uhorsko na konci 19. storočia a jeho prínos v rozvoji priemyslu a železníc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píše Uhorsko na konci 19. storočia v oblasti priemysl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Česko-slovenská spoluprác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a charakterizovať Česko – slovenskú spoluprácu a vznik spolkov pre túto spoluprácu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popíše úzku česko-slovenskú spoluprácu a vznik Detvanu a Českoslovanskej jednoty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cké pozorovanie a hodnotenie žia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Volebné právo pre všetkých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vysvetliť prínos zavedenia všeobecného volebného práva v živote ľudí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vysvetlí prínos všeobecného volebného práva v život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e ústne skúšanie</w:t>
            </w:r>
          </w:p>
        </w:tc>
      </w:tr>
      <w:tr>
        <w:trPr>
          <w:trHeight w:val="759" w:hRule="atLeast"/>
        </w:trPr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Maďarizácia školstva a Apponyiho zákony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vysvetliť  maďarizáciu ako jednej z foriem pomaďarčovania národ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píše maďarizáciu ako jednu z foriem pomaďarčovania a vysvetlí Apponyiho školské záko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Krvavé udalosti v Černovej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príčiny, priebeh a dôsledky krvavých udalostí v Černovej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píše príčiny, priebeh a výsledky krvavých udalostí v Černove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cké pozorovanie a hodnotenie žia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Spolkový život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vysvetliť prínos spolkov pre život človeka a pre spoločnosť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píše vznik základných spolkov a ich význam pre spoločnosť a člove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, diskus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Moderný životný štý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čo bolo charakteristické pre modernú architektúru a módu na začiatku 20. storoči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píše moderný životný štýl na začiatku 20. storoč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kusia, riadený rozhovo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Opakovanie 3. tematického celku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" w:leader="none"/>
                <w:tab w:val="left" w:pos="2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zovať nadobudnuté poznatky z kapitoly Rakúsko - Uhorsk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zhrnie nadobudnuté poznatky z kapitoly Rakúsko - Uhorsk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3. kontrolná práca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" w:leader="none"/>
                <w:tab w:val="left" w:pos="2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dieť samostatne pracovať a využívať vedomosti získané na predchádzajúcich hodinách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racuje samostatne s využitím nadobudnutých vedomost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ísomná kontrol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PRVÁ SVETOVÁ VOJNA  (11  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Na začiatku bol atentá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ografia, Občianska náu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venský jazy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áboženská výcho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príčiny vzniku I. svetovej vojny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príčiny a zámienku I. svetovej vojny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Nepriateľské bloky v pohyb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priebeh I. svetovej vojny a vie rozlíšiť medzi Trojspolkom a Dohodou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priebeh I. svetovej vojny, pozná štáty, ktoré patria do Trojspolku a Dohody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cké pozorovanie a hodnotenie žia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Američania v Európ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charakterizovať príčiny vstupu USA do I. svetovej vojny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charakterizuje, príčinu vstupu USA do vojny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cké pozorovanie a hodnotenie žia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Ako sa rodil mier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popísať nové usporiadanie Európy podľa Parížskej mierovej konferencie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nové usporiadanie Európy podľa Parížskej mierovej konferencie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Svetová vojna a Slováci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vysvetliť dopad I. svetovej vojny na Slovákov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vysvetlí dopad I. svetovej vojny na Slovensko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M. R. Štefánik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zhodnotiť význam M. R. Štefánika pre Slovensko a I. svetovú vojnu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opíše význam M. R. Štefánika pre Slovensko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Rozchod Slovenska s Uhorskom a vznik ČSR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e charakterizovať príčiny rozchodu Slovenska s Uhorskom a vznik ČSR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charakterizuje príčiny rozchodu Slovenska s Uhorskom a vznik ČS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statná prác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I. svetová vojna – videofilm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h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základe filmu a poznatkov z hodín, vie porozprávať základné informácie o I. svetovej vojne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vie základné informácie o I. svetovej voj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 textom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Opakovanie 4. tematického celku – 1h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" w:leader="none"/>
                <w:tab w:val="left" w:pos="2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zovať nadobudnuté poznatky o I. svetovej vojn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zhrnie nadobudnuté poznatky o I. svetovej voj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ústne skúšani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4. kontrolná práca – 1h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" w:leader="none"/>
                <w:tab w:val="left" w:pos="2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dieť samostatne pracovať a využívať vedomosti získané na predchádzajúcich hodinách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racuje samostatne s využitím nadobudnutých vedomost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ísomná kontrol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PROJEKT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 Zabudnutí hrdinovia I. svetovej  vojny  - 2 h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" w:leader="none"/>
                <w:tab w:val="left" w:pos="2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dieť pripraviť a popísať zabudnutú historickú osobnosť z I. svetovej vojny (o ktorej sa neučí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ripraví a prezentuje prezentáciu v power pointe pred celou triedo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zentácia projekt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PROJEK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Úvaha na tému: Význam vojen v dejinách -  2 h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" w:leader="none"/>
                <w:tab w:val="left" w:pos="2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dieť vyjadriť svoj názor na danú tému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prezentuje svoj názor na danú tému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zentácia projekt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- CELOROČNÉ OPAKOVANIE  – 2 h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14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atizovať nadobudnuté poznatky počas celého rok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zhrnie základné poznatky nadobudnuté počas celého ro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ektívne skúšanie, Riaditeľský tes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- EXKURZIA – 5 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čianska náuka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venský jazy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" w:leader="none"/>
                <w:tab w:val="left" w:pos="220" w:leader="none"/>
              </w:tabs>
              <w:spacing w:lineRule="auto" w:line="240" w:before="0" w:after="0"/>
              <w:ind w:left="78" w:hanging="7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prostredne poznávať a systematizovať poznatky prostredníctvom osobného vníman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žiak systematizuje poznatky prostredníctvom osobného vnímania v múze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adený rozhov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kurz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lad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54000</wp:posOffset>
                </wp:positionH>
                <wp:positionV relativeFrom="paragraph">
                  <wp:posOffset>635</wp:posOffset>
                </wp:positionV>
                <wp:extent cx="5760720" cy="782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1.65pt;mso-wrap-distance-left:7.05pt;mso-wrap-distance-right:7.05pt;mso-wrap-distance-top:0pt;mso-wrap-distance-bottom:0pt;margin-top:0.05pt;mso-position-vertical-relative:text;margin-left:-2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55"/>
        </w:tabs>
        <w:ind w:left="5655" w:hanging="310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;Arial"/>
      <w:bCs w:val="false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15:00Z</dcterms:created>
  <dc:creator>Huna</dc:creator>
  <dc:description/>
  <cp:keywords/>
  <dc:language>en-US</dc:language>
  <cp:lastModifiedBy>user</cp:lastModifiedBy>
  <dcterms:modified xsi:type="dcterms:W3CDTF">2011-09-05T13:15:00Z</dcterms:modified>
  <cp:revision>2</cp:revision>
  <dc:subject/>
  <dc:title>Názov predmetu</dc:title>
</cp:coreProperties>
</file>