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9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Chémi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2 hodiny týždenne, spolu 66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Štátny vzdelávací program pre 2.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ôsm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sloven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harakteristika vyučovacieho predmetu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ind w:left="0" w:right="0" w:firstLine="357"/>
        <w:jc w:val="both"/>
        <w:rPr>
          <w:color w:val="000000"/>
        </w:rPr>
      </w:pPr>
      <w:r>
        <w:rPr>
          <w:color w:val="000000"/>
        </w:rPr>
        <w:t>Predmet chémia vo vzdelávacej oblasti Človek a príroda svojim experimentálnym charakterom vyučovania umožňuje žiakom hlbšie porozumieť zákonitostiam chemických javov a procesov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Obsah učiva tvoria poznatky o vlastnostiach a použití látok, s ktorými sa žiaci stretávajú v každodennom živote. Sú to predovšetkým tieto oblasti: chémia potravín a nápojov, kozmetiky, liečiv, čistiacich prostriedkov, atď. Zvlášť významné je, že pri štúdiu chémie špecifickými poznávacími metódami si žiaci osvojujú i dôležité spôsobilosti. Ide predovšetkým o rozvíjanie spôsobilosti objektívne a spoľahlivo pozorovať, experimentovať a merať, vytvárať a overovať hypotézy v procese riešenia úloh rôznej zložitosti. Organickou súčasťou učebného predmetu chémia je aj systém vhodne vybraných laboratórnych prác, ktorých správna realizácia si vyžaduje osvojenie si základných manuálnych zručností a návykov bezpečnej práce v chemickom laboratóri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iele vyučovacieho predme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0" w:right="0" w:firstLine="357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Cieľom vyučovania chémie na základnej škole je oboznámiť žiakov s významom poznatkov z chémie pre človeka, spoločnosť a prírodu, čo umožňuje u žiakov vytvorenie pozitívneho vzťahu k učebnému predmetu chémia. Ďalším významným cieľom vyučovania chémie na ZŠ je v čo najväčšej miere prispieť k splneniu všeobecných cieľov vzdelávania, vytváraniu a rozvíjaniu kľúčových kompetencií prostredníctvom obsahu chémie. Cieľom vyučovania chémie je podieľať sa na rozvíjaní prírodovednej gramotnosti, v rámci ktorej je potrebné rozvíjať aj čitateľskú gramotnosť a prácu s odborným textom. Žiaci by mali porozumieť odborným textom na primeranej úrovni a majú vedieť aplikovať získané poznatky pri riešení konkrétnych úloh. V rámci samostatnej práce majú byť schopní samostatne získavať potrebné informácie súvisiace s chemickou problematikou z rôznych informačných zdrojov (odborná literatúra, internet) a využívať multimediálne učebné materiály. Vyučovanie chémie na hodinách základného typu a laboratórnych cvičeniach realizované metódami aktívneho poznávania, výraznou mierou prispieva k formovaniu a rozvíjaniu logického, kritického a tvorivého myslenia žiakov, ktoré im umožňuje nachádzať vzťahy medzi štruktúrou a vlastnosťami látok ako aj osvojenie dôležitých manuálnych zručností. Významným cieľom vyučovania chémie je aj oboznámenie sa žiakov s chemickými látkami, ktoré pozitívne a negatívne ovplyvňujú život človeka (chemické aspekty racionálnej výživy, vplyv alkoholu, nikotínu a iných drog na ľudský organizmus). V predmete chémia si žiaci majú v dostatočnej miere osvojiť zručnosti a návyky bezpečnej práce v chemickom laboratóriu. Potrebné je, aby žiaci dosiahli takú úroveň pochopenia a zvládnutia učiva, aby vedeli využiť na hodinách získané vedomosti, spôsobilosti a návyky v každodennom život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Ďalšie ciele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color w:val="000000"/>
        </w:rPr>
        <w:t>Identifikácia a správne používanie pojmov</w:t>
      </w:r>
      <w:r>
        <w:rPr>
          <w:color w:val="000000"/>
        </w:rPr>
        <w:t>. Žiak vie správne používať základné pojmy a identifikovať ich v reálnych situáciách. Pritom nie je vhodné iba mechanické odrecitovanie definícií. Vedomosť týchto pojmov žiak dokáže tým, že rozumie textu, v ktorom sa vyskytujú a že ich aktívne používa v správnom kontext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Kvalitatívny popis objektov</w:t>
      </w:r>
      <w:r>
        <w:rPr>
          <w:color w:val="000000"/>
        </w:rPr>
        <w:t>, systémov a javov a ich klasifikácia – žiak vie popísať a poprípade načrtnúť objekt, systém alebo jav, ktorý pozoruje podľa skutočnosti, modelu alebo nákresu vie popísať stavbu systému, vie nájsť spoločné a rozdielne vlastnosti látok, predmetov alebo javov (napríklad uviesť hlavné rozdiely medzi kovmi a nekovmi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ysvetlenie javov </w:t>
      </w:r>
      <w:r>
        <w:rPr>
          <w:color w:val="000000"/>
        </w:rPr>
        <w:t>– žiak vie vysvetliť niektoré javy pomocou známych zákonov alebo pomocou jednoduchších javov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Predvídanie javov </w:t>
      </w:r>
      <w:r>
        <w:rPr>
          <w:color w:val="000000"/>
        </w:rPr>
        <w:t>a určovanie kauzálnych súvislostí – žiak vie v jednoduchých prípadoch predpovedať, čo sa v určitej situácii stane, rozhodnúť, či za určitých okolností je daný jav možný alebo nie (napríklad určiť faktory, ktoré ovplyvňujú rýchlosť chemickej reakcie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Pozorovanie, experimentovanie, meranie a odhady – </w:t>
      </w:r>
      <w:r>
        <w:rPr>
          <w:bCs/>
          <w:color w:val="000000"/>
        </w:rPr>
        <w:t>ž</w:t>
      </w:r>
      <w:r>
        <w:rPr>
          <w:color w:val="000000"/>
        </w:rPr>
        <w:t>iak vie zrealizovať jednoduchý experiment podľa návodu, navrhnúť a zrealizovať jednoduchý experiment, ktorý simuluje určitý jav, alebo dáva odpoveď na určitú otázku. Do tejto skupiny patria predovšetkým merania a odhady veľkosti niektorých veličín, zhromažďovanie a vhodné usporiadanie údajov (napríklad zistiť, či roztok je kyslý, zásaditý alebo neutrálny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Kvantitatívny popis </w:t>
      </w:r>
      <w:r>
        <w:rPr>
          <w:color w:val="000000"/>
        </w:rPr>
        <w:t>– žiak vie vypočítať niektoré veličiny z iných. Vie v jednoduchých prípadoch porovnať dve veličiny rovnakého druhu, určiť ako sa určitá veličina mení. Vie určiť hodnotu niektorých veličín z grafu alebo z tabuľky alebo naopak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Aplikácia vedomostí </w:t>
      </w:r>
      <w:r>
        <w:rPr>
          <w:color w:val="000000"/>
        </w:rPr>
        <w:t>– žiak vie opísať niektoré prírodné alebo umelé systémy a v jednoduchších prípadoch opísať aj princíp ich fungovania. Vie uviesť príklady aplikácie určitých prírodných javov, rozhodnúť, kedy je daný jav výhodný a kedy nevýhodný. Vie posúdiť dôsledky určitých javov alebo ľudskej činnosti z ekologického, ekonomického alebo zdravotného hľadiska (napríklad vysvetliť škodlivé účinky používania chloridu sodného k zimnému posypu ciest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ýchovné a vzdelávacie stratég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left="0" w:right="0" w:firstLine="35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V danom predmete sa kladie dôraz na spôsobe získavania informácií, ale aj na ich využitie v bežnom živote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Predmet chémia vedie žiakov: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chopnosti tvorivo riešiť problémy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vyhľadávať informácie, robiť ich analýzu, vedieť ich spracovať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chopnosti vedieť riešiť problémy a navrhovať ich optimálne riešenia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- využívať informačné technológie pri spracovaní informácií 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chopnosti vytvárať projektové prá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chopnosti prezentovať svoje výsledky a ich porovnávani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vedieť riešiť daný problém adekvátnym spôsobom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znať patologické javy v spoločnosti a vedieť ich včas rozpoznať a tým s chrániť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 xml:space="preserve">Stratégia vedúca ku kompetencii  </w:t>
      </w:r>
      <w:r>
        <w:rPr>
          <w:rFonts w:cs="Arial"/>
          <w:i/>
          <w:color w:val="000000"/>
        </w:rPr>
        <w:t>UČENIA: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kladieme dôraz na pozitívnu motiváciu žiakov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učíme žiakov efektívne používať svoju pamäť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zoznamujeme žiakov s metódami efektívneho  učenia a vhodnými postupmi potrebnými pre  zvládnutie a domáceho precvičovania učiv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zoznamujeme žiakov s používaním odbornej terminológie, znakmi a symbolmi v primeranej miere, s ohľadom na vek a schopnosti žiak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vedieme žiakov  k zodpovednosti a k úlohám zameraným predovšetkým na reálne problémy bežného život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vedieme žiakov k samostatnému vyhľadávaniu informácií v odbornej literatúre, na internete, v ďalších médiách podľa dostupnosti a k následnej príprave a samostatnej prezentácií vlastných výstupov na hodine ( referáty, projektové prezentácie, powerpointové prezentácie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snažíme sa žiakov viesť k objavovaniu súvislostí s ostatnými predmetmi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 xml:space="preserve">Stratégie vedúce ku kompetencii  </w:t>
      </w:r>
      <w:r>
        <w:rPr>
          <w:rFonts w:cs="Arial"/>
          <w:i/>
          <w:color w:val="000000"/>
        </w:rPr>
        <w:t>RIEŠENIA PROBLÉMOV: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zadávame problémové úlohy pri ktorých sa žiaci učia využívať základné postupy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ponúkame žiakom dostatok úloh z reálneho život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podnecujeme žiakov k logickému uvažovaniu a využívaniu ich doterajších skúseností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poskytujeme žiakom dostatočný priestor pre vyslovenie ich vlastného názoru či hypotézy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vedieme žiakov k pochopeniu, že chyby sú dôležité pre hľadanie cesty k správnemu riešeniu problémov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zapájame žiakov do projektovej práce samostatnej a skupinovej - podľa možností pracujeme  s textom a rozvíjame čitateľskú gramotnosť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ukazujeme žiakom ako získané informácie posudzovať, porovnávať, triediť a zovšeobecňovať zistené skutočnosti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Stratégie vedúce ku kompetencii </w:t>
      </w:r>
      <w:r>
        <w:rPr>
          <w:rFonts w:cs="Arial"/>
          <w:i/>
          <w:color w:val="000000"/>
        </w:rPr>
        <w:t>KOMUNIKATIVNEJ: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umožňujeme žiakom obhájiť vlastný názor a postoj, za súčasného  dodržiavanie pravidiel slušnej komunikácie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podnecujeme potrebu kriticky hodnotiť získané informácie s ohľadom na ich pravdivosť a  použiteľnosť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ponúkame možnosť prezentovať výsledky svojej učebnej činnosti ústne aj  písomne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vedieme žiakov k slovnej a písomnej interpretácii rôznych textových a obrazových materiálov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pri komunikácii  vedieme k tolerancii a rešpektu k prejavom ostatných jednotlivcov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učíme ich aktívne počúvať, vyberať adekvátne komunikatívne zručnosti, uplatňovať prostriedky neverbálnej komunikácie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vhodným zaraďovaním skupinovej práce podnecujeme žiakov ku komunikácii a zvyšujeme počet príležitostí ku komunikácii medzi žiakmi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rFonts w:cs="Arial"/>
          <w:color w:val="000000"/>
        </w:rPr>
        <w:t>navzájom aj medzi žiakom a učiteľom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 xml:space="preserve">Stratégie vedúce ku kompetencii </w:t>
      </w:r>
      <w:r>
        <w:rPr>
          <w:rFonts w:cs="Arial"/>
          <w:i/>
          <w:color w:val="000000"/>
        </w:rPr>
        <w:t>SOCIÁLNEJ A PERSONÁLNEJ: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zaraďovaním skupinovej  práce podporujeme u žiakov rozvoj zdravých medziľudských vzťahov a ochotu si navzájom pomáhať, poskytnúť radu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vedieme ich k poznaniu, že podmienkou efektívnej spolupráce je predovšetkým vlastná zodpovednosť za svoju prácu, schopnosť sebakontroly a sebakritiky, rešpektovanie názorov druhých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navodzujeme situácie vedúce k posilneniu sebadôvery žiakov a zvýšeniu ich zdravého sebavedomia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uplatňujeme individuálny prístup k žiakom talentovaným a súčasne k žiakom integrovaným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podľa možností rešpektujeme osobné tempo žiaka s tým, že postupne zdôrazňujeme potrebu rýchlejšieho pracovného tempa a uvažovania                  v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špecifických situáciách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snažíme sa odbúrať strach detí zo zlej odpovede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>snažíme sa o priateľskú atmosféru v procese výučby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left="360" w:right="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tratégia vyučovania</w:t>
      </w:r>
    </w:p>
    <w:p>
      <w:pPr>
        <w:pStyle w:val="Normal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284" w:leader="none"/>
        </w:tabs>
        <w:spacing w:before="12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i voľbe vyučovacích metód a foriem prihliadame  na obsah vyučovania, na individualitu žiakov a klímu triedy tak, aby boli splnené stanovené ciele a rozvíjali sa kľúčové kompetencie žiakov pre daný predmet.</w:t>
      </w:r>
    </w:p>
    <w:p>
      <w:pPr>
        <w:pStyle w:val="Normal"/>
        <w:jc w:val="both"/>
        <w:rPr/>
      </w:pPr>
      <w:r>
        <w:rPr>
          <w:rFonts w:cs="Arial"/>
          <w:i/>
          <w:iCs/>
          <w:color w:val="000000"/>
        </w:rPr>
        <w:t>metódy</w:t>
      </w:r>
      <w:r>
        <w:rPr>
          <w:rFonts w:cs="Arial"/>
          <w:i/>
          <w:color w:val="000000"/>
        </w:rPr>
        <w:t>:</w:t>
      </w:r>
      <w:r>
        <w:rPr>
          <w:rFonts w:cs="Arial"/>
          <w:color w:val="000000"/>
        </w:rPr>
        <w:t xml:space="preserve"> vysvetľovanie, práca s obrazovým materiálom, riadený rozhovor, prezentácia  </w:t>
        <w:br/>
        <w:t xml:space="preserve">               v PowerPointe, práca s internetom, riešenie problémových úloh, realizácia  </w:t>
        <w:br/>
        <w:t xml:space="preserve">               laboratórnych prác, samostatná a skupinová práca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</w:rPr>
        <w:t>prezentačná metóda,</w:t>
      </w:r>
      <w:r>
        <w:rPr>
          <w:rFonts w:cs="Arial" w:ascii="Arial" w:hAnsi="Arial"/>
          <w:color w:val="000000"/>
        </w:rPr>
        <w:t xml:space="preserve">  </w:t>
        <w:br/>
        <w:t xml:space="preserve">              </w:t>
      </w:r>
      <w:r>
        <w:rPr>
          <w:rFonts w:cs="Arial"/>
          <w:color w:val="000000"/>
        </w:rPr>
        <w:t>brainstorming</w:t>
      </w:r>
    </w:p>
    <w:p>
      <w:pPr>
        <w:pStyle w:val="Normal"/>
        <w:jc w:val="both"/>
        <w:rPr/>
      </w:pPr>
      <w:r>
        <w:rPr>
          <w:rFonts w:cs="Arial"/>
          <w:i/>
          <w:iCs/>
          <w:color w:val="000000"/>
        </w:rPr>
        <w:t>postupy</w:t>
      </w:r>
      <w:r>
        <w:rPr>
          <w:rFonts w:cs="Arial"/>
          <w:i/>
          <w:color w:val="000000"/>
        </w:rPr>
        <w:t>:</w:t>
      </w:r>
      <w:r>
        <w:rPr>
          <w:rFonts w:cs="Arial"/>
          <w:color w:val="000000"/>
        </w:rPr>
        <w:t xml:space="preserve"> porovnávanie, riadený rozhovor</w:t>
      </w:r>
    </w:p>
    <w:p>
      <w:pPr>
        <w:pStyle w:val="Normal"/>
        <w:jc w:val="both"/>
        <w:rPr/>
      </w:pPr>
      <w:r>
        <w:rPr>
          <w:rFonts w:cs="Arial"/>
          <w:i/>
          <w:iCs/>
          <w:color w:val="000000"/>
        </w:rPr>
        <w:t>formy práce</w:t>
      </w:r>
      <w:r>
        <w:rPr>
          <w:rFonts w:cs="Arial"/>
          <w:i/>
          <w:color w:val="000000"/>
        </w:rPr>
        <w:t>:</w:t>
      </w:r>
      <w:r>
        <w:rPr>
          <w:rFonts w:cs="Arial"/>
          <w:color w:val="000000"/>
        </w:rPr>
        <w:t xml:space="preserve"> diskusia, analýza informácií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čebné zdroje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865"/>
        <w:gridCol w:w="1559"/>
        <w:gridCol w:w="2552"/>
        <w:gridCol w:w="1481"/>
      </w:tblGrid>
      <w:tr>
        <w:trPr>
          <w:trHeight w:val="70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tematického celku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orná literatúr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daktická technik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ne výučbové prostriedky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Ďalšie zdroje: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Zloženie látok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Významné prvky a zlúčenin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b, E. a kol. – Chémia pre ZŠ, SPN 1997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kovič, E. a kol.-Chémia pre 8. ročník ZŠ, SPN 2003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ý zošit z chémie pre 8. ročník, Mapa Slovakia, 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ítač s pripojením na internet, dataprojek-tor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ktívna tabu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D, encyklopédi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ritériá  hodnote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Žiaci sú hodnotení a klasifikovaní v súlade s Metodickým pokynom č.22/2011-R na hodnotenie žiakov základnej školy, ktoré schválilo MŠ  SR pod č.</w:t>
      </w:r>
      <w:r>
        <w:rPr>
          <w:color w:val="000000"/>
        </w:rPr>
        <w:t>:2011-3121/12824:4-921</w:t>
      </w:r>
      <w:r>
        <w:rPr/>
        <w:t xml:space="preserve"> s platnosťou od 1.5.2011. Žiak je z predmetu skúšaný ústne, písomne najmenej dvakrát v polročnom hodnotiacom období. Hodnotenie v predmete Prírodoveda sa vykonáva klasifikáciou.</w:t>
      </w:r>
    </w:p>
    <w:p>
      <w:pPr>
        <w:pStyle w:val="Normal"/>
        <w:spacing w:lineRule="auto" w:line="276" w:before="0" w:after="200"/>
        <w:ind w:left="0" w:right="0"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i hodnotení je potrebné uplatňovať – motivačné prvky, primeranú náročnosť, pedagogický takt, účinné výchovné prostriedky, využívať silu pozitívneho hodnotenia i pri drobných výkonoch a úsilí žiaka.</w:t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  <w:t>Na kontrolu a hodnotenie žiakov sa budú uplatňovať nasledovné formy: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bálna forma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sťovať a hodnotiť sa bude osvojenie základných poznatkov stanovených výkonovým štandardom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 prezentovaní vedomostí sa budú uprednostňovať žiaci na základe dobrovoľnosti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ísomná form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vať a hodnotiť sa bude osvojenie základných poznatkov prostredníctvom testu na konci tematického celku alebo skupiny podobných učebných tém v časovom limite 20 minút v rozsahu 10 – 20 otázok zostavených podľa výkonového štandardu</w:t>
      </w:r>
    </w:p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adovaný školský výstup žiaka z predmetu chémia v ôsmom ročník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08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ptimálny: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imálny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nať zásady bezpečnej práce v chemickom laboratóriu, základné piktogramy (napr. žieravina, horľavina), poznať telefónne čísla prvej pomoci, dodržiavať zásady bezpečnej práce v chemickom laboratóriu a s chemickými látkami v praxi, vedieť používať ochranné pomôcky – okuliare, rukavice, ochranný štít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ať zásady bezpečnej práce v chemickom laboratóriu, poznať telefónne čísla prvej pomoci, dodržiavať zásady bezpečnej práce v chemickom laboratóriu a s chemickými látkami v praxi, vedieť používať ochranné pomôcky – okuliare, rukavice, ochranný ští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 pojem prvok, zlúčenina, vedieť rozdiel medzi prvkom a zlúčeninou, uviesť príklady,poznať slovenské názvy a značky týchto prvkov: Ag,Al,Au,C,Ca,Cl,Cu,F,Fe,H,He, Hg,I,K,Li,Mg,Mn,N,Na,O,P,Pb,S,Se, Si,Zn,Br,Ar,Sn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viesť príklady prvkov a chemických zlúčenín,poznať slovenské názvy a značky týchto prvkov: Ag,Al,Au,C,Ca,Cl,Cu,F,Fe,H,He, Hg,I,K,Li,Mg,Mn,N,Na,O,P,Pb,S,Se, Si,Z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svetliť pojmy častice látok, atóm, elektrónový obal atómu, jadro atómu, mikročastice (elektrón, protón, neutrón), protónové číslo, poznať označenie elektrického náboja protónov, elektrónov a neutrónov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chematicky zakresliť atóm a jeho dve časti – jadro a oba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svetliť pojmy chemická väzba, elektrónový pár, molekula, vysvetliť vznik chemickej väzby v látkach H2, NaCl, zapísať a prečítať vzorce dvojatómových a viacatómových molekúl (napr.H2,O2,Cl2,CO2,H2O), určiť druh a počet atómov v konkrétnom príklade molekuly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ápať chemickú väzbu ako spoločný elektrónový pár, zo vzorca zlúčeniny určiť počet a druh atómov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ovať pojmy ión, katión, anión, zapísať a vysvetliť vznik iónov z atómov 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dieť rozlíšiť anióny a katión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 pojmy oxidácia, redukcia, oxidačno-redukčná reakcia, uviesť príklady redox reakcií v bežnom živote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viesť po jednom príklade na oxidáciu a redukciu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kticky uskutočniť elektrolýzu vodného roztoku chloridu sodného, dokázať produkty vzniknuté na obidvoch elektródach, vedieť zdôvodniť prebiehajúce reakcie na elektródach, vykonať samostatné závery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kticky uskutočniť elektrolýzu vodného roztoku chloridu sodného, dokázať produkty vzniknuté na obidvoch elektródach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dieť, čo je skupina, perióda, prečítať z PSP prvky danej skupiny, periódy, poznať význam objavu periodickej sústavy prvkov a meno autora (D.I.Mendelejev), určiť počet radov a stĺpcov v PSP, určenie umiestnenia (perióda, skupina) konkrétneho prvku na základe hodnoty Z, zapísať protónové číslo atómov, určiť počet elektrónov v atóme z hodnoty protónového čísla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rientácia v PSP, ukázať skupiny, periód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dieť vlastnosti a použitie vodíka a kyslíka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dieť skupenstvo a vzhľad vodíka a kyslíka, uviesť aspoň jedno použitie kyslíka a vodí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 pojmy chemická reakcia a chemická rovnica, „vyrovnať“ upraviť schému na rovnicu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zlíšiť pojem chemická reakcia a chemická rovnic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nať vlastnosti kovov, poznať zlúčeniny kovov – bežný život, ľudský organizmus, rozlíšiť zliatiny od zlúčenín, chápať a vedieť význam a využitie kovov, ich zlúčenín a zliatin, popísať výrobu železa, uviesť význam katiónov sodíka, draslíka, horčíka, vápnika, železa pre ľudský organizmus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ymenovať najznámejšie kovy, vedieť základnú vlastnosť kovov (vedenie elektrického prúdu), vymenovať 2 zliatiny, vedieť ,že železo sa vyrába vo vysokej peci nepretržitým spôsobo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dieť vlastnosti, použitie alkalických kovov,  význam pre ľudský organizmus, uviesť potravinové zdroje Li+, Na+, K+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viesť potravinové zdroje Li+, Na+, K+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dieť umiestnenie halogénov v PSP, vlastnosti, použitie, poznať nebezpečenstvá halogénov, zneužitie chlóru v I.svetovej vojne ako chemickej zbrane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ať nebezpečenstvá halogénov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 halogenidy, poznať vlastnosti a použitie najznámejších halogenidov – fluorid vápenatý, jódová tinktú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osti, použitie, spôsoby získavania chloridu sodného - kuchynskej soli – najznámejšieho halogenidu, funkcia soli v ľudskom organizme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lastnosti, použitie, spôsoby získavania kuchynskej soli, jej funkcia v ľudskom organizm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 oxidy, určiť oxidačné čísla atómov prvkov v oxidoch, vedieť aplikovať pravidlá tvorby vzorcov a názvov oxidov, vedieť vlastnosti a použitie CO2,CaO, v medzipredmetových vzťahoch  - Al2O3 a SiO2 ako drahé kamene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dieť vyčleniť oxidy ako skupinu zlúčenín zo vzorcov rôznych zlúčení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dieť, čo majú kyseliny spoločné, t.j. prečo patria do jednej skupiny, vymenovať oblasti bežného života, kde sa stretávame s kyselinami, vedieť ich rozdielne vlastnosti (nehody, úrazy, kyslá chuť ovocia, autobatérie...)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ymenovať oblasti bežného života, kde sa stretávame s kyselinami, vedieť ich rozdielne vlastnosti (nehody, úrazy, kyslá chuť ovocia, autobatérie.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 bezkyslíkaté kyseliny, poznať vlastnosti a použitie HCl, pomenovať ióny, ktoré vzniknú reakciou HCl s vodou, vedieť funkciu HCl v ľudskom organizme, zapísať chemickými rovnicami reakciu kyseliny chlorovodíkovej so zinkom a horčíkom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ať vlastnosti a použitie HCl, vedieť funkciu HCl v ľudskom organizm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kutočniť chemickú reakciu HCl so Zn, vzniknutý vodík dokázať reakciou so vzdušným kyslíkom, vzniknutý chlorid zinočnatý dokázať odparením, vykonať samostatné závery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skutočniť chemickú reakciu HCl so Zn, vzniknutý vodík dokázať reakciou so vzdušným kyslíkom, vzniknutý chlorid zinočnatý dokázať odparení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 kyslíkaté kyseliny, poznať vlastnosti a použitie kyseliny sírovej, pomenovať ióny, ktoré vzniknú reakciou H2SO4 s vodou, vedieť aplikovať pravidlá tvorby vzorcov a názvov kyselín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ať vlastnosti a použitie kyseliny sírovej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dieť, čo spôsobuje kyslosť roztokov, poznať vplyv kyslých dažďov na životné prostredie, možnosti obmedzenia ich vzniku, poznať oxidy, ktoré reakciou s vodou spôsobujú kyslé dažde, príčiny vzniku uvedených oxidov (oxidy síry a dusíka)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ať vplyv kyslých dažďov na životné prostredie, vedieť, ako kyslé dažde vznikn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ícia, vlastnosti a použitie hydroxidov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enovať ióny, ktoré vzniknú reakciou NaOH s vodou, vedieť aplikovať pravidlá tvorby vzorcov a názvov hydroxidov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dieť, čo spôsobuje zásaditosť roztokov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lastnosti a použitie hydroxidu sodnéh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ovať, vedieť vlastnosti a použitie solí, vedieť názvy a vzorce NaNO3, CuSO4, CaCO3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ať vlastnosti a použitie solí napr. CaCO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ícia neutralizácie, vedieť zapísať rovnicou neutralizáciu kyseliny chlorovodíkovej s hydroxidom sodným a draselným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dieť, aké produkty vznikajú pri neutralizáci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svetliť pojmy pH, stupnica pH, indikátor, vedieť prakticky určiť, či je roztok kyslý, zásaditý alebo neutrálny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dieť prakticky určiť, či je roztok kyslý, zásaditý alebo neutráln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kutočniť prakticky neutralizáciu kyseliny chlorovodíkovej s hydroxidom sodným, neutrálny roztok dokázať vhodne zvoleným indikátorom, vykonať samostatné závery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skutočniť prakticky neutralizáciu kyseliny chlorovodíkovej s hydroxidom sodným, neutrálny roztok dokázať vhodne zvoleným indikátoro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kutočniť prakticky- zmena farby výluhu červenej kapusty v závislosti od kyslosti a zásaditosti roztoku, vykonať samostatne závery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skutočniť prakticky - zmena farby výluhu červenej kapusty v závislosti od kyslosti a zásaditosti roztok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bsah vzdelávania</w:t>
      </w:r>
    </w:p>
    <w:p>
      <w:pPr>
        <w:pStyle w:val="Normal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076"/>
        <w:gridCol w:w="1752"/>
        <w:gridCol w:w="1559"/>
        <w:gridCol w:w="2551"/>
        <w:gridCol w:w="3969"/>
        <w:gridCol w:w="2084"/>
      </w:tblGrid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ck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šeobecné javy a pojm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krétne príklady javov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elávací štandard</w:t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ahový š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konový štandar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ôsobilosti - kompetencie</w:t>
            </w:r>
          </w:p>
        </w:tc>
      </w:tr>
      <w:tr>
        <w:trPr>
          <w:trHeight w:val="8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ind w:left="0" w:right="113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eastAsianLayout w:vert="tru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eastAsianLayout w:vert="true"/>
              </w:rPr>
              <w:t>Zloženie láto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OZ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pakovanie a upevnenie pravidiel bezpečnej práce v chemickom laboratóri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pakovanie učiva 7. ročník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pakovanie pojmov, vzťahov, súvislost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hemické prvky a zlúčenin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k, zlúčenina, názov a značka chemického prv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k, zlúčenina, názov a značka chemického prv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ysvetliť zloženie látok, rozlíšiť prvky a zlúčeniny, poznať význam chemických značiek prvkov a chemického vzorca, poznať slovenské názvy a značky prvkov: Ag,Al,Au,C,Ca,Cl,Cu,F,Fe,H,He, Hg,I,K,Li,Mg,Mn,N,Na,O,P,Pb,S,Se, Si,Zn,</w:t>
            </w:r>
            <w:r>
              <w:rPr>
                <w:rFonts w:cs="Arial" w:ascii="Arial" w:hAnsi="Arial"/>
                <w:color w:val="4F81BD"/>
                <w:sz w:val="22"/>
                <w:szCs w:val="22"/>
              </w:rPr>
              <w:t>Br,Ar,S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Častice látok: atóm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tice látok, atóm, elektrónový obal atómu, jadro atómu, mikročastice(elektrón, protón, neutrón), protónové čís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ísať stavbu atómu, poznať označenie elektrického náboja protónov, elektrónov a neutrónov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Častice látok: molekul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cká väzba, elektrónový pár, moleku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ysvetliť vznik chemickej väzby v látkach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NaCl, zapísať a prečítať vzorce dvojatómových a viacatómových molekúl (napr.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C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), určiť druh a počet atómov v konkrétnom príklade moleku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Častice látok: ión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ón, katión, an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ísať a vysvetliť vznik iónov z atómov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xidačno-redukčné reakci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xidácia, redukcia, oxidačno-redukčná reak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novať dej, pri ktorom sa oxidačné číslo atómu zvyšuje, pri ktorom sa oxidačné číslo atómu znižuje, uviesť príklady priebehu oxidačno-redukčných reakcií v bežnom život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Laboratórne cvičenie č.1 –</w:t>
            </w: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  <w:t>Elekrolýz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cky uskutočniť elektrolýzu vodného roztoku chloridu sodného, dokázať produkty vzniknuté na obidvoch elektróda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eť pozorovať javy sprevádzajúce pokus, vyhodnotiť a interpretovať ich, zaznamenať výsledok pokusu, kompetencie personálne a sociálne-práca vo dvojici(trojici)</w:t>
            </w:r>
          </w:p>
        </w:tc>
      </w:tr>
      <w:tr>
        <w:trPr>
          <w:trHeight w:val="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riodická sústava prvko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y, perió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ať význam objavu periodickej sústavy prvkov a meno autora (D.I.Mendelejev), určiť počet radov a stĺpcov v PSP, určenie umiestnenia (perióda, skupina)konkrétneho prvku na základe hodnoty Z, zapísať protónové číslo atómov, určiť počet elektrónov v atóme z hodnoty Z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822"/>
        <w:gridCol w:w="2059"/>
        <w:gridCol w:w="1799"/>
        <w:gridCol w:w="2419"/>
        <w:gridCol w:w="3626"/>
        <w:gridCol w:w="2032"/>
      </w:tblGrid>
      <w:tr>
        <w:trPr>
          <w:trHeight w:val="8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ind w:left="0" w:right="113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eastAsianLayout w:vert="tru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eastAsianLayout w:vert="true"/>
              </w:rPr>
              <w:t>Významné  chemické prvky a zlúčenin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yslí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osti – skupenstvo, farba, reaktivita, použiti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odí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osti – skupenstvo, farba, reaktivita, použiti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  <w:t>Chemické reakcie, chemické rovni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chemická reakcia, chemická rovni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chemická reakcia, chemická rovnica, zákon zachovania hmotnost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zapísať chemický dej schémou a následne chemickou rovnico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ívať matematické zručnosti pri práci v predmete chémia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  <w:t>Kovy a ich zlúčeniny a zliatin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vlastnosti kovov, zlúčeniny kovov – bežný život, ľudský organizmus, zliatiny, význam a využitie kovov, ich zlúčenín a zliatín, výroba želez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uviesť význam katiónov sodíka, draslíka, horčíka, vápnika, železa pre ľudský organizmus, vedieť opísať výrobu železa- „od železnej rudy k železu“ (bez chemických rovní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čítať etiketu na minerálnej vode, porovnať jednotlivé minerálne vody podľa obsahu katiónov – N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,K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,C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,</w:t>
            </w:r>
            <w:r>
              <w:rPr>
                <w:rFonts w:cs="Arial" w:ascii="Arial" w:hAnsi="Arial"/>
                <w:sz w:val="22"/>
                <w:szCs w:val="22"/>
              </w:rPr>
              <w:t>Mg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lkalické kov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edieť vlastnosti, použitie alkalických kovov, ich význam pre ľudský organizmus, uviesť potravinové zdroje L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, N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, K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ržiavanie správnej životosprávy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  <w:t>Halogén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vlastnosti, použitie, umiestnenie v PSP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poznať nebezpečenstvá halogénov, zneužitie chlóru v I.svetovej vojne ako chemickej zbra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e využívať a dodržiavať bezpečnú prácu s chemikáliami v domácnosti obsahujúcimi chlór – bielenie, dezinfekcia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  <w:t>Halogenid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definovať halogenidy, poznať vlastnosti a použitie najznámejších halogenidov – fluorid vápenatý, jódová tinktú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vlastnosti, použitie, spôsoby získavania chloridu sodného - kuchynskej soli – najznámejšieho halogenidu, </w:t>
            </w:r>
            <w:r>
              <w:rPr>
                <w:rFonts w:cs="Arial" w:ascii="Arial" w:hAnsi="Arial"/>
                <w:sz w:val="22"/>
                <w:szCs w:val="22"/>
              </w:rPr>
              <w:t>funkcia soli v ľudskom organizm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ívanie kladov a záporov kuchynskej soli pri príprave jedál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xid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 ox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rčiť oxidačné čísla atómov prvkov v oxidoch, vedieť aplikovať pravidlá tvorby vzorcov a názvov oxidov, vedieť vlastnosti a použitie 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,CaO, </w:t>
            </w:r>
            <w:r>
              <w:rPr>
                <w:rFonts w:cs="Arial" w:ascii="Arial" w:hAnsi="Arial"/>
                <w:color w:val="1F497D"/>
                <w:sz w:val="22"/>
                <w:szCs w:val="22"/>
              </w:rPr>
              <w:t>v medzipredmetových vzťahoch  - Al</w:t>
            </w:r>
            <w:r>
              <w:rPr>
                <w:rFonts w:cs="Arial" w:ascii="Arial" w:hAnsi="Arial"/>
                <w:color w:val="1F497D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1F497D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1F497D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 a SiO</w:t>
            </w:r>
            <w:r>
              <w:rPr>
                <w:rFonts w:cs="Arial" w:ascii="Arial" w:hAnsi="Arial"/>
                <w:color w:val="1F497D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 ako drahé kame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yselin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eť, čo majú kyseliny spoločné, t.j. prečo patria do jednej skupin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menovať oblasti bežného života, kde sa stretávame s kyselinami, vedieť ich rozdielne vlastnosti (nehody, úrazy, kyslá chuť ovocia, autobatérie..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ržiavať pravidlá bezpečnosti pri práci s kyselinami v škole, domácnosti, záhrade...</w:t>
            </w:r>
          </w:p>
        </w:tc>
      </w:tr>
      <w:tr>
        <w:trPr>
          <w:trHeight w:val="8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ezkyslíkaté kyselin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ícia bezkyslíkatých kyselín, poznať vlastnosti a použitie HCl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novať ióny, ktoré vzniknú reakciou HCl s vodou, vedieť funkciu HCl v ľudskom organizme, zapísať chemickými rovnicami reakciu kyseliny chlorovodíkovej so zinkom a horčíko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Laboratórne cvičenie č.2 – </w:t>
            </w: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  <w:t>Chemická reakcia HCl so Zn, dôkaz produktov reakc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uskutočniť chemickú reakciu HCl so Zn, vzniknutý vodík dokázať reakciou so vzdušným kyslíkom, vzniknutý chlorid zinočnatý dokázať odparení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ržiavanie pravidiel bezpečnej práce, vedieť pozorovať javy sprevádzajúce pokus, vyhodnotiť a interpretovať ich, zaznamenať výsledok pokusu, kompetencie personálne a sociálne-práca vo dvojici(trojici)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yslíkaté kyselin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ícia kyslíkatých kyselín, poznať vlastnosti a použitie kyseliny sírovej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omenovať ióny, ktoré vzniknú reakciou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s vodou, vedieť aplikovať pravidlá tvorby vzorcov a názvov kyselí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nutie prvej pomoci pri práci s kyselinami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yslé roztok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eť, čo spôsobuje kyslosť roztokov, poznať vplyv kyslých dažďov na životné prostredie, možnosti obmedzenia ich vzniku, poznať oxidy, ktoré reakciou s vodou spôsobujú kyslé dažde, príčiny vzniku uvedených oxidov (oxidy síry a dusík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ť vedomosti o kyslých roztokoch pre prácu v domácnosti –napr. varenie, zaváranie...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ydroxi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ásadité roztok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definícia, vlastnosti a použitie hydroxidov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enovať ióny, ktoré vzniknú reakciou NaOH s vodou, vedieť aplikovať pravidlá tvorby vzorcov a názvov hydroxid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eť, čo spôsobuje zásaditosť roztoko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ržiavať bezpečnosť pri „hasení“ vápna, použitie haseného vápna- malta, bielenie stien + dezinfekcia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l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ícia, vlastnosti a použiti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oznať vlastnosti a použitie solí, vedieť názvy a vzorceNa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 Cu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, Ca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e použiť soli v bežnom živote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eutralizáci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íci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eť zapísať rovnicou neutralizáciu kyseliny chlorovodíkovej s hydroxidom sodným a draselný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mosti využiť v živote – prvá pomoc pri poleptaní kyselinou, hydroxidom, ako neutralizovať príliš kyslú alebo zásaditú pôdu v záhradke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yslosť a zásaditosť vodných roztokov, p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, stupnica pH, indikáto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eť prakticky určiť, či je roztok kyslý, zásaditý alebo neutráln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Laboratórne cvičenie č.3 - Neutralizáci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kutočniť prakticky neutralizáciu kyseliny chlorovodíkovej s hydroxidom sodným, neutrálny roztok dokázať vhodne zvoleným indikátoro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ržiavanie pravidiel bezpečnej práce, vedieť pozorovať javy sprevádzajúce pokus, vyhodnotiť a interpretovať ich, zaznamenať výsledok pokusu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Laboratórne cvičenie č.4 – Meranie pH rôznych láto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kutočniť prakticky pomocou viacerých indikátorov v rôznych formách – roztok, indikátorový papierik určiť pH (alebo len kyslosť, zásaditosť, resp. neutrálnosť) roztok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ržiavanie pravidiel bezpečnej práce, vedieť pozorovať javy sprevádzajúce pokus, vyhodnotiť a interpretovať ich, zaznamenať výsledok pokusu</w:t>
            </w:r>
          </w:p>
        </w:tc>
      </w:tr>
      <w:tr>
        <w:trPr>
          <w:trHeight w:val="8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  <w:t xml:space="preserve">Laboratórne cvičenie č.5 – Sledovanie zmeny sfarbenia prírodných farbív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kutočniť prakticky -zmena farby výluhu červenej kapusty v závislosti od kyslosti a zásaditosti roztok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ržiavanie pravidiel bezpečnej práce, vedieť pozorovať javy sprevádzajúce pokus, vyhodnotiť a interpretovať ich, zaznamenať výsledok pokusu</w:t>
            </w:r>
          </w:p>
        </w:tc>
      </w:tr>
      <w:tr>
        <w:trPr>
          <w:trHeight w:val="8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right="113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áverečné opakovan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abstraktného myslenia – analýza, syntéz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5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sk-SK" w:eastAsia="zh-CN" w:bidi="zxx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471" w:leader="none"/>
      </w:tabs>
      <w:suppressAutoHyphens w:val="false"/>
      <w:autoSpaceDE w:val="false"/>
      <w:ind w:left="1097" w:right="0" w:hanging="0"/>
      <w:outlineLvl w:val="0"/>
    </w:pPr>
    <w:rPr>
      <w:rFonts w:eastAsia="Times New Roman"/>
      <w:b/>
      <w:bCs/>
      <w:i/>
      <w:iCs/>
      <w:kern w:val="2"/>
      <w:sz w:val="28"/>
      <w:szCs w:val="22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CharChar3">
    <w:name w:val=" Char Char3"/>
    <w:basedOn w:val="Predvolenpsmoodseku"/>
    <w:qFormat/>
    <w:rPr>
      <w:b/>
      <w:bCs/>
      <w:i/>
      <w:iCs/>
      <w:sz w:val="28"/>
      <w:szCs w:val="22"/>
      <w:u w:val="single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eastAsia="Times New Roman" w:cs="Arial"/>
      <w:b/>
      <w:kern w:val="2"/>
      <w:lang w:val="en-US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4:00Z</dcterms:created>
  <dc:creator>user</dc:creator>
  <dc:description/>
  <dc:language>en-US</dc:language>
  <cp:lastModifiedBy>user</cp:lastModifiedBy>
  <dcterms:modified xsi:type="dcterms:W3CDTF">2011-09-05T04:16:00Z</dcterms:modified>
  <cp:revision>7</cp:revision>
  <dc:subject/>
  <dc:title>Názov predmetu</dc:title>
</cp:coreProperties>
</file>