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kazkladnhotextu2"/>
        <w:ind w:left="708" w:hanging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áznamy o platnosti a revíziách </w:t>
      </w:r>
    </w:p>
    <w:p>
      <w:pPr>
        <w:pStyle w:val="Zarkazkladnhotextu2"/>
        <w:ind w:left="708" w:hanging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školského vzdelávacieho programu</w:t>
      </w:r>
    </w:p>
    <w:p>
      <w:pPr>
        <w:pStyle w:val="Zarkazkladnhotextu2"/>
        <w:ind w:left="708" w:hanging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arkazkladnhotextu2"/>
        <w:ind w:left="708" w:hanging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Školský vzdelávací program</w:t>
      </w:r>
    </w:p>
    <w:p>
      <w:pPr>
        <w:pStyle w:val="Zarkazkladnhotextu2"/>
        <w:ind w:left="708" w:hanging="708"/>
        <w:jc w:val="center"/>
        <w:rPr/>
      </w:pPr>
      <w:r>
        <w:rPr>
          <w:rFonts w:cs="Arial" w:ascii="Arial" w:hAnsi="Arial"/>
          <w:b/>
          <w:color w:val="FCB504"/>
          <w:sz w:val="28"/>
        </w:rPr>
        <w:t>„</w:t>
      </w:r>
      <w:r>
        <w:rPr>
          <w:rFonts w:cs="Arial" w:ascii="Arial" w:hAnsi="Arial"/>
          <w:b/>
          <w:color w:val="FCB504"/>
          <w:sz w:val="28"/>
        </w:rPr>
        <w:t>Každý z nás je jedinečný, spolu zlepšíme svet“</w:t>
      </w:r>
    </w:p>
    <w:p>
      <w:pPr>
        <w:pStyle w:val="Zarkazkladnhotextu2"/>
        <w:ind w:left="708" w:hanging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dobudol účinnosť dňom 26.08.2011  s platnosťou pre 1. až 8. ročník základnej školy</w:t>
      </w:r>
    </w:p>
    <w:p>
      <w:pPr>
        <w:pStyle w:val="Zarkazkladnhotextu2"/>
        <w:ind w:left="708" w:hanging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arkazkladnhotextu2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eny programu: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60"/>
        <w:gridCol w:w="5040"/>
      </w:tblGrid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ôvod zmen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dmet úpravy ( doplnky, inovácie, zmeny...)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6.8.2011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alší rok školskej reformy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tabuľky „Rámcový a školský učebný plán“, školský rok 2011/2012 - doplnenie 4. a 8. Ročníka, príloha č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6.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učebného zdroja z učebnice Nemecký jazyk pre ZŠ na učebnicu Projekt Deuts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mena TVVP a učebných osnov v 5. až 7.ročník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dotácie z 0,5hod. na 1hod v predmete Technika a Svet práce v 7. ročník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vyučovacích predmetov: 7. ročník Technická výchova, 8. ročník Svet prá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vo  SWOT analý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nenie SWOT analýzy v časti Príležitosti, príloha č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dotácie v predmete Prírodopis v 3.ročníku z 1hod. na 2.ho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ľký rozsah uči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dotácie z 1,5hod. na 2hod v predmete Fyzika v 6.ročník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TVVP a učebných osnov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dotácie z 1,5hod. na 2hod v predmete Biológia v 6.ročník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TVVP a učebných osnov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vnomerné rozvrstvenie hodín v predmete Anglický jazyk v 3. a 4. ročník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dotácie  v predmete Anglický jazyk  v 3. a 4. ročníku z 1 hodiny na 2 hodin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ýšenie dotácie hodín v predmete Anglický jazy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dotácie v predmete Výtvarná výchova z 2hod. na 1.hodinu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ácia termínov aktivít škol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2010 na rok 2011, otvorenie školského roka 05.09.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nen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nenie bodu 2- charakteristika vzdelávacieho predmetu v 4. a 8. ročníku, príloha č.2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hodnotenia predmetu Náboženská výcho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na hodnotenia predmetu Náboženská výchova z neklasifikovaný na klasifikovaný v 1. až 8. roční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doni MT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mprint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doni MT Black" w:hAnsi="Bodoni MT Black" w:cs="Bodoni MT Black"/>
      <w:imprint/>
      <w:sz w:val="32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rFonts w:ascii="Arial" w:hAnsi="Arial" w:cs="Arial"/>
      <w:b/>
      <w:sz w:val="24"/>
      <w:lang w:val="sk-SK" w:bidi="ar-SA"/>
    </w:rPr>
  </w:style>
  <w:style w:type="character" w:styleId="CharChar2">
    <w:name w:val=" Char Char2"/>
    <w:basedOn w:val="Predvolenpsmoodseku"/>
    <w:qFormat/>
    <w:rPr>
      <w:sz w:val="24"/>
      <w:lang w:val="sk-SK" w:bidi="ar-SA"/>
    </w:rPr>
  </w:style>
  <w:style w:type="character" w:styleId="CharChar1">
    <w:name w:val=" Char Char1"/>
    <w:basedOn w:val="Predvolenpsmoodseku"/>
    <w:qFormat/>
    <w:rPr>
      <w:rFonts w:ascii="Arial" w:hAnsi="Arial" w:cs="Arial"/>
      <w:sz w:val="24"/>
      <w:lang w:val="sk-SK" w:bidi="ar-SA"/>
    </w:rPr>
  </w:style>
  <w:style w:type="character" w:styleId="CharChar">
    <w:name w:val="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42:00Z</dcterms:created>
  <dc:creator>user</dc:creator>
  <dc:description/>
  <cp:keywords/>
  <dc:language>en-US</dc:language>
  <cp:lastModifiedBy>user</cp:lastModifiedBy>
  <cp:lastPrinted>2011-09-05T18:27:00Z</cp:lastPrinted>
  <dcterms:modified xsi:type="dcterms:W3CDTF">2011-09-05T16:27:00Z</dcterms:modified>
  <cp:revision>4</cp:revision>
  <dc:subject/>
  <dc:title>Záznamy o platnosti a revíziách</dc:title>
</cp:coreProperties>
</file>