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7153"/>
      </w:tblGrid>
      <w:tr>
        <w:trPr/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edmetu</w:t>
            </w:r>
          </w:p>
        </w:tc>
        <w:tc>
          <w:tcPr>
            <w:tcW w:w="7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Etická výchova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ový rozsah výučby</w:t>
            </w:r>
          </w:p>
        </w:tc>
        <w:tc>
          <w:tcPr>
            <w:tcW w:w="7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1 hodina týždenne, spolu 33 hodín ročn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ŠVP</w:t>
            </w:r>
          </w:p>
        </w:tc>
        <w:tc>
          <w:tcPr>
            <w:tcW w:w="7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Štátny vzdelávací program pre 1.  stupeň základnej školy v Slovenskej republike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7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Základná škola s materskou školou Jozefa Miloslava Hurbana Beckov 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7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štvrtý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vzdelania</w:t>
            </w:r>
          </w:p>
        </w:tc>
        <w:tc>
          <w:tcPr>
            <w:tcW w:w="7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Primárne vzdelávanie ISCED 1 </w:t>
            </w:r>
          </w:p>
          <w:p>
            <w:pPr>
              <w:pStyle w:val="Obsahtabuky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7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denná</w:t>
            </w:r>
          </w:p>
        </w:tc>
      </w:tr>
      <w:tr>
        <w:trPr/>
        <w:tc>
          <w:tcPr>
            <w:tcW w:w="2490" w:type="dxa"/>
            <w:tcBorders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Obsahtabuk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jazyk</w:t>
            </w:r>
          </w:p>
        </w:tc>
        <w:tc>
          <w:tcPr>
            <w:tcW w:w="7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slovensk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1 Charakteristika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laním povinne voliteľného predmetu etická výchova je vychovávať osobnosť s vlastnou identitou a hodnotovou orientáciou, v ktorej úcta k človeku a k prírode, spolupráca, prosociálnosť a národné hodnoty zaujímajú významné miesto. Pri plnení tohto cieľa sa neuspokojuje iba s poskytovaním informácií o morálnych zásadách, ale zážitkovým učením účinne podporuje pochopenie a interiorizáciu (zvnútornenie) mravných noriem a napomáha osvojeniu správania sa, ktoré je s nimi v súlade. Pripravuje mladých ľudí pre život v tom zmysle, aby raz ako dospelí prispeli k vytváraniu harmonických a stabilných vzťahov v rodine, na pracovisku, medzi spoločenskými skupinami, v národe a medzi národmi.</w:t>
      </w:r>
    </w:p>
    <w:p>
      <w:pPr>
        <w:pStyle w:val="Normal"/>
        <w:jc w:val="both"/>
        <w:rPr/>
      </w:pPr>
      <w:r>
        <w:rPr/>
        <w:t>Etická výchova sa prvom rade zameriava na výchovu k prosociálnosti, ktorá sa odráža v morálnych postojoch a v regulácii správania žiakov. Pre etickú výchovu je primárny rozvoj etických postojov a prosociálneho správania. Jej súčasťou je aj rozvoj sociálnych zručností /otvorená komunikácia, empatia, pozitívne hodnotenie iných/ ako aj podpora mentálnej hygieny, podieľa sa na prim. prevenciu porúch správania a učenia.</w:t>
      </w:r>
    </w:p>
    <w:p>
      <w:pPr>
        <w:pStyle w:val="Normal"/>
        <w:jc w:val="both"/>
        <w:rPr/>
      </w:pPr>
      <w:r>
        <w:rPr>
          <w:rFonts w:cs="Arial"/>
        </w:rPr>
        <w:t xml:space="preserve">V etickej výchove </w:t>
      </w:r>
      <w:r>
        <w:rPr>
          <w:rFonts w:cs="Arial"/>
          <w:b/>
          <w:bCs/>
          <w:iCs/>
        </w:rPr>
        <w:t>nie je prvoradé množstvo vedomostí</w:t>
      </w:r>
      <w:r>
        <w:rPr>
          <w:rFonts w:cs="Arial"/>
        </w:rPr>
        <w:t>, ale priama reflexia, vnútorné osvojenie si postojov pre praktický život. Ide predovšetkým o zmenu pohľadu na seba samého v zmysle akceptácie seba, zmenu vzťahu žiak - žiak, učiteľ – žiak, ako aj otvorenú nápomocnú orientáciu na societu i jednotlivcov, s ktorými žijeme.</w:t>
      </w:r>
    </w:p>
    <w:p>
      <w:pPr>
        <w:pStyle w:val="Normal"/>
        <w:jc w:val="both"/>
        <w:rPr/>
      </w:pPr>
      <w:r>
        <w:rPr>
          <w:rFonts w:cs="Arial"/>
        </w:rPr>
        <w:t xml:space="preserve">- I keď predmet etická výchova obsahuje náukový potenciál, určité penzum vedomostí, </w:t>
      </w:r>
      <w:r>
        <w:rPr>
          <w:rFonts w:cs="Arial"/>
          <w:b/>
          <w:bCs/>
          <w:iCs/>
        </w:rPr>
        <w:t>ide predovšetkým o pojmy duchovného charakteru</w:t>
      </w:r>
      <w:r>
        <w:rPr>
          <w:rFonts w:cs="Arial"/>
        </w:rPr>
        <w:t xml:space="preserve">, ako sú napr. sebavedomie, sebaúcta, dôstojnosť človeka, priateľstvo, láska, solidarita, pomoc, pravda, sloboda, nezávislosť, zodpovednosť, súcit, svedomie, ktorých obsah v rôznom vekovom období je rôzny.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Učiteľ preto nemôže byť orientovaný iba na sledovanie štandardu, ale reagovať na špecifiká a potreby skupiny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2 Ciele vyučovacieho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ieľom etickej výchovy ako povinne voliteľného predmetu v 3. ročníku vzdelávaní je:</w:t>
      </w:r>
    </w:p>
    <w:p>
      <w:pPr>
        <w:pStyle w:val="Normal"/>
        <w:jc w:val="both"/>
        <w:rPr/>
      </w:pPr>
      <w:r>
        <w:rPr/>
        <w:t></w:t>
      </w:r>
      <w:r>
        <w:rPr/>
        <w:t>- viesť žiakov k sebaúcte, k autonómnemu cíteniu a mysleniu,</w:t>
      </w:r>
    </w:p>
    <w:p>
      <w:pPr>
        <w:pStyle w:val="Normal"/>
        <w:jc w:val="both"/>
        <w:rPr/>
      </w:pPr>
      <w:r>
        <w:rPr/>
        <w:t></w:t>
      </w:r>
      <w:r>
        <w:rPr/>
        <w:t>- naučiť žiakov hodnotiť, zaujímať stanoviská, rozlišovať dobro od zla</w:t>
      </w:r>
    </w:p>
    <w:p>
      <w:pPr>
        <w:pStyle w:val="Normal"/>
        <w:jc w:val="both"/>
        <w:rPr/>
      </w:pPr>
      <w:r>
        <w:rPr/>
        <w:t>- naučiť ich spoznať prvky efektívnej komunikácie, dôvody a prvky prosociálneho správania primerané veku,</w:t>
      </w:r>
    </w:p>
    <w:p>
      <w:pPr>
        <w:pStyle w:val="Normal"/>
        <w:jc w:val="both"/>
        <w:rPr/>
      </w:pPr>
      <w:r>
        <w:rPr/>
        <w:t>- umožniť žiakom spoznať zásady dobrých medziľudských vzťahov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</w:t>
      </w:r>
      <w:r>
        <w:rPr/>
        <w:t>umožniť žiakom, aby sa v nich zvnútorňovali prosociálne hodnoty, postoje a sociálne normy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podporovať u žiakov rozvoj sociálnych zručností, formovať spolupracujúce spoločenstvo žiakov.</w:t>
      </w:r>
    </w:p>
    <w:p>
      <w:pPr>
        <w:pStyle w:val="Normal"/>
        <w:jc w:val="both"/>
        <w:rPr/>
      </w:pPr>
      <w:r>
        <w:rPr>
          <w:rFonts w:cs="Arial"/>
        </w:rPr>
        <w:t>V etickej výchove ide predovšetkým o </w:t>
      </w:r>
      <w:r>
        <w:rPr>
          <w:rFonts w:cs="Arial"/>
          <w:b/>
          <w:bCs/>
          <w:iCs/>
        </w:rPr>
        <w:t>hodnotovú orientáciu žiakov</w:t>
      </w:r>
      <w:r>
        <w:rPr>
          <w:rFonts w:cs="Arial"/>
          <w:b/>
          <w:bCs/>
          <w:i/>
          <w:iCs/>
        </w:rPr>
        <w:t>,</w:t>
      </w:r>
      <w:r>
        <w:rPr>
          <w:rFonts w:cs="Arial"/>
        </w:rPr>
        <w:t xml:space="preserve"> osvojovanie takých postojov, na základe ktorých je možné zlepšiť medziľudské vzťahy v triede, v škole a v spoločnosti celkov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1.3 Výchovné a vzdelávacie stratég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Dosahovanie týchto cieľov ráta s aktivizáciou a rozvojom nonkognitívnych funkcií osobnosti,</w:t>
      </w:r>
    </w:p>
    <w:p>
      <w:pPr>
        <w:pStyle w:val="Normal"/>
        <w:jc w:val="both"/>
        <w:rPr/>
      </w:pPr>
      <w:r>
        <w:rPr/>
        <w:t>ktoré uvádza profesor M. Zelina v systéme KEMSAK:</w:t>
      </w:r>
    </w:p>
    <w:p>
      <w:pPr>
        <w:pStyle w:val="Normal"/>
        <w:jc w:val="both"/>
        <w:rPr/>
      </w:pPr>
      <w:r>
        <w:rPr/>
        <w:t>K – kognitivizácia, ktorej cieľom je naučiť človeka poznávať, myslieť, riešiť problémy</w:t>
      </w:r>
    </w:p>
    <w:p>
      <w:pPr>
        <w:pStyle w:val="Normal"/>
        <w:jc w:val="both"/>
        <w:rPr/>
      </w:pPr>
      <w:r>
        <w:rPr/>
        <w:t>E – emocionalizácia, cieľom je naučiť človeka cítiť a rozvíjať jeho kompetencie pre cítenie,</w:t>
      </w:r>
    </w:p>
    <w:p>
      <w:pPr>
        <w:pStyle w:val="Normal"/>
        <w:jc w:val="both"/>
        <w:rPr/>
      </w:pPr>
      <w:r>
        <w:rPr/>
        <w:t>prežívanie, rozvíjať jeho city</w:t>
      </w:r>
    </w:p>
    <w:p>
      <w:pPr>
        <w:pStyle w:val="Normal"/>
        <w:jc w:val="both"/>
        <w:rPr/>
      </w:pPr>
      <w:r>
        <w:rPr/>
        <w:t>M – motivácia, cieľom je rozvinúť záujmy, potreby, túžby, chcenia osobnosti, jej aktivity</w:t>
      </w:r>
    </w:p>
    <w:p>
      <w:pPr>
        <w:pStyle w:val="Normal"/>
        <w:jc w:val="both"/>
        <w:rPr/>
      </w:pPr>
      <w:r>
        <w:rPr/>
        <w:t>S – socializácia, jej cieľom je naučiť človeka žiť s druhými ľuďmi, naučiť ich</w:t>
      </w:r>
    </w:p>
    <w:p>
      <w:pPr>
        <w:pStyle w:val="Normal"/>
        <w:jc w:val="both"/>
        <w:rPr/>
      </w:pPr>
      <w:r>
        <w:rPr/>
        <w:t>komunikovať, tvoriť progresívne medziľudské vzťahy</w:t>
      </w:r>
    </w:p>
    <w:p>
      <w:pPr>
        <w:pStyle w:val="Normal"/>
        <w:jc w:val="both"/>
        <w:rPr/>
      </w:pPr>
      <w:r>
        <w:rPr/>
        <w:t>A – axiologizácia , ktorej cieľom je rozvíjať progresívnu hodnotovú orientáciu</w:t>
      </w:r>
    </w:p>
    <w:p>
      <w:pPr>
        <w:pStyle w:val="Normal"/>
        <w:jc w:val="both"/>
        <w:rPr/>
      </w:pPr>
      <w:r>
        <w:rPr/>
        <w:t>osobnosti, učiť hodnotiť</w:t>
      </w:r>
    </w:p>
    <w:p>
      <w:pPr>
        <w:pStyle w:val="Normal"/>
        <w:jc w:val="both"/>
        <w:rPr/>
      </w:pPr>
      <w:r>
        <w:rPr/>
        <w:t>K – kreativizácia, cieľom tejto funkcie je rozvíjať v osobnosti tvorivý štýl živ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1.4 Stratégia vyučova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oto sa dosahuje metódami, ktoré smerujú predovšetkým k zážitkovému učeniu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12" w:leader="none"/>
        </w:tabs>
        <w:spacing w:before="0" w:after="0"/>
        <w:ind w:left="714" w:hanging="357"/>
        <w:jc w:val="both"/>
        <w:rPr/>
      </w:pPr>
      <w:r>
        <w:rPr/>
        <w:t>motivačné rozprávanie a rozhovor (aktivizovanie poznatkov a skúseností žiakov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12" w:leader="none"/>
        </w:tabs>
        <w:spacing w:before="0" w:after="0"/>
        <w:ind w:left="714" w:hanging="357"/>
        <w:jc w:val="both"/>
        <w:rPr/>
      </w:pPr>
      <w:r>
        <w:rPr/>
        <w:t>didaktické hry (sebarealizačné aktivity na uplatnenie záujmov  a spontánnosti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12" w:leader="none"/>
        </w:tabs>
        <w:spacing w:before="0" w:after="0"/>
        <w:ind w:left="714" w:hanging="357"/>
        <w:jc w:val="both"/>
        <w:rPr/>
      </w:pPr>
      <w:r>
        <w:rPr/>
        <w:t>problémová metóda (upútanie pozornosti prostredníctvom nastoleného problému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12" w:leader="none"/>
        </w:tabs>
        <w:spacing w:before="0" w:after="0"/>
        <w:ind w:left="714" w:hanging="357"/>
        <w:jc w:val="both"/>
        <w:rPr/>
      </w:pPr>
      <w:r>
        <w:rPr/>
        <w:t>rozprávanie (vyjadrovanie skúseností a aktívne počúvanie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24" w:leader="none"/>
        </w:tabs>
        <w:spacing w:before="0" w:after="0"/>
        <w:jc w:val="both"/>
        <w:rPr/>
      </w:pPr>
      <w:r>
        <w:rPr/>
        <w:t>kooperatívne vyučovanie (forma skupinového vyučovania – napr. vo dvojiciach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24" w:leader="none"/>
          <w:tab w:val="left" w:pos="3240" w:leader="none"/>
        </w:tabs>
        <w:spacing w:before="0" w:after="0"/>
        <w:jc w:val="both"/>
        <w:rPr>
          <w:lang w:val="cs-CZ"/>
        </w:rPr>
      </w:pPr>
      <w:r>
        <w:rPr>
          <w:lang w:val="cs-CZ"/>
        </w:rPr>
        <w:t>dramatizácia (rozvoj vnímania, predstavivosti, pevnej vôle a prežívania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24" w:leader="none"/>
          <w:tab w:val="left" w:pos="3240" w:leader="none"/>
        </w:tabs>
        <w:spacing w:before="0" w:after="0"/>
        <w:jc w:val="both"/>
        <w:rPr>
          <w:lang w:val="cs-CZ"/>
        </w:rPr>
      </w:pPr>
      <w:r>
        <w:rPr>
          <w:lang w:val="cs-CZ"/>
        </w:rPr>
        <w:t>výklad učiteľ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24" w:leader="none"/>
        </w:tabs>
        <w:spacing w:before="0" w:after="0"/>
        <w:jc w:val="both"/>
        <w:rPr/>
      </w:pPr>
      <w:r>
        <w:rPr/>
        <w:t>samostatná práca žiakov (s pracovným listom, s počítačom, s internetom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24" w:leader="none"/>
        </w:tabs>
        <w:spacing w:before="0" w:after="0"/>
        <w:jc w:val="both"/>
        <w:rPr/>
      </w:pPr>
      <w:r>
        <w:rPr/>
        <w:t>projektové, zážitkové vyučovan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Výchovný štýl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</w:rPr>
        <w:t>Do procesuálnej stránky etickej výchovy patrí výchovný štýl. Je to vzťah učiteľa k žiakom, ktorý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je charakterizovaný nasledujúcimi zásadami: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1. Vytvorme z triedy výchovné spoločenstvo.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2. Prijmime dieťa také, aké je a prejavujme mu priateľské city.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3. Pripisujme deťom pozitívne vlastnosti, najmä prosociálnosť (vyjadrujme pozitívne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očakávania).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4. Formulujme jasné a splniteľné pravidlá.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5. Nabádajme, je to osvedčený výchovný prostriedok.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6. Na negatívne javy reagujme pokojným poukázaním na ich dôsledky (induktívna disciplína)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</w:rPr>
        <w:t>7. Odmeny a tresty používajme opatrne.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8. Do výchovného procesu zapojme aj rodičov.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  <w:t>9. Buďme nositeľmi radosti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</w:rPr>
        <w:t xml:space="preserve">Účinnosť etickej výchovy vo veľkej miere závisí od špecifického vzťahu, ktorým je predovšetkým dobroprajný, partnerský, priateľský, ale náročný a vo svojich požiadavkách </w:t>
      </w:r>
      <w:r>
        <w:rPr>
          <w:rFonts w:eastAsia="Arial" w:cs="Arial"/>
          <w:b/>
          <w:color w:val="000000"/>
        </w:rPr>
        <w:t>dôsledný vzťah k žiakovi.</w:t>
      </w:r>
    </w:p>
    <w:p>
      <w:pPr>
        <w:pStyle w:val="Normal"/>
        <w:autoSpaceDE w:val="false"/>
        <w:jc w:val="both"/>
        <w:rPr>
          <w:rFonts w:eastAsia="Arial" w:cs="Arial"/>
          <w:b/>
          <w:b/>
          <w:color w:val="000000"/>
        </w:rPr>
      </w:pPr>
      <w:r>
        <w:rPr>
          <w:rFonts w:eastAsia="Arial" w:cs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  <w:t>1.5 Učebné zdroj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Metodická príručka pre 1. ročník ZŠ, pracovné listy, maňušky, obrázky, </w:t>
      </w:r>
      <w:r>
        <w:rPr>
          <w:rFonts w:eastAsia="Arial" w:cs="Arial"/>
          <w:color w:val="000000"/>
        </w:rPr>
        <w:t>audio i videonahrávky,</w:t>
      </w:r>
      <w:r>
        <w:rPr>
          <w:color w:val="000000"/>
        </w:rPr>
        <w:t xml:space="preserve"> rozprávkové knihy, internetová stránka </w:t>
      </w:r>
      <w:hyperlink r:id="rId2">
        <w:r>
          <w:rPr>
            <w:rStyle w:val="InternetLink"/>
          </w:rPr>
          <w:t>www.zborovna.sk</w:t>
        </w:r>
      </w:hyperlink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Kritériá hodnotenia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color w:val="000000"/>
        </w:rPr>
        <w:t xml:space="preserve">Na hodine etickej výchovy žiakov nehodnotíme známkou. Je vhodné a žiaduce jednotlivcov </w:t>
      </w:r>
      <w:r>
        <w:rPr>
          <w:rFonts w:eastAsia="Arial" w:cs="Arial"/>
        </w:rPr>
        <w:t>slovne oceniť počas hodiny a skupinu žiakov priebežne i na konci hodiny. Žiaci by mali tiež mať priestor na vyjadrenie, ako sa cítili, ako sa im hodina páčila, v čom by privítali zmenu.</w:t>
      </w:r>
    </w:p>
    <w:p>
      <w:pPr>
        <w:pStyle w:val="Normal"/>
        <w:autoSpaceDE w:val="false"/>
        <w:jc w:val="both"/>
        <w:rPr>
          <w:rFonts w:eastAsia="Arial" w:cs="Arial"/>
          <w:b/>
          <w:b/>
          <w:color w:val="000000"/>
        </w:rPr>
      </w:pPr>
      <w:r>
        <w:rPr>
          <w:rFonts w:eastAsia="Arial" w:cs="Arial"/>
          <w:b/>
          <w:color w:val="000000"/>
        </w:rPr>
      </w:r>
    </w:p>
    <w:p>
      <w:pPr>
        <w:pStyle w:val="Normal"/>
        <w:jc w:val="both"/>
        <w:rPr/>
      </w:pPr>
      <w:r>
        <w:rPr/>
        <w:t xml:space="preserve">Hodnotenie žiakov  vychádza  z metodického pokynu č. 7/2009-R z 28. apríla 2009 na hodnotenie žiakov základnej školy. </w:t>
      </w:r>
    </w:p>
    <w:p>
      <w:pPr>
        <w:pStyle w:val="Normal"/>
        <w:jc w:val="both"/>
        <w:rPr/>
      </w:pPr>
      <w:r>
        <w:rPr/>
        <w:t>Predmet etická výchova je v 1.-4. ročníku neklasifikovaný a hodnotí sa iba slovami absolvoval (a) / neabsolvoval(a).</w:t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ab/>
        <w:t>1.7 Obsah vzdelávania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sah etickej výchovy je orientovaný na atribúty, ktoré treba u žiakov rozvíjať, aby sme dosiahli výchovné ciele. Tieto atribúty sa premietajú v tematických celkoch učebných  osnov. Ide o tzv. desať základných tém a šesť aplikačných tém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otvorená komunikáci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dôstojnosť ľudskej osoby, sebaúcta, pozitívne hodnotenie seb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pozitívne hodnotenie iných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tvorivosť a iniciatív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vyjadrovanie citoV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empati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asertivit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reálne a zobrazené vzor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prosociálne správanie – pomoc, darovanie, delenie sa, spolupráca, priateľstv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komplexná prosociálnosť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etika – hľadanie koreňov prosociálneho správani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etika a ekonomické hodnot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etika a náboženstvá – tolerancia a úct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rodina, v ktorej žijem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</w:rPr>
      </w:pPr>
      <w:r>
        <w:rPr>
          <w:rFonts w:cs="Arial"/>
        </w:rPr>
        <w:t>výchova k manželstvu a rodičovstvu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chrana prírody a životného prostredia.</w:t>
      </w:r>
    </w:p>
    <w:p>
      <w:pPr>
        <w:pStyle w:val="Normal"/>
        <w:suppressAutoHyphens w:val="true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sah predmetu 4. ročníka:</w:t>
      </w:r>
    </w:p>
    <w:p>
      <w:pPr>
        <w:pStyle w:val="Normal"/>
        <w:spacing w:lineRule="auto" w:line="360"/>
        <w:rPr/>
      </w:pPr>
      <w:r>
        <w:rPr>
          <w:b/>
        </w:rPr>
        <w:t xml:space="preserve">Časový rozsah výučby: </w:t>
      </w:r>
      <w:r>
        <w:rPr/>
        <w:t>1 h týždenne - 33 h ročne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15"/>
        <w:gridCol w:w="2340"/>
        <w:gridCol w:w="1620"/>
        <w:gridCol w:w="900"/>
      </w:tblGrid>
      <w:tr>
        <w:trPr>
          <w:trHeight w:val="113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matick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bsahový štandar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konový š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výstup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Medzipredme-tové vzťah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ierezové té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asová dotácia</w:t>
            </w:r>
          </w:p>
        </w:tc>
      </w:tr>
      <w:tr>
        <w:trPr>
          <w:trHeight w:val="334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Sociálne postoje a zručnosti v medziľudských vzťahoch: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tolerancia vo vzťahoch (Čo nechceš, aby ľudia robili tebe, nerob ty iným.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rešpekt a úcta voči všetkým ľuďom (rovnoprávnosť pohlaví, rás...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dôležitosť komunikačných interpersonálnych zručností v medziľudských vzťahoch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kultivované správanie k osobám iného pohlavia (vnímanie rozdielov nielen v stavb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la a jeho fungovaní, ale aj v myslení, prežívaní, správaní, záujmoch a následn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patické správanie voči osobám iného pohlavia).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ápe význam zlatého pravidla mravnosti v medziľudských vzťahoc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uvedomuje si význam rovnoprávností ľudí bez ohľadu na rasu, pohlavi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ie pochopiť správanie iného pohlavi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badať rozvíjanie autonómneho cítenia a mysleni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 komunikácii so spolužiakmi prejavuje prvky toleranci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ultivovane prijíma a rešpektuje opačné pohlavi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 správaní badať prijímanie zodpovednosť za svoje rozhodnutia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ostný a sociálny rozvoj</w:t>
            </w:r>
          </w:p>
          <w:p>
            <w:pPr>
              <w:pStyle w:val="Normal"/>
              <w:rPr/>
            </w:pPr>
            <w:r>
              <w:rPr/>
              <w:t>- vytvárať prosociálne spoločenstvo žiakov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 hod</w:t>
            </w:r>
          </w:p>
        </w:tc>
      </w:tr>
      <w:tr>
        <w:trPr>
          <w:trHeight w:val="3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Reálne a zobrazené vzory: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sloboda a zodpovednosť (každé rozhodnutie nesie so sebou dôsledok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pozitívne a negatívne vplyvy TV, filmu, počítačových hier…(reklama, akčné filmy, ča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ávený pred TV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prezentácia prosociálnych vzorov v bezprostrednom okolí dieťaťa (rodičia, priateli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dičov, učitelia, spolužiaci, kamaráti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čitateľský návyk ako možný zdroj objavovania prosociálnych vzorov (vyhláseni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úťaže o najlepšieho čitateľa – čo a koľko čítaš?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na vlastnej skúsenosti reflektuje pozitívne i negatívne vplyvy jednotlivých méd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ie rozoznať prosociálne vzory vo svojom okolí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je schopný postrehnúť nevhodnosť vplyvu TV a badať snahu o reguláciu jej sledovani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ie si voliť medzi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sociálnym vzorom a negatívnym vzorom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badať na jeho správaní prosociálne prvk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ostný a sociálny rozvo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hod</w:t>
            </w:r>
          </w:p>
        </w:tc>
      </w:tr>
      <w:tr>
        <w:trPr>
          <w:trHeight w:val="3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Rozvoj tvorivosti a iniciatívy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podporovanie záujmov, ktoré rozvíjajú osobnostné kvality (šport, umelecké aktivity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ciálna činnosť, činnosť na ochranu prírody...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osobnostné kvality využívané pre dobro jednotlivca i pre celé spoločenstvo,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tvorivosť, iniciatívnosť a vytrvalosť pri riešení každodenných problémo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>uvedomuje</w:t>
            </w:r>
            <w:r>
              <w:rPr/>
              <w:t xml:space="preserve"> si</w:t>
            </w:r>
          </w:p>
          <w:p>
            <w:pPr>
              <w:pStyle w:val="Normal"/>
              <w:autoSpaceDE w:val="false"/>
              <w:rPr/>
            </w:pPr>
            <w:r>
              <w:rPr/>
              <w:t>rozdiel medzi</w:t>
            </w:r>
          </w:p>
          <w:p>
            <w:pPr>
              <w:pStyle w:val="Normal"/>
              <w:autoSpaceDE w:val="false"/>
              <w:rPr/>
            </w:pPr>
            <w:r>
              <w:rPr/>
              <w:t>pozitívnou</w:t>
            </w:r>
          </w:p>
          <w:p>
            <w:pPr>
              <w:pStyle w:val="Normal"/>
              <w:autoSpaceDE w:val="false"/>
              <w:rPr/>
            </w:pPr>
            <w:r>
              <w:rPr/>
              <w:t>iniciatívou a tou,</w:t>
            </w:r>
          </w:p>
          <w:p>
            <w:pPr>
              <w:pStyle w:val="Normal"/>
              <w:autoSpaceDE w:val="false"/>
              <w:rPr/>
            </w:pPr>
            <w:r>
              <w:rPr/>
              <w:t>ktorá ohrozuje jeho</w:t>
            </w:r>
          </w:p>
          <w:p>
            <w:pPr>
              <w:pStyle w:val="Normal"/>
              <w:autoSpaceDE w:val="false"/>
              <w:rPr/>
            </w:pPr>
            <w:r>
              <w:rPr/>
              <w:t>zdravie a osobnú</w:t>
            </w:r>
          </w:p>
          <w:p>
            <w:pPr>
              <w:pStyle w:val="Normal"/>
              <w:autoSpaceDE w:val="false"/>
              <w:rPr/>
            </w:pPr>
            <w:r>
              <w:rPr/>
              <w:t>bezpečnosť</w:t>
            </w:r>
          </w:p>
          <w:p>
            <w:pPr>
              <w:pStyle w:val="Normal"/>
              <w:autoSpaceDE w:val="false"/>
              <w:rPr/>
            </w:pPr>
            <w:r>
              <w:rPr/>
              <w:t>- prejavuje aktívnejšiu</w:t>
            </w:r>
          </w:p>
          <w:p>
            <w:pPr>
              <w:pStyle w:val="Normal"/>
              <w:autoSpaceDE w:val="false"/>
              <w:rPr/>
            </w:pPr>
            <w:r>
              <w:rPr/>
              <w:t>účasť na riešení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 v trie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sobnostný a sociálny rozvoj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Multikultúr-na vých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 hod</w:t>
            </w:r>
          </w:p>
        </w:tc>
      </w:tr>
      <w:tr>
        <w:trPr>
          <w:trHeight w:val="3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 Napĺňanie obsahu Dohovoru o právach dieťaťa: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súvislosti práv detí, dôvody, prečo vznikli a ich akceptácia v demokratickýc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rajinách, podiel UNESCO na ochrane dieťaťa (Čo znamená mám právo? Čo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namená mám zodpovednosť?)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Opčný protokol k právam dieťaťa (medzinárodné spoločenstvo pritvrdilo)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práva dieťaťa v slovenskom právnom poriadku (Ako je to u nás? Ako sa to týk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ňa?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solidarita a prijatie odlišností (uvedomenie si svojich práv a ich akceptácia v našo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stredí vedie k solildarite s deťmi, ktoré sú vykorisťované, zaťahované d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nových konfliktov, zneužívané na ťažkú prácu, alebo sexuálne…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má ochraňujúci a obdivujúci vzťah k prírode a chce chrániť životné prostredie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je iniciatívny vo vzťahu k ochrane prírody a životného prostredia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ostný a sociálny rozvo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 xml:space="preserve">naučiť  sa hodnotiť, zaujímať stanoviská, rozlišovať dobro od zla </w:t>
            </w:r>
            <w:r>
              <w:rPr>
                <w:b/>
                <w:iCs/>
              </w:rPr>
              <w:t>Multikultúr-na vých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hod</w:t>
            </w:r>
          </w:p>
        </w:tc>
      </w:tr>
      <w:tr>
        <w:trPr>
          <w:trHeight w:val="3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6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Náš región – vlasť – súvislosť s vlastivedo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rozvíjanie povedomia a príslušnosti k svojmu regiónu – k svojej vlasti (Čo sa m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jviac páči na našom regióne, na našom Slovensku? Čo z neho by mi najviac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ýbalo?),-projekt v rámci vlastivedy, prírodovedy a etickej výchovy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iniciatíva pri poznávaní a ovplyvňovaní vlastného regiónu – dobre poznať svoj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ydlisko a jeho okolie - geografiu, kultúru, osobnosti, ale aj vedieť, čo nášmu regiónu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ýba, čo by bolo treba v ňom vylepšiť (objavovanie tradícií, ochrana a ich rozvoj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kologické správanie, vzťah k faune a flóre regiónu (Čo sa mi nepáči alebo čo ma trápi na našom regióne? Čo by som mohol urobiť v jeho prospech ja alebo my</w:t>
            </w:r>
          </w:p>
          <w:p>
            <w:pPr>
              <w:pStyle w:val="Normal"/>
              <w:ind w:left="34" w:right="67" w:hanging="0"/>
              <w:rPr>
                <w:color w:val="000000"/>
              </w:rPr>
            </w:pPr>
            <w:r>
              <w:rPr>
                <w:color w:val="000000"/>
              </w:rPr>
              <w:t>spoločn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pozná pojmy „ľudské práva a práva dieťaťa“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ie vymenovať aspoň 5 práv dieťať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pozná rozdiel a podstatu pojmov právo a povinnosť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vie </w:t>
            </w:r>
            <w:r>
              <w:rPr>
                <w:color w:val="000000"/>
              </w:rPr>
              <w:t>vymenovať</w:t>
            </w:r>
            <w:r>
              <w:rPr/>
              <w:t xml:space="preserve"> aspoň tri situácie nerešpektovania práv detí doma i vo svet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vojuje si sociálne normy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dožaduje sa svojich práv  - rešpektuje práva iných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oznáva a je hrdý na špecifiká, krásy i možnosti vlastného regiónu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učí sa vidieť problémy regiónu, je na ne citlivý a hľadá i možnosti vlastného zaangažovania sa pri ich riešení je</w:t>
            </w:r>
            <w:r>
              <w:rPr/>
              <w:t xml:space="preserve"> iniciatívny pri objavovaní krás a špecifík regiónu, prejavuje ochotu pomôcť zveľadiť ho (prípadná tvorba sociálnych a kultúrnych projektov v danom regióne a účasť na nich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Regionálna výchova Multikultúr-na výchova</w:t>
            </w:r>
            <w:r>
              <w:rPr>
                <w:b/>
              </w:rPr>
              <w:t xml:space="preserve"> Osobnostný a sociálny rozvoj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osvojovať si sociálne zručnosti potrebné v sociálnych kontakto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 inými ľuďmi</w:t>
            </w:r>
          </w:p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a potrebné pre osobný a sociálny život a spoluprá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 hod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bsahtabuky">
    <w:name w:val="Obsah tabuľky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orovna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22:00Z</dcterms:created>
  <dc:creator>user</dc:creator>
  <dc:description/>
  <cp:keywords/>
  <dc:language>en-US</dc:language>
  <cp:lastModifiedBy>user</cp:lastModifiedBy>
  <dcterms:modified xsi:type="dcterms:W3CDTF">2011-09-05T15:15:00Z</dcterms:modified>
  <cp:revision>4</cp:revision>
  <dc:subject/>
  <dc:title>4</dc:title>
</cp:coreProperties>
</file>