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7147"/>
      </w:tblGrid>
      <w:tr>
        <w:trPr/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edmetu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Vlastiveda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ový rozsah výučby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2 hodiny týždenne, spolu 66 hodín ročn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ŠVP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Štátny vzdelávací program pre 1. stupeň základnej školy v Slovenskej republik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/>
            </w:pPr>
            <w:r>
              <w:rPr>
                <w:b/>
                <w:bCs/>
              </w:rPr>
              <w:t>Roční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štvrtý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vzdelan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Primárne vzdelávanie ISCED 1 </w:t>
            </w:r>
          </w:p>
          <w:p>
            <w:pPr>
              <w:pStyle w:val="Obsahtabuky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štúd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jazy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slovensk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Charakteristika vyučovacieho predmetu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Bezriadkovania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   </w:t>
      </w:r>
      <w:r>
        <w:rPr>
          <w:rStyle w:val="StrongEmphasis"/>
          <w:b w:val="false"/>
          <w:bCs w:val="false"/>
          <w:sz w:val="24"/>
          <w:szCs w:val="24"/>
        </w:rPr>
        <w:t>Predmet vlastiveda sa venuje poznávaniu svojej vlasti, svojho kraja, vlastnej obce a bezprostredného okolia. Cieľom predmetu je, aby sa žiaci naučili spôsobom, ktorý je primeraný veku, spoznávať Slovensko, jeho históriu, kultúru, spôsob života ľudí, súčasnosť, a najmä sa zorientovať vo svojom bezprostrednom okolí</w:t>
      </w:r>
      <w:r>
        <w:rPr>
          <w:rStyle w:val="StrongEmphasis"/>
          <w:b w:val="false"/>
          <w:bCs w:val="false"/>
        </w:rPr>
        <w:t>. Žiaci sa naučia  pracovať s atlasom , s mapou, s plánom obce a pokúsia sa načrtnúť takýto plán. Komplexne sa zoznámia so zmenami a premenami v obci, v kraji, vo vlasti.</w:t>
      </w:r>
    </w:p>
    <w:p>
      <w:pPr>
        <w:pStyle w:val="Bezriadkovania"/>
        <w:jc w:val="both"/>
        <w:rPr/>
      </w:pPr>
      <w:r>
        <w:rPr>
          <w:rStyle w:val="StrongEmphasis"/>
          <w:b w:val="false"/>
          <w:bCs w:val="false"/>
        </w:rPr>
        <w:t xml:space="preserve">   </w:t>
      </w:r>
      <w:r>
        <w:rPr>
          <w:rStyle w:val="StrongEmphasis"/>
          <w:b w:val="false"/>
          <w:bCs w:val="false"/>
        </w:rPr>
        <w:t>Vyučovanie je zamerané na zážitkové objavovanie, na spoznávanie a sledovanie najbližšieho okolia i celého Slovenska. Využívanie priameho pozorovania na výletoch, na exkurziách a v školách v prírode prospieva ku komplexnému pochopeniu života a členitosti krajiny v danej oblasti Slovenska a hlbšiemu zapamätaniu si prítomných skutočností.</w:t>
      </w:r>
    </w:p>
    <w:p>
      <w:pPr>
        <w:pStyle w:val="Normal"/>
        <w:ind w:firstLine="708"/>
        <w:jc w:val="both"/>
        <w:rPr/>
      </w:pPr>
      <w:r>
        <w:rPr/>
        <w:t>Vlastiveda je predmetom, ktorý skúma reálny svet, v ktorom sa žiak bezprostredne  pohybuje.  V krátkosti to môžeme nazvať ako objavovanie reálneho sveta žiakmi v určitom čase a priestore, vzájomné ovplyvňovanie sa človeka a prírody. Práve čas a priestor sú chápané ako základné kategórie spoločenského života, ktorými si ľudia môžu odovzdávať svoje informácie. Je v nich sprostredkovaný aj rozdielny život ľudí v jednotlivých kultúrachHlavnou úlohou je vnímať, spoznávať a vytvoriť si kladný vzťah ku krajine, v ktorej  žiak žije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  <w:bCs/>
        </w:rPr>
        <w:t>1.2 Ciele vyučovacieho predmetu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ýučba vlastivedy v 4. ročníku ZŠ je zameraná na zážitkové poznávanie oblastí  Slovenska. Pre žiakov je pri tom dôležité orientovať sa na mape,  vedieť čítať mapu s  porozumením a rozprávať o obrázkoch, fotografiách, porovnávať jednotlivé oblasti s krajom,  v ktorom žiak žije. Jej hlavným cieľom je  podporovať  chuť učiť sa, získavať zaujímavé informácie, triediť ich, využívať v kontextových situáciách. Rozvíjať schopnosť objavovať a snahu vysvetľovať, všímať si priestor, v ktorom žijeme a jeho premeny, prejavovať záujem o spôsob života ľudí v blízkom okolí (v triede, škole, obci) a vedieť spolupracovať. Akceptovať ľudí, ktorí prišli na Slovensko z iných štátov a naučiť sa ich tolerovať. </w:t>
      </w:r>
    </w:p>
    <w:p>
      <w:pPr>
        <w:pStyle w:val="Normal"/>
        <w:ind w:firstLine="708"/>
        <w:jc w:val="both"/>
        <w:rPr/>
      </w:pPr>
      <w:r>
        <w:rPr/>
        <w:t xml:space="preserve">Súhrn cieľov: 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ať  priestor, v ktorom žiak žije,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entovať sa v priestore a čase,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entovať sa v mape, narábať s vekuprimeranými historickými prameňmi,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víjať si vzťah ku krajine a spoločnosti prostredníctvom príbehov, rozprávok,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víjať schopnosť využívať poznatky a zistenia zo svojich skúseností, pozorovaní, </w:t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avovaní,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ímať vzťah prírody a človeka, vzájomné ovplyvňovanie sa,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užívať zdroje informácií na opisovanie charakteristík prostredia, ich porovnávanie, 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ímať ľudí aj z iných kultúrnych oblastí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Výchovné a vzdelávacie stratégie</w:t>
      </w:r>
    </w:p>
    <w:p>
      <w:pPr>
        <w:pStyle w:val="Normal"/>
        <w:widowControl w:val="false"/>
        <w:suppressAutoHyphens w:val="tru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ciálne komunikačné kompetencie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vyjadruje sa súvisle a výstižne písomnou aj ústnou formou adekvátnou primárnemu stupňu vzdelávania,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dokáže určitý čas sústredene načúvať, náležite reagovať, používať vhodné argumenty a vyjadriť svoj názor,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uplatňuje ústretovú komunikáciu pre vytváranie dobrých vzťahov so spolužiakmi, učiteľmi, rodičmi a s ďalšími ľuďmi, s ktorými prichádza do kontaktu,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rozumie rôznym typom doteraz používaných textov a bežne používaným prejavom neverbálnej komunikácie a dokáže na ne adekvátne reagovať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hápe význam rešpektovania kultúrnej rozmanitosti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kompetencia  učiť sa učiť 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ískava schopnosť sebareflexie  pri poznávaní svojich myšlienkových postupov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základe poskytovaných možností uplatňuje základy rôznych techník učenia sa a efektívne si osvojuje poznatky a študijné návyk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berá a hodnotí získané informácie, spracováva ich a využíva vo svojom učení a v iných činnostiach, zlepšuje svoju vytrvalosť a iniciatívu, hodnotí svoj pokrok,  akceptuje spätnú väzbu a uvedomuje si svoje rozvojové možnost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ôsobilosť v oblasti informačných a komunikačných technológií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 </w:t>
      </w:r>
      <w:r>
        <w:rPr/>
        <w:t>prejavuje radosť zo samostatne získaných informáci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ôsobilosť učiť sa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 </w:t>
      </w:r>
      <w:r>
        <w:rPr/>
        <w:t>dokáže pracovať samostatne s učebnicami, pracovnými zošitmi a pomôckami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 </w:t>
      </w:r>
      <w:r>
        <w:rPr/>
        <w:t>prejavuje aktivitu v individuálnom i skupinovom uč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ôsobilosť riešiť problémy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 xml:space="preserve">dokáže popísať problém 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v odôvodnených prípadoch dokáže privolať potrebnú pomo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sobné sociálne a občianske spôsobilosti</w:t>
      </w:r>
    </w:p>
    <w:p>
      <w:pPr>
        <w:pStyle w:val="Normal"/>
        <w:numPr>
          <w:ilvl w:val="0"/>
          <w:numId w:val="10"/>
        </w:numPr>
        <w:rPr/>
      </w:pPr>
      <w:r>
        <w:rPr/>
        <w:t>pozná svoje povinnosti, dokáže rešpektovať a prijímať príkazy kompetentných osôb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</w:t>
      </w:r>
      <w:r>
        <w:rPr/>
        <w:t xml:space="preserve"> </w:t>
      </w:r>
      <w:r>
        <w:rPr>
          <w:b/>
        </w:rPr>
        <w:t>Stratégia vyučov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Stratégie vyučovania kladú nároky na samostatnosť, tvorivosť a organizáciu práce učiteľa. Využívanie stratégií  umožňuje učiteľovi úspešne vyučovať a žiakovi úspešne sa učiť. Učiteľ si formy a metódy vyberá a používa  podľa svojho výberu tak, aby boli variabilné, aktivizujúce, tvorivé a humanizujúce. Správne zvolenými metódami a formami práce vytvára atmosféru , v ktorej sa žiak môže učiť bez strachu a stresu, podnecuje prirodzenú zvedavosť, motivuje k aktívnemu učeniu, podporuje sebahodnotenie, aby žiak poznal svoje prednosti i chyby, vytvára podmienky pre úspešnosť každého žiaka ako i pozitívnu pracovnú atmosféru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etódy: práca s textom v učebnici,  na tabuli,  výklad, predĺžený výklad, rozličné druhy rozhovorov, príbehy, rozprávky a piesne zo svojej obce, vysvetľovanie, motivačné metódy, didaktické hry,  problémové úlohy, precvičovanie, pozorovanie, skúmanie grafické znázorňovanie, práca s ilustráciami,  objasňovanie pojmov, dialóg, cvičenia a situácie na rozvoj hodnotiaceho myslenia, sociálne učenie – učenie sa od seba navzájom, autentické učenie  zo skús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Formy: skupinová práca, samostatná práca, individuálna práca, práca vo dvojici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080" w:hanging="1080"/>
        <w:jc w:val="both"/>
        <w:rPr>
          <w:rStyle w:val="StrongEmphasis"/>
          <w:bCs w:val="false"/>
        </w:rPr>
      </w:pPr>
      <w:r>
        <w:rPr>
          <w:rStyle w:val="StrongEmphasis"/>
          <w:bCs w:val="false"/>
        </w:rPr>
        <w:t>Učebné zdroje</w:t>
      </w:r>
    </w:p>
    <w:p>
      <w:pPr>
        <w:pStyle w:val="Normal"/>
        <w:ind w:left="720" w:hanging="0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numPr>
          <w:ilvl w:val="0"/>
          <w:numId w:val="8"/>
        </w:numPr>
        <w:spacing w:before="0" w:after="200"/>
        <w:ind w:left="714" w:hanging="357"/>
        <w:jc w:val="both"/>
        <w:rPr/>
      </w:pPr>
      <w:r>
        <w:rPr/>
        <w:t>Učebnica Vlastivedy,</w:t>
      </w:r>
    </w:p>
    <w:p>
      <w:pPr>
        <w:pStyle w:val="Normal"/>
        <w:numPr>
          <w:ilvl w:val="0"/>
          <w:numId w:val="8"/>
        </w:numPr>
        <w:spacing w:before="0" w:after="200"/>
        <w:ind w:left="714" w:hanging="357"/>
        <w:jc w:val="both"/>
        <w:rPr/>
      </w:pPr>
      <w:r>
        <w:rPr/>
        <w:t xml:space="preserve"> </w:t>
      </w:r>
      <w:r>
        <w:rPr/>
        <w:t>mapa obce,</w:t>
      </w:r>
    </w:p>
    <w:p>
      <w:pPr>
        <w:pStyle w:val="Normal"/>
        <w:numPr>
          <w:ilvl w:val="0"/>
          <w:numId w:val="8"/>
        </w:numPr>
        <w:spacing w:before="0" w:after="200"/>
        <w:ind w:left="714" w:hanging="357"/>
        <w:jc w:val="both"/>
        <w:rPr/>
      </w:pPr>
      <w:r>
        <w:rPr/>
        <w:t xml:space="preserve"> </w:t>
      </w:r>
      <w:r>
        <w:rPr/>
        <w:t>informačné materiály o našej vlasti</w:t>
      </w:r>
    </w:p>
    <w:p>
      <w:pPr>
        <w:pStyle w:val="Normal"/>
        <w:numPr>
          <w:ilvl w:val="0"/>
          <w:numId w:val="8"/>
        </w:numPr>
        <w:spacing w:before="0" w:after="200"/>
        <w:ind w:left="714" w:hanging="357"/>
        <w:jc w:val="both"/>
        <w:rPr/>
      </w:pPr>
      <w:r>
        <w:rPr/>
        <w:t xml:space="preserve">iné doplnkové materiály - prezentácie </w:t>
      </w:r>
    </w:p>
    <w:p>
      <w:pPr>
        <w:pStyle w:val="Normal"/>
        <w:numPr>
          <w:ilvl w:val="0"/>
          <w:numId w:val="8"/>
        </w:numPr>
        <w:spacing w:before="0" w:after="200"/>
        <w:ind w:left="714" w:hanging="357"/>
        <w:jc w:val="both"/>
        <w:rPr/>
      </w:pPr>
      <w:r>
        <w:rPr/>
        <w:t>časopisy, odborná a  metodická literatúra, encyklopédie</w:t>
      </w:r>
    </w:p>
    <w:p>
      <w:pPr>
        <w:pStyle w:val="Normal"/>
        <w:numPr>
          <w:ilvl w:val="0"/>
          <w:numId w:val="8"/>
        </w:numPr>
        <w:spacing w:before="0" w:after="200"/>
        <w:ind w:left="714" w:hanging="357"/>
        <w:jc w:val="both"/>
        <w:rPr/>
      </w:pPr>
      <w:r>
        <w:rPr/>
        <w:t>didaktické prostriedky, PC, dataprojektor, interaktívna tabuľa,  internet,  svojpomocne zhotovené pomôcky, 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 6 Kritériá  hodnot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Žiaci sú hodnotení a klasifikovaní v súlade s Metodickým pokynom č.22/2011-R na hodnotenie žiakov základnej školy , ktoré schválilo MŠ  SR pod č.</w:t>
      </w:r>
      <w:r>
        <w:rPr>
          <w:color w:val="000000"/>
        </w:rPr>
        <w:t>:2011-3121/12824:4-92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 xml:space="preserve"> s platnosťou od 1.5.2011. Žiak je z predmetu skúšaný ústne, písomne najmenej dvakrát v polročnom hodnotiacom období. Hodnotenie v predmete Vlastiveda sa vykonáva klasifikáciou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i hodnotení je potrebné uplatňovať – motivačné prvky, primeranú náročnosť, pedagogický takt, účinné výchovné prostriedky, využívať silu pozitívneho hodnotenia i pri drobných výkonoch a úsilí žiak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lasifikácia zahŕňa:</w:t>
      </w:r>
    </w:p>
    <w:p>
      <w:pPr>
        <w:pStyle w:val="Normal"/>
        <w:rPr/>
      </w:pPr>
      <w:r>
        <w:rPr/>
        <w:t>priebežné  hodnotenie – čiastkové výsledky a prejavy  na vyučovaní</w:t>
      </w:r>
    </w:p>
    <w:p>
      <w:pPr>
        <w:pStyle w:val="Normal"/>
        <w:rPr/>
      </w:pPr>
      <w:r>
        <w:rPr/>
        <w:t>čiastkové hodnotenie – bodové hodnotenie za rozličné výk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vinná časť hodnotenia:  </w:t>
      </w:r>
    </w:p>
    <w:p>
      <w:pPr>
        <w:pStyle w:val="Normal"/>
        <w:rPr/>
      </w:pPr>
      <w:r>
        <w:rPr/>
        <w:t>1.Písomná práca  2 – krát     za klasifikačné obdobie</w:t>
      </w:r>
    </w:p>
    <w:p>
      <w:pPr>
        <w:pStyle w:val="Normal"/>
        <w:rPr/>
      </w:pPr>
      <w:r>
        <w:rPr/>
        <w:t>2.Ústna odpoveď –2- krát   za klasifikačné obdobie</w:t>
      </w:r>
    </w:p>
    <w:p>
      <w:pPr>
        <w:pStyle w:val="Normal"/>
        <w:rPr/>
      </w:pPr>
      <w:r>
        <w:rPr/>
        <w:t>3.Projektové úlohy 1 – krát  za klasifikačné obdob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teľná časť:</w:t>
      </w:r>
    </w:p>
    <w:p>
      <w:pPr>
        <w:pStyle w:val="Odsekzoznamu"/>
        <w:ind w:left="0" w:hanging="0"/>
        <w:jc w:val="both"/>
        <w:rPr/>
      </w:pPr>
      <w:r>
        <w:rPr/>
        <w:t>4.Príprava na hodiny – informácie z rôznych encyklopédií, internetu, rôzne obrázky</w:t>
      </w:r>
    </w:p>
    <w:p>
      <w:pPr>
        <w:pStyle w:val="Normal"/>
        <w:jc w:val="both"/>
        <w:rPr/>
      </w:pPr>
      <w:r>
        <w:rPr>
          <w:b/>
        </w:rPr>
        <w:t>1.7 Obsah vzdelá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90"/>
        <w:gridCol w:w="3390"/>
        <w:gridCol w:w="4122"/>
        <w:gridCol w:w="1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ický celok/ Té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ahový štandard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ýkonový štandard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 a form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rezové témy/ Medzipre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ťahy</w:t>
            </w:r>
          </w:p>
        </w:tc>
      </w:tr>
      <w:tr>
        <w:trPr>
          <w:trHeight w:val="14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ina, v ktorej žije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tanie mapy Sloven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Opísať a rozlíšiť povrch krajiny podľa členitosti. Opísať polohu pohorí a nížin. Vymenovať a ukázať na mape naše najväčšie riek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alogické formy ( rozhovor, beseda, diskusia), názorná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Z, ENV, OS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JL, </w:t>
            </w:r>
          </w:p>
          <w:p>
            <w:pPr>
              <w:pStyle w:val="Normal"/>
              <w:rPr/>
            </w:pPr>
            <w:r>
              <w:rPr/>
              <w:t xml:space="preserve">HUV, </w:t>
            </w:r>
          </w:p>
        </w:tc>
      </w:tr>
      <w:tr>
        <w:trPr>
          <w:trHeight w:val="2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á priamk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Porovnať udalosti podľa časovej priamky, určiť, ktorá udalosť sa stala skôr a ktorá neskôr. Usporiadať udalosti svojho života a udalosti v roku na časovej priamke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alogické formy ( rozhovor, beseda, diskusia),</w:t>
            </w:r>
          </w:p>
          <w:p>
            <w:pPr>
              <w:pStyle w:val="Normal"/>
              <w:rPr/>
            </w:pPr>
            <w:r>
              <w:rPr/>
              <w:t>zážitkové udalosti</w:t>
            </w:r>
          </w:p>
          <w:p>
            <w:pPr>
              <w:pStyle w:val="Normal"/>
              <w:autoSpaceDE w:val="false"/>
              <w:rPr/>
            </w:pPr>
            <w:r>
              <w:rPr/>
              <w:t>-chronologické usporiadanie - cestičky časom, grafické práce, domáca práca, práca s mapou, formy samostatnej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R, TPPZ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, SJL </w:t>
            </w:r>
          </w:p>
        </w:tc>
      </w:tr>
      <w:tr>
        <w:trPr>
          <w:trHeight w:val="12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emné členenie – kraje</w:t>
            </w:r>
          </w:p>
          <w:p>
            <w:pPr>
              <w:pStyle w:val="Normal"/>
              <w:rPr/>
            </w:pPr>
            <w:r>
              <w:rPr/>
              <w:t>Charakteristika kraja, v ktorom žijem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Vymenovať podľa mapy kraje SR a ukázať krajské mestá. Vyhľadať regionálne osobitosti</w:t>
            </w:r>
          </w:p>
          <w:p>
            <w:pPr>
              <w:pStyle w:val="Normal"/>
              <w:autoSpaceDE w:val="false"/>
              <w:rPr/>
            </w:pPr>
            <w:r>
              <w:rPr/>
              <w:t>vlastného kraja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mapou, dialogické formy ( rozhovor, beseda, diskusia), ukážky predmetov, javov, zobrazení, formy samostatnej práce, domáca práca, prezentovanie vlastnej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, OSR, TPP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, INV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tá a dedi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 mesta, dediny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Z fotografií, krátkych textov a svojich skúseností opísať charakteristiku mesta, resp. dediny a porovnať ich výhody a nevýhody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ické formy ( rozhovor, beseda, diskusia), ukážky predmetov, javov, zobrazení, formy samostatnej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ENV</w:t>
            </w:r>
          </w:p>
          <w:p>
            <w:pPr>
              <w:pStyle w:val="Normal"/>
              <w:rPr/>
            </w:pPr>
            <w:r>
              <w:rPr/>
              <w:t>EN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PRI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ské mestá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Vedieť správne priradiť krajské mestá ku krajom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ické formy ( rozhovor, beseda, diskusia), ukážky zobrazení, práca s map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tujeme z Bratislavy do Koší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Vlakové, autobusové a letecké spoje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Vyhľadať rôzne spoje z cestovných poriadkov (z internetu), orientovať sa v cestovných poriadkoch, vedieť sa spýtať, hľadať alternatívne riešenia. Poznať pravidlá slušného správania sa v dopravnom prostriedku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ické formy ( rozhovor, beseda, diskusia), ukážky zobrazení, práca s cestovným poriadkom – práca s internetom, demonštračná prá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V</w:t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MAT</w:t>
            </w:r>
          </w:p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ujeme po Bratislave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Z mapy Bratislavy a dostupných materiálov (sprievodca po Bratislave, po Košiciach, z internetu...) vyhľadať významné pamiatky Bratislavy a Košíc, pripraviť si krátky itinerár sprevádzania návštevy po týchto mestá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mapou, práca s PC, dialogické formy (rozhovor, beseda, diskusia), demonštračná práca, ukážky zobrazení, zostavenie plánu, formy samostatnej prác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V</w:t>
            </w:r>
          </w:p>
          <w:p>
            <w:pPr>
              <w:pStyle w:val="Normal"/>
              <w:rPr/>
            </w:pPr>
            <w:r>
              <w:rPr/>
              <w:t>TPPZ</w:t>
            </w:r>
          </w:p>
          <w:p>
            <w:pPr>
              <w:pStyle w:val="Normal"/>
              <w:rPr/>
            </w:pPr>
            <w:r>
              <w:rPr/>
              <w:t>MUV</w:t>
            </w:r>
          </w:p>
          <w:p>
            <w:pPr>
              <w:pStyle w:val="Normal"/>
              <w:rPr/>
            </w:pPr>
            <w:r>
              <w:rPr/>
              <w:t>MEV</w:t>
            </w:r>
          </w:p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MAT</w:t>
            </w:r>
          </w:p>
          <w:p>
            <w:pPr>
              <w:pStyle w:val="Normal"/>
              <w:rPr/>
            </w:pPr>
            <w:r>
              <w:rPr/>
              <w:t>PRI</w:t>
            </w:r>
          </w:p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ujeme po Košiciach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áca s mapou, práca s PC, dialogické formy (rozhovor, beseda, diskusia), demonštračná práca, ukážky zobrazení, </w:t>
            </w:r>
          </w:p>
          <w:p>
            <w:pPr>
              <w:pStyle w:val="Normal"/>
              <w:autoSpaceDE w:val="false"/>
              <w:rPr/>
            </w:pPr>
            <w:r>
              <w:rPr/>
              <w:t>zostavenia plánu, formy samostatnej prác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Hľadanie cesty z miesta nášho bydliska do Košíc alebo Bratislavy, Dóm sv. Alžbety, Gejzír v Herľano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Pripraviť plán cesty zo svojej obce do Bratislavy a do Košíc. Využiť dostupné cestovné poriadky (IKT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alogické formy ( rozhovor, beseda, diskusia), formy samostatnej práce experimentálne a praktické cvičenie, práca internetom, zostavenia plá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V</w:t>
            </w:r>
          </w:p>
          <w:p>
            <w:pPr>
              <w:pStyle w:val="Normal"/>
              <w:rPr/>
            </w:pPr>
            <w:r>
              <w:rPr/>
              <w:t>TPPZ</w:t>
            </w:r>
          </w:p>
          <w:p>
            <w:pPr>
              <w:pStyle w:val="Normal"/>
              <w:rPr/>
            </w:pPr>
            <w:r>
              <w:rPr/>
              <w:t>MUV</w:t>
            </w:r>
          </w:p>
          <w:p>
            <w:pPr>
              <w:pStyle w:val="Normal"/>
              <w:rPr/>
            </w:pPr>
            <w:r>
              <w:rPr/>
              <w:t>ME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MAT</w:t>
            </w:r>
          </w:p>
          <w:p>
            <w:pPr>
              <w:pStyle w:val="Normal"/>
              <w:rPr/>
            </w:pPr>
            <w:r>
              <w:rPr/>
              <w:t>PRI</w:t>
            </w:r>
          </w:p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Moje obľúbené miesto na cestovanie – ako by sme tam cestovali v minulosti a dne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Sprostredkovať ostatným skúsenosti, zážitky a zaujímavosti z vlastných ciest. Vedieť ich prezentovať rôznymi spôsob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alogické formy ( rozhovor, beseda, diskusia), prezentačné formy, názorné ukážky, formy samostatnej práce</w:t>
            </w:r>
          </w:p>
          <w:p>
            <w:pPr>
              <w:pStyle w:val="Normal"/>
              <w:autoSpaceDE w:val="false"/>
              <w:rPr/>
            </w:pPr>
            <w:r>
              <w:rPr/>
              <w:t>praktické cvičenie, písomné a grafické práce, zážitkové uč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V</w:t>
            </w:r>
          </w:p>
          <w:p>
            <w:pPr>
              <w:pStyle w:val="Normal"/>
              <w:rPr/>
            </w:pPr>
            <w:r>
              <w:rPr/>
              <w:t>TPPZ</w:t>
            </w:r>
          </w:p>
          <w:p>
            <w:pPr>
              <w:pStyle w:val="Normal"/>
              <w:rPr/>
            </w:pPr>
            <w:r>
              <w:rPr/>
              <w:t>MUV</w:t>
            </w:r>
          </w:p>
          <w:p>
            <w:pPr>
              <w:pStyle w:val="Normal"/>
              <w:rPr/>
            </w:pPr>
            <w:r>
              <w:rPr/>
              <w:t>MEV</w:t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MAT</w:t>
            </w:r>
          </w:p>
          <w:p>
            <w:pPr>
              <w:pStyle w:val="Normal"/>
              <w:rPr/>
            </w:pPr>
            <w:r>
              <w:rPr/>
              <w:t>PRI</w:t>
            </w:r>
          </w:p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Zaujímavosti zo Slovenska, baníctvo na Slovensk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Kedy a prečo sa začalo baníctvo rozvíjať – ťažba zlata, striebra, rudy, uhlia, soli, travertín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Porozprávať ako sa rozvinulo baníctvo na Slovensku a akú úlohu zohralo v našich dejinách, čím bolo významné. Odraz minulosti v súčasnosti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ialogické formy ( rozhovor, beseda, diskusia), formy samostatnej práce, teoretické cvičenie, písomné a grafické práce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V</w:t>
            </w:r>
          </w:p>
          <w:p>
            <w:pPr>
              <w:pStyle w:val="Normal"/>
              <w:rPr/>
            </w:pPr>
            <w:r>
              <w:rPr/>
              <w:t>MEV</w:t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ENV</w:t>
            </w:r>
          </w:p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PRI</w:t>
            </w:r>
          </w:p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áca baníkov v minulosti a dnes. Spomienky na baníctvo. Čo nám z baníctva zostalo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Opísať prácu baníka, aké nástroje používal a porovnať ako sa zmenila práca baníkov v priebehu dejín. Aké pozostatky z minulosti baníctva zostali na Slovensku. Ťažba nerastov, zlata, striebra, opálu. Ich využívanie pri tvorbe šperkov. Banícke múzeum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alogické formy ( rozhovor, beseda, diskusia), názorné ukážky predmetov, javov, zobrazení, formy samostatnej práce, skupinovej, vo dvojiciach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grafické práce a praktické práce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V</w:t>
            </w:r>
          </w:p>
          <w:p>
            <w:pPr>
              <w:pStyle w:val="Normal"/>
              <w:rPr/>
            </w:pPr>
            <w:r>
              <w:rPr/>
              <w:t>MEV</w:t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ENV</w:t>
            </w:r>
          </w:p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PRI</w:t>
            </w:r>
          </w:p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  <w:t>VYV</w:t>
            </w:r>
          </w:p>
          <w:p>
            <w:pPr>
              <w:pStyle w:val="Normal"/>
              <w:rPr/>
            </w:pPr>
            <w:r>
              <w:rPr/>
              <w:t>PRV</w:t>
            </w:r>
          </w:p>
        </w:tc>
      </w:tr>
      <w:tr>
        <w:trPr>
          <w:trHeight w:val="21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ície a zvy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nze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Historické regióny na Slovensku (Orava, Liptov, Šariš, Spiš..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Poznať historické regióny Slovenska, vedieť zaradiť zvyky a tradície do príslušných regiónov, na základe poznatkov zo skanzenov a iných zdrojov. Opísať charakteristické znaky života ľudí v minulosti a porovnať so životom v súčasnosti. Použiť k tomu obrázky, informácie z kníh, časopisov, filmov, ľudovú slovesnosť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ialogické formy ( rozhovor, beseda, diskusia), ukážky predmetov, javov, zobrazení, cestičky časom, formy samostatnej práce, písomné a grafické práce, </w:t>
            </w:r>
          </w:p>
          <w:p>
            <w:pPr>
              <w:pStyle w:val="Normal"/>
              <w:autoSpaceDE w:val="false"/>
              <w:rPr/>
            </w:pPr>
            <w:r>
              <w:rPr/>
              <w:t>počítačové prezentácie</w:t>
            </w:r>
          </w:p>
          <w:p>
            <w:pPr>
              <w:pStyle w:val="Normal"/>
              <w:autoSpaceDE w:val="false"/>
              <w:rPr/>
            </w:pPr>
            <w:r>
              <w:rPr/>
              <w:t>práca s mapou, projektová prá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V</w:t>
            </w:r>
          </w:p>
          <w:p>
            <w:pPr>
              <w:pStyle w:val="Normal"/>
              <w:rPr/>
            </w:pPr>
            <w:r>
              <w:rPr/>
              <w:t>MEV</w:t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ENV</w:t>
            </w:r>
          </w:p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  <w:t>TPP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PRI</w:t>
            </w:r>
          </w:p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  <w:t>VYV</w:t>
            </w:r>
          </w:p>
          <w:p>
            <w:pPr>
              <w:pStyle w:val="Normal"/>
              <w:rPr/>
            </w:pPr>
            <w:r>
              <w:rPr/>
              <w:t>PRV</w:t>
            </w:r>
          </w:p>
        </w:tc>
      </w:tr>
      <w:tr>
        <w:trPr>
          <w:trHeight w:val="21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Zvyky a tradície podľa historických regiónov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Život v stredovekom meste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Práce na vidieku v minulosti počas leta a počas zim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Skanzeny na Slovensku – čo všetko v skanzene</w:t>
            </w:r>
          </w:p>
          <w:p>
            <w:pPr>
              <w:pStyle w:val="Normal"/>
              <w:autoSpaceDE w:val="false"/>
              <w:rPr/>
            </w:pPr>
            <w:r>
              <w:rPr/>
              <w:t>nájdeme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V súlade s prírodo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Ideme do hôr – prípravy, horská služba. Pravidlá bezpečného správania s v horách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ť základy ochrany prírody a ochrany zdravia. Zásady bezpečného pohybu v horskom prostredí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alogické formy ( rozhovor, beseda, diskusia), demonštračné formy postupu činnosti - ukážky riešenia úloh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ukážky javov, zobrazení, </w:t>
            </w:r>
          </w:p>
          <w:p>
            <w:pPr>
              <w:pStyle w:val="Normal"/>
              <w:autoSpaceDE w:val="false"/>
              <w:rPr/>
            </w:pPr>
            <w:r>
              <w:rPr/>
              <w:t>formy samostatnej práce skupinovej práce</w:t>
            </w:r>
          </w:p>
          <w:p>
            <w:pPr>
              <w:pStyle w:val="Normal"/>
              <w:autoSpaceDE w:val="false"/>
              <w:rPr/>
            </w:pPr>
            <w:r>
              <w:rPr/>
              <w:t>praktické cvičenie, práca s mapou, turistickou map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ENV</w:t>
            </w:r>
          </w:p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PRI</w:t>
            </w:r>
          </w:p>
          <w:p>
            <w:pPr>
              <w:pStyle w:val="Normal"/>
              <w:rPr/>
            </w:pPr>
            <w:r>
              <w:rPr/>
              <w:t>TE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ko sa oddychovalo v horách v minulosti a ako dn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ovnať na základe informácií z rôznych zdrojov (fotografie, rozprávanie, text), ako ľudia trávili voľný čas v prírode v minulosti a dnes. Zaujať vlastný postoj k dnešnému tráveniu voľného času – ako turizmus dramatizáciu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alogické formy ( rozhovor, beseda, diskusia), zostavenia plánu, ukážky predmetov, javov, zobrazení, cestičky časom,</w:t>
            </w:r>
          </w:p>
          <w:p>
            <w:pPr>
              <w:pStyle w:val="Normal"/>
              <w:autoSpaceDE w:val="false"/>
              <w:rPr/>
            </w:pPr>
            <w:r>
              <w:rPr/>
              <w:t>počítačové prezentácie,</w:t>
            </w:r>
          </w:p>
          <w:p>
            <w:pPr>
              <w:pStyle w:val="Normal"/>
              <w:rPr/>
            </w:pPr>
            <w:r>
              <w:rPr/>
              <w:t xml:space="preserve">praktické cvičenie, dramatizácia, práca s mapou, turistickou mapo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V</w:t>
            </w:r>
          </w:p>
          <w:p>
            <w:pPr>
              <w:pStyle w:val="Normal"/>
              <w:rPr/>
            </w:pPr>
            <w:r>
              <w:rPr/>
              <w:t>MEV</w:t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ENV</w:t>
            </w:r>
          </w:p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PRI</w:t>
            </w:r>
          </w:p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  <w:t>VYV</w:t>
            </w:r>
          </w:p>
          <w:p>
            <w:pPr>
              <w:pStyle w:val="Normal"/>
              <w:rPr/>
            </w:pPr>
            <w:r>
              <w:rPr/>
              <w:t>PRV</w:t>
            </w:r>
          </w:p>
        </w:tc>
      </w:tr>
      <w:tr>
        <w:trPr>
          <w:trHeight w:val="25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Kráľova hoľa, Kriváň – povesť, výb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Reprodukovať obsah povesti vlastnými slovami a na jej základe vytvoriť krátku dramatizáci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alogické formy ( rozhovor, beseda, diskusia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ukážky predmetov, javov, zobrazení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kupinová práca, dramatizácia, </w:t>
            </w:r>
          </w:p>
          <w:p>
            <w:pPr>
              <w:pStyle w:val="Normal"/>
              <w:autoSpaceDE w:val="false"/>
              <w:rPr/>
            </w:pPr>
            <w:r>
              <w:rPr/>
              <w:t>počítačové prezentácie,</w:t>
            </w:r>
          </w:p>
          <w:p>
            <w:pPr>
              <w:pStyle w:val="Normal"/>
              <w:autoSpaceDE w:val="false"/>
              <w:rPr/>
            </w:pPr>
            <w:r>
              <w:rPr/>
              <w:t>práca s mapou, turistickou map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EN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PRI</w:t>
            </w:r>
          </w:p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  <w:t>VYV</w:t>
            </w:r>
          </w:p>
          <w:p>
            <w:pPr>
              <w:pStyle w:val="Normal"/>
              <w:rPr/>
            </w:pPr>
            <w:r>
              <w:rPr/>
              <w:t>HU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znik riek, formovanie územia riekou, oblasti v povodí riek, jazerá, gejzír,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písať rôzne podoby, ktoré môže mať rieka. Posúdiť ako človek technológiami. ovplyvňuje tok riek. Podľa mapy ukázať oblasti jazier. Opísať v čom je výnimočný gejzír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alogické formy ( rozhovor, beseda, diskusia) zostavenia plánu, ukážky zobrazení,  formy samostatnej práce, písomné a grafické práce,</w:t>
            </w:r>
          </w:p>
          <w:p>
            <w:pPr>
              <w:pStyle w:val="Normal"/>
              <w:autoSpaceDE w:val="false"/>
              <w:rPr/>
            </w:pPr>
            <w:r>
              <w:rPr/>
              <w:t>práca s mapou, prezentá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</w:t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PRI</w:t>
            </w:r>
          </w:p>
          <w:p>
            <w:pPr>
              <w:pStyle w:val="Normal"/>
              <w:rPr/>
            </w:pPr>
            <w:r>
              <w:rPr/>
              <w:t>INV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Plavíme sa po Dunaji a Dunajci</w:t>
            </w:r>
          </w:p>
          <w:p>
            <w:pPr>
              <w:pStyle w:val="Normal"/>
              <w:autoSpaceDE w:val="false"/>
              <w:rPr/>
            </w:pPr>
            <w:r>
              <w:rPr/>
              <w:t>Dunaj pod Devínom,</w:t>
            </w:r>
          </w:p>
          <w:p>
            <w:pPr>
              <w:pStyle w:val="Normal"/>
              <w:autoSpaceDE w:val="false"/>
              <w:rPr/>
            </w:pPr>
            <w:r>
              <w:rPr/>
              <w:t>Dunaj v Bratislave,</w:t>
            </w:r>
          </w:p>
          <w:p>
            <w:pPr>
              <w:pStyle w:val="Normal"/>
              <w:autoSpaceDE w:val="false"/>
              <w:rPr/>
            </w:pPr>
            <w:r>
              <w:rPr/>
              <w:t>Dunaj v Gabčíkove,</w:t>
            </w:r>
          </w:p>
          <w:p>
            <w:pPr>
              <w:pStyle w:val="Normal"/>
              <w:autoSpaceDE w:val="false"/>
              <w:rPr/>
            </w:pPr>
            <w:r>
              <w:rPr/>
              <w:t>Dunaj v Štúrov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Opísať vybrané úseky Dunaja, čím sú zaujímavé. Opísať vybrané úseky Dunajca, porovnať ich s úsekmi Dunaja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ialogické formy ( rozhovor, beseda, diskusia), ukážky javov, zobrazení, </w:t>
            </w:r>
          </w:p>
          <w:p>
            <w:pPr>
              <w:pStyle w:val="Normal"/>
              <w:autoSpaceDE w:val="false"/>
              <w:rPr/>
            </w:pPr>
            <w:r>
              <w:rPr/>
              <w:t>práca s mapou, turistickou map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  <w:t>MUV</w:t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EN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PRI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írodné zaujímavosti vytvorené prírodou</w:t>
            </w:r>
          </w:p>
          <w:p>
            <w:pPr>
              <w:pStyle w:val="Normal"/>
              <w:autoSpaceDE w:val="false"/>
              <w:rPr/>
            </w:pPr>
            <w:r>
              <w:rPr/>
              <w:t>Výber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Vysvetliť rozdiel medzi prírodnou zaujímavosťou a zaujímavosťou vytvorenou človekom, uviesť príklady a vedieť povedať svoj názor na ňu, v čom sa páči, resp. nepáči.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alogické formy ( rozhovor, beseda, diskusia), ukážky predmetov, javov, zobrazení, teoretické cvičenie, písomné prá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  <w:t>EN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L</w:t>
            </w:r>
          </w:p>
          <w:p>
            <w:pPr>
              <w:pStyle w:val="Normal"/>
              <w:rPr/>
            </w:pPr>
            <w:r>
              <w:rPr/>
              <w:t>PRI</w:t>
            </w:r>
          </w:p>
          <w:p>
            <w:pPr>
              <w:pStyle w:val="Normal"/>
              <w:rPr/>
            </w:pPr>
            <w:r>
              <w:rPr/>
              <w:t>INV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írodné zaujímavosti vytvorené človekom</w:t>
            </w:r>
          </w:p>
          <w:p>
            <w:pPr>
              <w:pStyle w:val="Normal"/>
              <w:autoSpaceDE w:val="false"/>
              <w:rPr/>
            </w:pPr>
            <w:r>
              <w:rPr/>
              <w:t>Výber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ini projekt o vlastnom kra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Súčasnosť a minulosť v našom kraj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Poznať významné udalosti a osobnosti späté s jeho krajom, uviesť zmeny, ktoré nastali v jeho kraji a systematicky to spracovať vo forme miniprojek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ialogické formy ( rozhovor, beseda, diskusia), skupinová práca, písomné a grafické práce, riešenie testu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ráca s PC</w:t>
            </w:r>
            <w:r>
              <w:rPr/>
              <w:t>, práca s obrazovým materiálom, práca s mapou, turistickou mapou, projektová prá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P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J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14:00Z</dcterms:created>
  <dc:creator>user</dc:creator>
  <dc:description/>
  <cp:keywords/>
  <dc:language>en-US</dc:language>
  <cp:lastModifiedBy>user</cp:lastModifiedBy>
  <dcterms:modified xsi:type="dcterms:W3CDTF">2011-08-31T07:14:00Z</dcterms:modified>
  <cp:revision>2</cp:revision>
  <dc:subject/>
  <dc:title>Názov predmetu</dc:title>
</cp:coreProperties>
</file>