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čebné osnovy – SJL 8.roční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7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7147"/>
      </w:tblGrid>
      <w:tr>
        <w:trPr/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edmetu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Slovenský jazyk a literatúra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ový rozsah výučby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hodín týždenne, spolu </w:t>
            </w:r>
            <w:r>
              <w:rPr>
                <w:bCs/>
              </w:rPr>
              <w:t xml:space="preserve">ŠVP 4 hodiny týždenne, ročne 132 hodín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  <w:t>ŠkVP 1 hodina týždenne, ročne 33 hodín</w:t>
            </w:r>
          </w:p>
          <w:p>
            <w:pPr>
              <w:pStyle w:val="Obsahtabuky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ŠVP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Štátny vzdelávací program pre 2.  stupeň základnej školy v Slovenskej republik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ôsmy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vzdelan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ISCED 2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štúd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zdelávacia oblasť:</w:t>
              <w:tab/>
            </w:r>
          </w:p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Jazyk a komunikácia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jazy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slovenský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1.1 </w:t>
      </w:r>
      <w:r>
        <w:rPr>
          <w:b/>
        </w:rPr>
        <w:t>Charakteristika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lovenský jazyk na 2. stupni ZŠ pre 8.ročník zahŕňa jazykovú, slohovú a literárnu zložku. Jazyková a slohová zložka nie je vzájomne oddelená, je v kompetencii učiteľa určovať a upravovať si dotáciu hodín podľa podmienok v danej triede.</w:t>
      </w:r>
    </w:p>
    <w:p>
      <w:pPr>
        <w:pStyle w:val="Normal"/>
        <w:ind w:firstLine="708"/>
        <w:jc w:val="both"/>
        <w:rPr/>
      </w:pPr>
      <w:r>
        <w:rPr/>
        <w:t>Jazyková časť predmetu sa zaoberá problematikou jazyka ako nástroja myslenia a komunikácie medzi ľuďmi. Jazyk je vnímaný ako potenciálny zdroj osobného a kultúrneho obohatenia človeka. Dobré zvládnutie jazykového učiva a najmä komunikačných a kognitívnych kompetencií (spôsobilostí) je považované za východisko kvalitnejších výsledkov celého školského systému a následnej schopnosti žiakov uplatniť sa na trhu práce a v súkromnom živote.</w:t>
      </w:r>
    </w:p>
    <w:p>
      <w:pPr>
        <w:pStyle w:val="Normal"/>
        <w:ind w:firstLine="708"/>
        <w:jc w:val="both"/>
        <w:rPr/>
      </w:pPr>
      <w:r>
        <w:rPr/>
        <w:t>Vo vyučovaní jazyka je v popredí analýza a interpretácia textov/prejavov a tvorba vlastných textov/prejavov adekvátnych konkrétnej komunikačnej situácii.</w:t>
      </w:r>
    </w:p>
    <w:p>
      <w:pPr>
        <w:pStyle w:val="Normal"/>
        <w:ind w:firstLine="708"/>
        <w:jc w:val="both"/>
        <w:rPr/>
      </w:pPr>
      <w:r>
        <w:rPr/>
        <w:t>Analýza a interpretácia jazykových prejavov poskytne žiakom priestor na sebauvedomenie. Dá šancu objaviť a následne prejaviť pozitívny vzťah k sebe a iným, nadobudnúť primeranú sebadôveru, schopnosť dokázať hodnotiť svoje prednosti i nedostatky, umožní dokázať vyjadrovať svoje pocity a hodnotiť svoj vlastný citový stav, dokázať hodnotiť svoje správanie a jeho dôsledky.</w:t>
      </w:r>
    </w:p>
    <w:p>
      <w:pPr>
        <w:pStyle w:val="Normal"/>
        <w:ind w:firstLine="708"/>
        <w:jc w:val="both"/>
        <w:rPr/>
      </w:pPr>
      <w:r>
        <w:rPr/>
        <w:t>Cieľom je, aby si žiaci uvedomovali jazykovú a kultúrnu pestrosť v rámci Európy a sveta, ale aj v rámci jednotlivých sociálnych prostredí. Cez pochopenie významu jazyka pre národnú kultúru by mali dospieť k chápaniu odlišností, tolerancii a orientácii v multikultúrnom prostredí.</w:t>
      </w:r>
    </w:p>
    <w:p>
      <w:pPr>
        <w:pStyle w:val="Normal"/>
        <w:ind w:firstLine="708"/>
        <w:jc w:val="both"/>
        <w:rPr/>
      </w:pPr>
      <w:r>
        <w:rPr/>
        <w:t>Komunikačná gramotnosť sa má cieľavedome budovať a rozvíjať vo všetkých vyučovacích predmetoch s ohľadom na ich špecifické potreby.</w:t>
      </w:r>
    </w:p>
    <w:p>
      <w:pPr>
        <w:pStyle w:val="Normal"/>
        <w:ind w:firstLine="708"/>
        <w:jc w:val="both"/>
        <w:rPr/>
      </w:pPr>
      <w:r>
        <w:rPr/>
        <w:t>Jazyková a slohová časť predmetu rozvíja predovšetkým interaktívne využívanie komunikačných nástrojov. Veľa tém slúži aj na rozvoj sociálnej interakcie v rámci heterogénnych skupín a formovania autonómneho správania.</w:t>
      </w:r>
    </w:p>
    <w:p>
      <w:pPr>
        <w:pStyle w:val="Normal"/>
        <w:ind w:firstLine="708"/>
        <w:jc w:val="both"/>
        <w:rPr/>
      </w:pPr>
      <w:r>
        <w:rPr/>
        <w:t>V usporiadaní predmetu sú v popredí komunikačné spôsobilosti a v úzadí sú jazykové pojmy (predovšetkým na ZŠ), t. j. jednostranná tendencia obsiahnuť „školskú podobu“ vednej disciplíny. Faktograficky presýtený obsah je zredukovaný v prospech aktivít žiakov, ktorí majú v čo najväčšom rozsahu interpretačno-hodnotiacim spôsobom pracovať s jazykovými komunikátmi. Najväčší akcent sa kladie na vlastnú tvorbu jazykových prejavov, prácu s informáciami, čitateľskú gramotnosť, schopnosť argumentovať ap.</w:t>
      </w:r>
    </w:p>
    <w:p>
      <w:pPr>
        <w:pStyle w:val="Normal"/>
        <w:ind w:firstLine="708"/>
        <w:jc w:val="both"/>
        <w:rPr/>
      </w:pPr>
      <w:r>
        <w:rPr/>
        <w:t>Realizačná rovina vzdelávania sa priklonila ku konštruktivistickému prístupu k učeniu. Znamená to, že riešením úloh žiak sám prichádza na základe usmerňovaného zážitkového vyučovania na nové poznatky, ktoré vyučujúci systematizuje a zovšeobecňuje.</w:t>
      </w:r>
    </w:p>
    <w:p>
      <w:pPr>
        <w:pStyle w:val="Normal"/>
        <w:ind w:firstLine="708"/>
        <w:jc w:val="both"/>
        <w:rPr/>
      </w:pPr>
      <w:r>
        <w:rPr/>
        <w:t>Na druhom stupni ZŠ sa pokračuje v komunikačnom a zážitkovom vyučovaní so zameraním na získavanie komplexných kompetencií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341"/>
        <w:gridCol w:w="3325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unikačné jazykové kompetenci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ítanie s porozumením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ísani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vorenie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ôsobilost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Zamerať svoje čítanie podľa potreby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Vyjadriť myšlienky a informácie s rôznym cieľom pre špecifické publikum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Vyjadriť myšlienky a informácie s rôznym cieľom pre špecifické publikum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Pochopiť význam textu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Organizovať text z hľadiska kompozíci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Organizovať a rozvíjať svoje myšlienky v súlade s komunikačnou situáciou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Zosúladiť štylistickú úroveň s cieľom písania a čitateľmi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Používať informácie a textové pasáže z iných zdrojov, napr. humorný príbeh a materiál z iných médií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 Pochopiť formálnu stránku textu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 Štylizovať jednoduché vety a jednoduché súvetia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 Odlíšiť vetu a tex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 Používať informácie a textové pasáže z iných zdrojov, napr. humorný príbeh a materiál z iných médií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 Používať slovnú zásobu primeranú určitému cieľu komunikácie a publiku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. Transformovať texty z jedného žánru do druhého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 Štylizovať jednoduché vety a jednoduché súvetia v text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 Pochopiť zmysel umeleckého a vecného textu vzhľadom na využiti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. Opakované čítanie a oprava konceptu textu so zameraním na gramatiku, interpunkciu a pravopis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. Rešpektovať jazykové pravidlá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. Pochopiť význam lexikálnych jednotiek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. Revidovať a editovať koncept s využitím spätnej väzby od učiteľa a spolužiakov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X. Rešpektovať jazykové pravidlá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. Využívať pri komunikácii jazykové a mimojazykové prostried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jväčší akcent sa kladie na vlastnú tvorbu jazykových prejavov, prácu s informáciami, čitateľskú gramotnosť, schopnosť argumentovať a pod. (V posledných dvoch ročníkoch ZŠ sa systematizujú jazykové pojmy do zatiaľ neúplného jazykového systému, ktorý sa dotvorí až na strednej škole.)</w:t>
      </w:r>
    </w:p>
    <w:p>
      <w:pPr>
        <w:pStyle w:val="Normal"/>
        <w:ind w:firstLine="708"/>
        <w:jc w:val="both"/>
        <w:rPr/>
      </w:pPr>
      <w:r>
        <w:rPr/>
        <w:t>Jazyk je chápaný ako nástroj myslenia a komunikácie medzi ľuďmi, čo sa v jeho vyučovaní premieta do zámerného preferovania rozvoja komunikačných kompetencií, rozvíjaných v ostatných vyučovacích predmetoch s ohľadom na ich špecifické potreby. Obsah učiva je zredukovaný v prospech aktivít žiakov, ktorí majú v čo najväčšom rozsahu interpretačno - hodnotiacim spôsobom pracovať s jazykovými komunikátmi.</w:t>
      </w:r>
    </w:p>
    <w:p>
      <w:pPr>
        <w:pStyle w:val="Normal"/>
        <w:ind w:firstLine="708"/>
        <w:jc w:val="both"/>
        <w:rPr/>
      </w:pPr>
      <w:r>
        <w:rPr/>
        <w:t>Primárnym v literárnej výchove je rozvoj schopností žiaka poznávať svet a zmocňovať sa ho esteticko-umeleckými prostriedkami a úsilie odstrániť z vedomia žiaka presvedčenie o jedinečnosti a nenahraditeľnosti kognitívneho prístupu k svetu a smerovanie k pochopeniu špecifík, ktoré v poznávacom procese predstavuje estetické osvojovanie reality.</w:t>
      </w:r>
    </w:p>
    <w:p>
      <w:pPr>
        <w:pStyle w:val="Normal"/>
        <w:ind w:firstLine="708"/>
        <w:jc w:val="both"/>
        <w:rPr/>
      </w:pPr>
      <w:r>
        <w:rPr/>
        <w:t>Obsahové osnovanie predmetu smeruje k rozvíjaniu čitateľských kompetencií, resp. súboru vedomostí, zručností, hodnôt a postojov zameraných na príjem (recepciu) umeleckého textu (čítanie, deklamácia, počúvanie), jeho analýzu, interpretáciu a hodnotenie. Najdôležitejším prvkom v tejto koncepcii literárnej výchovy je sústredenie dôrazu na čítanie ako všestranné osvojovanie umeleckého textu. Cieľom sa stáva rozvoj čitateľských schopností, ktoré ďaleko presahujú aspekt technického zvládnutia čítaného textu a smerujú k prijatiu jeho obsahu.</w:t>
      </w:r>
    </w:p>
    <w:p>
      <w:pPr>
        <w:pStyle w:val="Normal"/>
        <w:ind w:firstLine="708"/>
        <w:jc w:val="both"/>
        <w:rPr/>
      </w:pPr>
      <w:r>
        <w:rPr/>
        <w:t>Členenie vzdelávacej oblasti podľa kľúčových jazykových kompetencií, t. j. podľa procesov, ktoré sa nimi rozvíjajú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Počúvanie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Komunikácia (hovorenie)</w:t>
        <w:tab/>
        <w:tab/>
        <w:t>→ s porozumením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Čítanie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Písanie</w:t>
      </w:r>
    </w:p>
    <w:p>
      <w:pPr>
        <w:pStyle w:val="Normal"/>
        <w:jc w:val="both"/>
        <w:rPr/>
      </w:pPr>
      <w:r>
        <w:rPr/>
        <w:t>Vzdelávanie v danej vzdelávacej oblasti smeruje k utváraniu a rozvíjaniu kľúčových kompetencií tým, že vedie k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podpore sebadôvery každého žiaka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osvojeniu si vedomostí a nadobudnutých kompetencií, ktoré im umožnia vzdelávať sa po celý ich život a zaujať aktívne miesto v socio-kultúrnom prostredí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príprave všetkých žiakov tak, aby sa stali zodpovednými občanmi, schopnými podieľať sa na rozvoji demokratickej spoločnosti, pluralizme a kultúrnej otvorenosti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zaručeniu rovnakých šancí sociálnej emancipácie pre všetkých žiakov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pochopeniu vzdelávania v príslušnom jazyku, v ktorom sa odráža historický a kultúrny vývoj národa a zároveň ako významný zjednocujúci činiteľ národného spoločenstva a ako dôležitý prostriedok celoživotného vzdelávania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vnímaniu a postupnému osvojovaniu si jazyka ako bohatého mnohotvárneho prostriedku, k získavaniu a odovzdávaniu informácií, k vyjadrovaniu vlastných postojov a názorov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zvládnutiu základných pravidiel medziľudskej komunikácie daného kultúrneho prostredia a nadobudnutiu pozitívneho vzťahu k jazyku v rámci interkultúrnej komunikácie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nadobudnutiu vzťahov k slovesným umeleckým dielam, k vlastným čitateľským zážitkom, k rozvíjaniu svojho pozitívneho vzťahu k literatúre a k ďalším druhom umenia vychádzajúcich z umeleckých textov a rozvíjaniu svojich emocionálnych a estetických cítení a vnímaní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pestovaniu vedomia jazykovej príslušnosti k istému etniku, pocitu jazykovej príbuznosti a spolupatričnosti s inými etnikami prostredníctvom ovládania normy spisovného jazyka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viesť žiakov k zvyšovaniu jazykovej kultúry, ich verbálnych ústnych i písomných jazykových prejav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ýchodiskovou stratégiou vyučovania slovenského jazyka a literatúry v šiestom ročníku je plynulé nadväzovanie na stratégiu vyučovania v piatom ročníku: dôraz na schopnosť komunikácie s ohľadom na tému, adresáta, jazykové prostriedky a cieľ, čítanie s porozumením a rozvoj čitateľskej gramotnosti, tvorivé písanie a prvky projektového vyučovania. V šiestom ročníku sa stanovená priorita čítanie s porozumením rozširuje o dramatizáciu textu na základe vedomostí o suprasegmentálnych javo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</w:rPr>
        <w:t>1.2</w:t>
      </w:r>
      <w:r>
        <w:rPr>
          <w:b/>
          <w:sz w:val="30"/>
          <w:szCs w:val="30"/>
        </w:rPr>
        <w:t xml:space="preserve"> </w:t>
      </w:r>
      <w:r>
        <w:rPr>
          <w:b/>
        </w:rPr>
        <w:t>Ciele vyučovacieho predmetu</w:t>
      </w:r>
    </w:p>
    <w:p>
      <w:pPr>
        <w:pStyle w:val="Normal"/>
        <w:ind w:firstLine="708"/>
        <w:jc w:val="both"/>
        <w:rPr/>
      </w:pPr>
      <w:r>
        <w:rPr/>
        <w:t>Cieľom vzdelávania v oblasti slovenského jazyka a literatúry je dosiahnuť takú úroveň rečových zručností, aby žiaci každú komunikatívnu situáciu zvládli z hľadiska štýlu, s príslušnou gramatickou a pravopisnou normou v ústnom i písomnom prejav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Eduka</w:t>
      </w:r>
      <w:r>
        <w:rPr/>
        <w:t>č</w:t>
      </w:r>
      <w:r>
        <w:rPr>
          <w:b/>
          <w:bCs/>
        </w:rPr>
        <w:t xml:space="preserve">né ciele predmetu </w:t>
      </w:r>
      <w:r>
        <w:rPr>
          <w:b/>
          <w:bCs/>
          <w:i/>
          <w:iCs/>
        </w:rPr>
        <w:t>slovenský jazyk a literatúr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461"/>
        <w:gridCol w:w="2548"/>
        <w:gridCol w:w="1883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/>
                <w:bCs/>
              </w:rPr>
              <w:t>Poznávacia (kognitívna) kompetenci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/>
                <w:bCs/>
              </w:rPr>
              <w:t>Komunika</w:t>
            </w:r>
            <w:r>
              <w:rPr/>
              <w:t>č</w:t>
            </w:r>
            <w:r>
              <w:rPr>
                <w:b/>
                <w:bCs/>
              </w:rPr>
              <w:t>ná kompetenci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/>
                <w:bCs/>
              </w:rPr>
              <w:t>Interpersonálna (sociálna) kompetenc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trapersonálna (osobnostná) kompetenci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ôsobilosť používať kognitívne operácie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ôsobilosť tvoriť, prijať a spracovať informácie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ôsobilosť akceptovať skupinové hodnoty a rozhodnuti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chopnosť vytvárať a reflektovať vlastnú identitu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ôsobilosť učiť sa sám aj v skupine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Zručnosť vyhľadávať a odosielať informácie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chopnosť kooperovať v skupin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chopnosť vytvárať si vlastný hodnotový systém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ôsobilosť kritického myslenia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ôsobilosť formulovať svoj názor a argumentovať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chopnosť tolerovať odlišnosti jednotlivcov a skupí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chopnosť sebaregulácie a ochrany vlastného života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ôsobilosť formulovať a riešiť problémy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ôsobilosť verbálne a neverbálne vyjadriť vôľu a city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chopnosť empati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chopnosť tvorivého myslenia a spôsobilosť uplatniť jeho výsledky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eľové kompetencie – jazyková zlož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znávacie a rečové kompetencie</w:t>
      </w:r>
    </w:p>
    <w:p>
      <w:pPr>
        <w:pStyle w:val="Normal"/>
        <w:jc w:val="both"/>
        <w:rPr/>
      </w:pPr>
      <w:r>
        <w:rPr/>
        <w:t>Verejná prezentácia textu, verejný prejav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Pri ústnom prejave dodržiavať správne dýchanie, artikuláciu, spisovnú výslovnosť a správne uplatňovať suprasegmentálne javy.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Pri ústnom prejave primerane uplatňovať paralingválne javy.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Reprodukovať umelecký aj vecný tex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mäťové, klasifikačné a aplikačné zručnosti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Zapamätať si potrebné fakty a definície a vedieť demonštrovať ich znalosť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Vysvetliť podstatu osvojených javov a vzťahov medzi nimi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Na základe indukcie a zovšeobecnenia odvodiť charakteristiky nových javov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Usporiadať známe javy do tried a systémov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Aplikovať jazykovedné vedomosti na vecné a umelecké texty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Pri písanom prejave aplikovať pravopisnú nor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lytické a syntetické zručnosti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>Uskutočniť jazykovú analýzu textu a vytvárať jazykový systém.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>Odlíšiť medzi sebou umelecký a vecný text.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>Odlíšiť medzi sebou texty z hľadiska jazykového štýlu, slohových postupov a žánr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vorivé zručnosti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Vytvoriť vlastný text na základe dodržiavania stanoveného žánru, slohového postupu, jazykového štýlu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Ústne prezentovať vlastný text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Napísať krátky príbeh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Dokončiť rozprávanie alebo neukončené prozaické dielo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Zdramatizovať kratší prozaický alebo básnický tex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čné zručnosti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/>
        <w:t>Používať jazykové príručky a slovníky, korigovať podľa nich vlastné texty.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/>
        <w:t>Vyhľadávať, spracúvať a používať informácie z literárnych prameňov a intern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čné zručnosti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>Adekvátne komunikovať s prihliadnutím na komunikačnú situáciu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>Vyjadrovať sa neverbálne a chápať neverbálnu komunikáciu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>Verejne prezentovať a obhájiť vlastný názor.</w:t>
      </w:r>
    </w:p>
    <w:p>
      <w:pPr>
        <w:pStyle w:val="Normal"/>
        <w:jc w:val="both"/>
        <w:rPr>
          <w:b/>
          <w:b/>
        </w:rPr>
      </w:pPr>
      <w:r>
        <w:rPr>
          <w:b/>
        </w:rPr>
        <w:t>Cieľové kompetencie – literárna zlož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vacie a čitateľské kompetenc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ika čítania a verejná prezentácia textu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/>
        <w:t>Plynulo čítať súvislý umelecký text, pri hlasnom čítaní správne dýchať, artikulovať a dodržiavať spisovnú výslovnosť.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/>
        <w:t>Recitovať prozaické a básnické diela. Rešpektovať rytmickú usporiadanosť básnického textu, frázovať básnický aj prozaický text v zhode s vlastným chápaním jeho významu.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/>
        <w:t>Čítať text postavy dramatického diela pri spoločnom dramatizovanom čítaní. Modulovať hlas podľa zmyslu text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amäťové, klasifikačné a aplikačné zručnosti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Zapamätať si potrebné fakty a definície a vedieť demonštrovať ich znalosť.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Vysvetliť podstatu osvojených javov a vzťahov medzi nimi.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Usporiadať známe javy do tried a systémov.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Aplikovať literárnovedné vedomosti na literárne texty s analogickou štruktúr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alytické a interpretačné zručnosti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>Prerozprávať obsah prečítaného diela.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>Odlíšiť epické, lyrické a dramatické texty.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>Vytvoriť dejovú osnovu prečítaného diela, vyhľadať kľúčové slová.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>Určiť hlavné a vedľajšie postavy diela.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>Abstrahovať a sformulovať hlavnú myšlienku prečítaného diela, vrátane lyrickej básne.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>Analyzovať umelecký text po štylisticko-lexikálnej a kompozičnej stránke a určiť funkciu jednotlivých prvkov pre celkové vyznenie diela a podložiť svoje stanovisko argument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vorivé zručnosti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Zdramatizovať básnický alebo prozaický text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Ilustrovať umelecký text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Napísať kratší prozaický útvar, básnický text, scenár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Inscenovať kratší dramatický tex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formačné zručnosti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Orientovať sa v školskej a verejnej knižnici.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Pracovať s knižným fondom vo forme kartotéky a v elektronickej podobe.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Vedieť získať informácie z integrovaného informačného systému a internetu.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Budovať si vlastnú knižnic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zdelávací obsah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/>
        <w:t>Vzdelávací obsah tvoria tri oblasti:</w:t>
        <w:tab/>
        <w:t>Jazyková komunikácia</w:t>
      </w:r>
    </w:p>
    <w:p>
      <w:pPr>
        <w:pStyle w:val="Normal"/>
        <w:ind w:firstLine="708"/>
        <w:jc w:val="both"/>
        <w:rPr/>
      </w:pPr>
      <w:r>
        <w:rPr/>
        <w:t>Komunikácia a sloh</w:t>
      </w:r>
    </w:p>
    <w:p>
      <w:pPr>
        <w:pStyle w:val="Normal"/>
        <w:ind w:firstLine="708"/>
        <w:jc w:val="both"/>
        <w:rPr/>
      </w:pPr>
      <w:r>
        <w:rPr/>
        <w:t>Čítanie a literatúra</w:t>
      </w:r>
    </w:p>
    <w:p>
      <w:pPr>
        <w:pStyle w:val="Normal"/>
        <w:jc w:val="both"/>
        <w:rPr/>
      </w:pPr>
      <w:r>
        <w:rPr/>
        <w:t xml:space="preserve">V oblasti </w:t>
      </w:r>
      <w:r>
        <w:rPr>
          <w:u w:val="single"/>
        </w:rPr>
        <w:t xml:space="preserve">Jazyková komunikácia </w:t>
      </w:r>
      <w:r>
        <w:rPr/>
        <w:t>žiaci nadobúdajú schopnosti, vedomosti, zručnosti a kompetencie potrebné k osvojovaniu si spisovnej podoby slovenského jazyka.</w:t>
      </w:r>
    </w:p>
    <w:p>
      <w:pPr>
        <w:pStyle w:val="Normal"/>
        <w:jc w:val="both"/>
        <w:rPr/>
      </w:pPr>
      <w:r>
        <w:rPr/>
        <w:t xml:space="preserve">V oblasti </w:t>
      </w:r>
      <w:r>
        <w:rPr>
          <w:u w:val="single"/>
        </w:rPr>
        <w:t>Komunikácia a sloh</w:t>
      </w:r>
      <w:r>
        <w:rPr/>
        <w:t xml:space="preserve"> sa žiaci učia vnímať a chápať rozličné jazykové informácie, čítať s porozumením, kultivovane písať a rozprávať. Nadobúdajú kompetencie aj text analyzovať a kriticky hodnotiť.</w:t>
      </w:r>
    </w:p>
    <w:p>
      <w:pPr>
        <w:pStyle w:val="Normal"/>
        <w:jc w:val="both"/>
        <w:rPr/>
      </w:pPr>
      <w:r>
        <w:rPr/>
        <w:t xml:space="preserve">Oblasť </w:t>
      </w:r>
      <w:r>
        <w:rPr>
          <w:u w:val="single"/>
        </w:rPr>
        <w:t>Čítanie a literatúra</w:t>
      </w:r>
      <w:r>
        <w:rPr/>
        <w:t xml:space="preserve"> ponúka literárne vzdelávanie. Žiaci poznávajú prostriedky čítania, základné literárne druhy a žánre, získavajú také intelektuálne zručnosti, ktoré z nich robia vzdelaných čitateľov, ktorí v literatúre nachádzajú zábavu, poučenie, vedia sa v nej orientovať, intelektuálne a duchovne vzdeláva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ahom SJL je: </w:t>
      </w:r>
    </w:p>
    <w:p>
      <w:pPr>
        <w:pStyle w:val="Normal"/>
        <w:numPr>
          <w:ilvl w:val="1"/>
          <w:numId w:val="5"/>
        </w:numPr>
        <w:ind w:left="0" w:hanging="360"/>
        <w:jc w:val="both"/>
        <w:rPr/>
      </w:pPr>
      <w:r>
        <w:rPr/>
        <w:t>pochopenie vzdelávania v slovenskom jazyku, v ktorom sa odráža historický a kultúrny vývoj národa a zároveň je významným zjednocujúcim činiteľom národného spoločenstva a dôležitým prostriedkom celoživotného vzdelávania</w:t>
      </w:r>
    </w:p>
    <w:p>
      <w:pPr>
        <w:pStyle w:val="Normal"/>
        <w:numPr>
          <w:ilvl w:val="1"/>
          <w:numId w:val="5"/>
        </w:numPr>
        <w:ind w:left="0" w:hanging="360"/>
        <w:jc w:val="both"/>
        <w:rPr/>
      </w:pPr>
      <w:r>
        <w:rPr/>
        <w:t>vnímanie a postupné osvojovanie si jazyka ako bohatého mnohotvárneho prostriedku k získavaniu a odovzdávaniu informácií, vyjadrovania vlastných postojov a názorov</w:t>
      </w:r>
    </w:p>
    <w:p>
      <w:pPr>
        <w:pStyle w:val="Normal"/>
        <w:numPr>
          <w:ilvl w:val="1"/>
          <w:numId w:val="5"/>
        </w:numPr>
        <w:ind w:left="0" w:hanging="360"/>
        <w:jc w:val="both"/>
        <w:rPr/>
      </w:pPr>
      <w:r>
        <w:rPr/>
        <w:t>pozitívny vzťah k jazyku v rámci interkultúrnej komunikácie</w:t>
      </w:r>
    </w:p>
    <w:p>
      <w:pPr>
        <w:pStyle w:val="Normal"/>
        <w:numPr>
          <w:ilvl w:val="1"/>
          <w:numId w:val="5"/>
        </w:numPr>
        <w:ind w:left="0" w:hanging="360"/>
        <w:jc w:val="both"/>
        <w:rPr/>
      </w:pPr>
      <w:r>
        <w:rPr/>
        <w:t>zvyšovanie jazykovej kultúry verbálnych a písomných jazykových prejavov</w:t>
      </w:r>
    </w:p>
    <w:p>
      <w:pPr>
        <w:pStyle w:val="Normal"/>
        <w:numPr>
          <w:ilvl w:val="1"/>
          <w:numId w:val="5"/>
        </w:numPr>
        <w:ind w:left="0" w:hanging="360"/>
        <w:jc w:val="both"/>
        <w:rPr/>
      </w:pPr>
      <w:r>
        <w:rPr/>
        <w:t>ovládanie pravopisnej normy spisovného jazyka</w:t>
      </w:r>
    </w:p>
    <w:p>
      <w:pPr>
        <w:pStyle w:val="Normal"/>
        <w:numPr>
          <w:ilvl w:val="1"/>
          <w:numId w:val="5"/>
        </w:numPr>
        <w:ind w:left="0" w:hanging="360"/>
        <w:jc w:val="both"/>
        <w:rPr/>
      </w:pPr>
      <w:r>
        <w:rPr/>
        <w:t>nadobudnutie vzťahu k slovesným umeleckým dielam, vlastným čitateľským zážitkom</w:t>
      </w:r>
    </w:p>
    <w:p>
      <w:pPr>
        <w:pStyle w:val="Normal"/>
        <w:numPr>
          <w:ilvl w:val="1"/>
          <w:numId w:val="5"/>
        </w:numPr>
        <w:ind w:left="0" w:hanging="360"/>
        <w:jc w:val="both"/>
        <w:rPr/>
      </w:pPr>
      <w:r>
        <w:rPr/>
        <w:t>rozvíjať pozitívny vzťah k literatúre a ďalším druhom umenia vychádzajúcich z umeleckých textov a k rozvíjaniu vlastného emocionálneho a estetického vnímania a cít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AZYKOVÁ KOMUNIKÁC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2 hodiny týždenne, 66 hodín ročne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szCs w:val="32"/>
        </w:rPr>
        <w:t xml:space="preserve">1. </w:t>
      </w:r>
      <w:r>
        <w:rPr>
          <w:b/>
          <w:szCs w:val="32"/>
        </w:rPr>
        <w:t>Zvuková rovina jazyka a pravopis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2. Významová (lexikálna) rovina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3. Tvarová (morfologická) rovina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4. Syntaktická (skladobná) rovina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Úvodná hodina – 1 hodina</w:t>
      </w:r>
    </w:p>
    <w:p>
      <w:pPr>
        <w:pStyle w:val="Normal"/>
        <w:jc w:val="both"/>
        <w:rPr/>
      </w:pPr>
      <w:r>
        <w:rPr>
          <w:b/>
          <w:szCs w:val="32"/>
        </w:rPr>
        <w:t xml:space="preserve">     </w:t>
      </w:r>
      <w:r>
        <w:rPr>
          <w:szCs w:val="32"/>
        </w:rPr>
        <w:t>Organizačné pokyny, oboznámenie sa s obsahom učiva 8. ročníka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  <w:t>1. Zvuková rovina jazyka a pravopis – 4 hodiny</w:t>
      </w:r>
    </w:p>
    <w:p>
      <w:pPr>
        <w:pStyle w:val="Normal"/>
        <w:jc w:val="both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Cs w:val="32"/>
        </w:rPr>
        <w:t>Obsahový štandard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Opakovanie a utvrdenie učiva z nižších ročníkov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Intonácia a interpunkcia – vsuvka, prístavok, oslovenie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Skratky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Pravopis a jeho zdôvodnenie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Výkonový štandar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/>
        <w:t>utvrdiť a aktívne využívať doterajšie poznatky z nižších ročníkov (výslovnosť, suprasegmentálne javy, interpunkcia...)</w:t>
      </w:r>
    </w:p>
    <w:p>
      <w:pPr>
        <w:pStyle w:val="Normal"/>
        <w:numPr>
          <w:ilvl w:val="0"/>
          <w:numId w:val="13"/>
        </w:numPr>
        <w:rPr/>
      </w:pPr>
      <w:r>
        <w:rPr/>
        <w:t>poznať interpunkciu a následne intonáciu vsuvky, prístavku a oslovenia v texte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vysvetliť pojem skratka a vytvoriť ju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samostatne, formou tichého čítania skontrolovať svoj text i text iného žiaka s cieľom identifikovať jednotlivé chyby a následne ich opraviť, pričom pri oprave textu aplikuje nadobudnuté znalosti z pravopisu, lexikológie, morfológie, syntaxe a slohu 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</w:p>
    <w:p>
      <w:pPr>
        <w:pStyle w:val="Normal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</w:p>
    <w:p>
      <w:pPr>
        <w:pStyle w:val="Normal"/>
        <w:jc w:val="both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  <w:t>2. Významová (lexikálna) rovina – 21 hodín</w:t>
      </w:r>
    </w:p>
    <w:p>
      <w:pPr>
        <w:pStyle w:val="Normal"/>
        <w:jc w:val="both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Obsahový štandard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Opakovanie a utvrdenie učiva z nižších ročníkov</w:t>
      </w:r>
    </w:p>
    <w:p>
      <w:pPr>
        <w:pStyle w:val="Normal"/>
        <w:rPr/>
      </w:pPr>
      <w:r>
        <w:rPr/>
        <w:t>Frazeologický slovník</w:t>
      </w:r>
    </w:p>
    <w:p>
      <w:pPr>
        <w:pStyle w:val="Normal"/>
        <w:rPr/>
      </w:pPr>
      <w:r>
        <w:rPr/>
        <w:t>Spôsoby obohacovania slovnej zásoby, tvorenie slov, preberanie slov</w:t>
      </w:r>
    </w:p>
    <w:p>
      <w:pPr>
        <w:pStyle w:val="Normal"/>
        <w:rPr/>
      </w:pPr>
      <w:r>
        <w:rPr/>
        <w:t>Slová cudzieho pôvodu – pravopis, výslovnosť, predpony a prípony v slovách cudzieho pôvodu</w:t>
      </w:r>
    </w:p>
    <w:p>
      <w:pPr>
        <w:pStyle w:val="Normal"/>
        <w:rPr/>
      </w:pPr>
      <w:r>
        <w:rPr/>
        <w:t>Nepriame pomenovania – metafora, metonymia, perzonifikácia</w:t>
      </w:r>
    </w:p>
    <w:p>
      <w:pPr>
        <w:pStyle w:val="Normal"/>
        <w:rPr/>
      </w:pPr>
      <w:r>
        <w:rPr/>
        <w:t>Jednoslovné a viacslovné pomenovania, združené pomenovania</w:t>
      </w:r>
    </w:p>
    <w:p>
      <w:pPr>
        <w:pStyle w:val="Normal"/>
        <w:rPr/>
      </w:pPr>
      <w:r>
        <w:rPr/>
        <w:t>Ustálené slovné spojenia/ frazeologizm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konový štandard</w:t>
      </w:r>
    </w:p>
    <w:p>
      <w:pPr>
        <w:pStyle w:val="Default"/>
        <w:numPr>
          <w:ilvl w:val="0"/>
          <w:numId w:val="21"/>
        </w:numPr>
        <w:rPr/>
      </w:pPr>
      <w:r>
        <w:rPr/>
        <w:t xml:space="preserve">využiť, vyhľadať, určiť druh a vysvetliť lexikálny význam ustálených slovných spojení – prísloví, porekadiel, pranostík a prirovnaní v danom texte. </w:t>
      </w:r>
    </w:p>
    <w:p>
      <w:pPr>
        <w:pStyle w:val="Default"/>
        <w:numPr>
          <w:ilvl w:val="0"/>
          <w:numId w:val="21"/>
        </w:numPr>
        <w:rPr/>
      </w:pPr>
      <w:r>
        <w:rPr/>
        <w:t>vysvetliť pojmy: odvodené slovo, synonymum, antonymum, ustálené slovné spojenie – príslovie, porekadlo, pranostika, prirovnanie a uviesť konkrétne príklady</w:t>
      </w:r>
    </w:p>
    <w:p>
      <w:pPr>
        <w:pStyle w:val="Default"/>
        <w:numPr>
          <w:ilvl w:val="0"/>
          <w:numId w:val="21"/>
        </w:numPr>
        <w:rPr/>
      </w:pPr>
      <w:r>
        <w:rPr/>
        <w:t>využiť a orientovať sa vo frazeologickom slovníku</w:t>
      </w:r>
    </w:p>
    <w:p>
      <w:pPr>
        <w:pStyle w:val="Default"/>
        <w:numPr>
          <w:ilvl w:val="0"/>
          <w:numId w:val="21"/>
        </w:numPr>
        <w:rPr/>
      </w:pPr>
      <w:r>
        <w:rPr/>
        <w:t xml:space="preserve">vysvetliť pojmy: tvorenie slov odvodzovaním, prípona, slovotvorný základ, základové slovo, odvodené slovo, tvorenie slov skladaním a uviesť príklady </w:t>
      </w:r>
    </w:p>
    <w:p>
      <w:pPr>
        <w:pStyle w:val="Default"/>
        <w:numPr>
          <w:ilvl w:val="0"/>
          <w:numId w:val="21"/>
        </w:numPr>
        <w:rPr/>
      </w:pPr>
      <w:r>
        <w:rPr/>
        <w:t xml:space="preserve">charakterizovať spôsoby obohacovania slovnej zásoby (tvorenie slov, preberanie slov) a vie tieto postupy identifikovať v texte </w:t>
      </w:r>
    </w:p>
    <w:p>
      <w:pPr>
        <w:pStyle w:val="Default"/>
        <w:numPr>
          <w:ilvl w:val="0"/>
          <w:numId w:val="21"/>
        </w:numPr>
        <w:rPr/>
      </w:pPr>
      <w:r>
        <w:rPr/>
        <w:t>ovládať pravopis a výslovnosť slov cudzieho pôvodu</w:t>
      </w:r>
    </w:p>
    <w:p>
      <w:pPr>
        <w:pStyle w:val="Default"/>
        <w:numPr>
          <w:ilvl w:val="0"/>
          <w:numId w:val="21"/>
        </w:numPr>
        <w:rPr/>
      </w:pPr>
      <w:r>
        <w:rPr/>
        <w:t>poznať význam predpôn a prípon v slovách cudzieho pôvodu a vedieť ich použiť</w:t>
      </w:r>
    </w:p>
    <w:p>
      <w:pPr>
        <w:pStyle w:val="Default"/>
        <w:numPr>
          <w:ilvl w:val="0"/>
          <w:numId w:val="21"/>
        </w:numPr>
        <w:rPr/>
      </w:pPr>
      <w:r>
        <w:rPr/>
        <w:t>vymenovať nepriame pomenovania, určiť, prečo sa používajú, čo znamenajú a uviesť na ne príklady</w:t>
      </w:r>
    </w:p>
    <w:p>
      <w:pPr>
        <w:pStyle w:val="Default"/>
        <w:numPr>
          <w:ilvl w:val="0"/>
          <w:numId w:val="21"/>
        </w:numPr>
        <w:rPr/>
      </w:pPr>
      <w:r>
        <w:rPr/>
        <w:t xml:space="preserve">analyzovať lexikálnu stránku textu a vysvetliť štylistický význam a funkciu jazykových prostriedkov v texte. </w:t>
      </w:r>
    </w:p>
    <w:p>
      <w:pPr>
        <w:pStyle w:val="Default"/>
        <w:numPr>
          <w:ilvl w:val="0"/>
          <w:numId w:val="21"/>
        </w:numPr>
        <w:rPr/>
      </w:pPr>
      <w:r>
        <w:rPr/>
        <w:t xml:space="preserve">vyhľadať, rozlíšiť, vysvetliť funkciu a určiť význam v texte: nepriame pomenovania, metafory, metonymie, personifikácie, jednoslovné pomenovania, viacslovné pomenovania (združené pomenovania), frazeologizmy </w:t>
      </w:r>
    </w:p>
    <w:p>
      <w:pPr>
        <w:pStyle w:val="Default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>
          <w:b/>
          <w:i/>
          <w:szCs w:val="32"/>
          <w:u w:val="single"/>
        </w:rPr>
        <w:t>3. Tvarová (morfologická) rovina – 23 hodín</w:t>
      </w:r>
    </w:p>
    <w:p>
      <w:pPr>
        <w:pStyle w:val="Normal"/>
        <w:jc w:val="both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Obsahový štandard</w:t>
      </w:r>
    </w:p>
    <w:p>
      <w:pPr>
        <w:pStyle w:val="Normal"/>
        <w:tabs>
          <w:tab w:val="clear" w:pos="708"/>
          <w:tab w:val="left" w:pos="4560" w:leader="none"/>
        </w:tabs>
        <w:jc w:val="both"/>
        <w:rPr/>
      </w:pPr>
      <w:r>
        <w:rPr/>
        <w:t>Aktivizácia vedomostí z tvaroslovia</w:t>
      </w:r>
    </w:p>
    <w:p>
      <w:pPr>
        <w:pStyle w:val="Normal"/>
        <w:jc w:val="both"/>
        <w:rPr/>
      </w:pPr>
      <w:r>
        <w:rPr/>
        <w:t>Zvieracie podstatné mená mužského rodu</w:t>
      </w:r>
    </w:p>
    <w:p>
      <w:pPr>
        <w:pStyle w:val="Normal"/>
        <w:jc w:val="both"/>
        <w:rPr/>
      </w:pPr>
      <w:r>
        <w:rPr/>
        <w:t>Podstatné mená mužského rodu zakončené na - r, -l</w:t>
      </w:r>
    </w:p>
    <w:p>
      <w:pPr>
        <w:pStyle w:val="Normal"/>
        <w:jc w:val="both"/>
        <w:rPr/>
      </w:pPr>
      <w:r>
        <w:rPr/>
        <w:t>Skloňovanie podstatných mien cudzieho pôvodu</w:t>
      </w:r>
    </w:p>
    <w:p>
      <w:pPr>
        <w:pStyle w:val="Normal"/>
        <w:jc w:val="both"/>
        <w:rPr/>
      </w:pPr>
      <w:r>
        <w:rPr/>
        <w:t>Zámená – ukazovacie, opytovacie, vzťažné, neurčité, vymedzovacie</w:t>
      </w:r>
    </w:p>
    <w:p>
      <w:pPr>
        <w:pStyle w:val="Normal"/>
        <w:jc w:val="both"/>
        <w:rPr/>
      </w:pPr>
      <w:r>
        <w:rPr/>
        <w:t>Skloňovanie a gramatické kategórie zámen</w:t>
      </w:r>
    </w:p>
    <w:p>
      <w:pPr>
        <w:pStyle w:val="Normal"/>
        <w:jc w:val="both"/>
        <w:rPr/>
      </w:pPr>
      <w:r>
        <w:rPr/>
        <w:t>Číslovky – skupinové, druhové</w:t>
      </w:r>
    </w:p>
    <w:p>
      <w:pPr>
        <w:pStyle w:val="Normal"/>
        <w:jc w:val="both"/>
        <w:rPr/>
      </w:pPr>
      <w:r>
        <w:rPr/>
        <w:t>Slovesá – aktivizácia vedomostí o vide slovies, rod slovies</w:t>
      </w:r>
    </w:p>
    <w:p>
      <w:pPr>
        <w:pStyle w:val="Normal"/>
        <w:jc w:val="both"/>
        <w:rPr/>
      </w:pPr>
      <w:r>
        <w:rPr/>
        <w:t>Predložky – prvotné, druhotné</w:t>
      </w:r>
    </w:p>
    <w:p>
      <w:pPr>
        <w:pStyle w:val="Normal"/>
        <w:jc w:val="both"/>
        <w:rPr/>
      </w:pPr>
      <w:r>
        <w:rPr/>
        <w:t>Častice ako neohybný slovný dru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ýkonový štandard</w:t>
      </w:r>
    </w:p>
    <w:p>
      <w:pPr>
        <w:pStyle w:val="Default"/>
        <w:numPr>
          <w:ilvl w:val="0"/>
          <w:numId w:val="20"/>
        </w:numPr>
        <w:jc w:val="both"/>
        <w:rPr/>
      </w:pPr>
      <w:r>
        <w:rPr/>
        <w:t xml:space="preserve">vie aplikovať svoje vedomosti o skloňovaní podstatných mien </w:t>
      </w:r>
    </w:p>
    <w:p>
      <w:pPr>
        <w:pStyle w:val="Default"/>
        <w:numPr>
          <w:ilvl w:val="0"/>
          <w:numId w:val="20"/>
        </w:numPr>
        <w:jc w:val="both"/>
        <w:rPr/>
      </w:pPr>
      <w:r>
        <w:rPr/>
        <w:t xml:space="preserve">identifikovať v texte zvieracie podstatné mená mužského rodu, použiť ich v správnom tvare a vysvetliť ich pravopis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cs-CZ"/>
        </w:rPr>
      </w:pPr>
      <w:r>
        <w:rPr>
          <w:lang w:val="cs-CZ"/>
        </w:rPr>
        <w:t>ovládať skloňovanie zvieracích podstatných mien mužského rodu v singulári aj pluráli</w:t>
      </w:r>
    </w:p>
    <w:p>
      <w:pPr>
        <w:pStyle w:val="Default"/>
        <w:numPr>
          <w:ilvl w:val="0"/>
          <w:numId w:val="20"/>
        </w:numPr>
        <w:jc w:val="both"/>
        <w:rPr/>
      </w:pPr>
      <w:r>
        <w:rPr/>
        <w:t xml:space="preserve">identifikovať v texte neživotné podstatné mená mužského rodu zakončené na -r, -l, použiť ich v správnom tvare a vysvetliť ich pravopis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cs-CZ"/>
        </w:rPr>
      </w:pPr>
      <w:r>
        <w:rPr>
          <w:lang w:val="cs-CZ"/>
        </w:rPr>
        <w:t>vedieť určiť vzory, skloňovanie a pravopis podstatných mien cudzieho pôvodu z textu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cs-CZ"/>
        </w:rPr>
      </w:pPr>
      <w:r>
        <w:rPr>
          <w:lang w:val="cs-CZ"/>
        </w:rPr>
        <w:t>nájsť v texte zámená a určiť ich druh, základný tvar a gramatické kategorie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cs-CZ"/>
        </w:rPr>
      </w:pPr>
      <w:r>
        <w:rPr>
          <w:lang w:val="cs-CZ"/>
        </w:rPr>
        <w:t>ovládať pravopis a skloňovanie číslovek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cs-CZ"/>
        </w:rPr>
      </w:pPr>
      <w:r>
        <w:rPr>
          <w:lang w:val="cs-CZ"/>
        </w:rPr>
        <w:t>určiť rozdiel medzi skupinovými a druhovými číslovkami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cs-CZ"/>
        </w:rPr>
      </w:pPr>
      <w:r>
        <w:rPr>
          <w:lang w:val="cs-CZ"/>
        </w:rPr>
        <w:t>určiť gramatické kategórie slovies z textu , oboznámiť sa s kategóriou slovesného rodu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cs-CZ"/>
        </w:rPr>
      </w:pPr>
      <w:r>
        <w:rPr>
          <w:lang w:val="cs-CZ"/>
        </w:rPr>
        <w:t>ovládať spôsoby tvorenia slovies v činnom i trpnom rode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cs-CZ"/>
        </w:rPr>
      </w:pPr>
      <w:r>
        <w:rPr>
          <w:lang w:val="cs-CZ"/>
        </w:rPr>
        <w:t>vyhľadať v texte predložky, odlíšiť ich od iných slovných druhov a určiť ich druh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cs-CZ"/>
        </w:rPr>
      </w:pPr>
      <w:r>
        <w:rPr>
          <w:lang w:val="cs-CZ"/>
        </w:rPr>
        <w:t>definovať slovný druh častice a dokázať ich nájsť vo vetách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  <w:t>4. Syntaktická (skladobná) rovina – 10 hodín</w:t>
      </w:r>
    </w:p>
    <w:p>
      <w:pPr>
        <w:pStyle w:val="Normal"/>
        <w:jc w:val="both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Obsahový štandard</w:t>
      </w:r>
    </w:p>
    <w:p>
      <w:pPr>
        <w:pStyle w:val="Normal"/>
        <w:jc w:val="both"/>
        <w:rPr/>
      </w:pPr>
      <w:r>
        <w:rPr>
          <w:szCs w:val="32"/>
        </w:rPr>
        <w:t>Aktivizácia predchádzajúcich vedomostí zo syntaxe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Vedľajšie vetné členy – predmet, prívlastok, príslovkové určenie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Postupne rozvíjajúci prívlastok - informatívne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Určovací vetný sklad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Jednoduché súvetie – priraďovacie, podraďovacie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Druhy jednoduchých súvetí – informatívne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/>
      </w:pPr>
      <w:r>
        <w:rPr>
          <w:b/>
          <w:szCs w:val="32"/>
        </w:rPr>
        <w:t>Výkonový štandard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určiť vo vete hlavné/základné a vedľajšie vetné členy a chápať využitie jednočlennej a dvojčlennej vety v umeleckom i vecnom texte </w:t>
      </w:r>
    </w:p>
    <w:p>
      <w:pPr>
        <w:pStyle w:val="Default"/>
        <w:numPr>
          <w:ilvl w:val="0"/>
          <w:numId w:val="22"/>
        </w:numPr>
        <w:rPr/>
      </w:pPr>
      <w:r>
        <w:rPr/>
        <w:t xml:space="preserve">v jednoduchých holých a rozvitých vetách správne používať základné/hlavné a vedľajšie vetné členy, určiť ich a zdôvodniť ich významovú a gramatickú funkciu 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Cs w:val="32"/>
        </w:rPr>
      </w:pPr>
      <w:r>
        <w:rPr>
          <w:szCs w:val="32"/>
        </w:rPr>
        <w:t>ovládať pojem vedľajší vetný člen a vedieť vymenovať vedľajšie vetné členy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Cs w:val="32"/>
        </w:rPr>
      </w:pPr>
      <w:r>
        <w:rPr>
          <w:szCs w:val="32"/>
        </w:rPr>
        <w:t>poznať vzťah medzi hlavným a vedľajším vetným členom v prepojení s využitím určovacieho skladu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Cs w:val="32"/>
        </w:rPr>
      </w:pPr>
      <w:r>
        <w:rPr>
          <w:szCs w:val="32"/>
        </w:rPr>
        <w:t>identifikovať vo vete predmet, určiť, ku ktorému hlavnému vetnému členu sa viaže a ako býva vyjadrený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Cs w:val="32"/>
        </w:rPr>
      </w:pPr>
      <w:r>
        <w:rPr>
          <w:szCs w:val="32"/>
        </w:rPr>
        <w:t>identifikovať vo vete prívlastok, určiť, ku ktorému hlavnému vetnému členu sa viaže a ako býva vyjadrený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Cs w:val="32"/>
        </w:rPr>
      </w:pPr>
      <w:r>
        <w:rPr>
          <w:szCs w:val="32"/>
        </w:rPr>
        <w:t>aplikovať poznatky o kategórii zhody aj medzi podmetom a prívlastkom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Cs w:val="32"/>
        </w:rPr>
      </w:pPr>
      <w:r>
        <w:rPr>
          <w:szCs w:val="32"/>
        </w:rPr>
        <w:t>vedieť rozlíšiť zhodný a nezhodný prívlastok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Cs w:val="32"/>
        </w:rPr>
      </w:pPr>
      <w:r>
        <w:rPr>
          <w:szCs w:val="32"/>
        </w:rPr>
        <w:t>identifikovať vo vete príslovkové určenie, určiť, ku ktorému hlavnému vetnému členu sa viaže a ako býva vyjadrené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Cs w:val="32"/>
        </w:rPr>
      </w:pPr>
      <w:r>
        <w:rPr>
          <w:szCs w:val="32"/>
        </w:rPr>
        <w:t>poznať príslovkové určenie: miesta, času, spôsobu a príčiny a dokázať tvoriť vety s jednotlivými druhmi príslovkového určenia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Cs w:val="32"/>
        </w:rPr>
      </w:pPr>
      <w:r>
        <w:rPr>
          <w:szCs w:val="32"/>
        </w:rPr>
        <w:t>poznať rozdiel medzi jednoduchou vetou a súvetím</w:t>
      </w:r>
    </w:p>
    <w:p>
      <w:pPr>
        <w:pStyle w:val="Default"/>
        <w:numPr>
          <w:ilvl w:val="0"/>
          <w:numId w:val="16"/>
        </w:numPr>
        <w:jc w:val="both"/>
        <w:rPr/>
      </w:pPr>
      <w:r>
        <w:rPr/>
        <w:t xml:space="preserve">v texte identifikovať jednoduché súvetia a chápať ich využitie v umeleckom i vecnom texte </w:t>
      </w:r>
    </w:p>
    <w:p>
      <w:pPr>
        <w:pStyle w:val="Default"/>
        <w:numPr>
          <w:ilvl w:val="0"/>
          <w:numId w:val="16"/>
        </w:numPr>
        <w:jc w:val="both"/>
        <w:rPr/>
      </w:pPr>
      <w:r>
        <w:rPr/>
        <w:t xml:space="preserve">tvoriť jednoduché súvetia s rôznou modalitou, dodržiavť správny slovosled a správne používať interpunkčné znamienka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Cs w:val="32"/>
        </w:rPr>
      </w:pPr>
      <w:r>
        <w:rPr>
          <w:szCs w:val="32"/>
        </w:rPr>
        <w:t>vedieť určiť vzťah medzi vetami v súvetí</w:t>
      </w:r>
    </w:p>
    <w:p>
      <w:pPr>
        <w:pStyle w:val="Normal"/>
        <w:numPr>
          <w:ilvl w:val="0"/>
          <w:numId w:val="16"/>
        </w:numPr>
        <w:jc w:val="both"/>
        <w:rPr>
          <w:szCs w:val="32"/>
        </w:rPr>
      </w:pPr>
      <w:r>
        <w:rPr>
          <w:szCs w:val="32"/>
        </w:rPr>
        <w:t>určiť druh súvetia – priraďovacie, podraďovacie</w:t>
      </w:r>
    </w:p>
    <w:p>
      <w:pPr>
        <w:pStyle w:val="Normal"/>
        <w:ind w:left="36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Záverečné opakovanie – 7 hodí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záverečný prehľad a utvrdenie získaných vedomostí podľa výkonového štandardu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Počet kontrolných diktátov: 4 + 1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 xml:space="preserve">Zameranie: </w:t>
      </w:r>
    </w:p>
    <w:p>
      <w:pPr>
        <w:pStyle w:val="Normal"/>
        <w:jc w:val="both"/>
        <w:rPr/>
      </w:pPr>
      <w:r>
        <w:rPr/>
        <w:t>vstupný diktát</w:t>
      </w:r>
    </w:p>
    <w:p>
      <w:pPr>
        <w:pStyle w:val="Normal"/>
        <w:rPr/>
      </w:pPr>
      <w:r>
        <w:rPr/>
        <w:t>zvieracie podstatné mená mužského rodu</w:t>
      </w:r>
    </w:p>
    <w:p>
      <w:pPr>
        <w:pStyle w:val="Normal"/>
        <w:rPr/>
      </w:pPr>
      <w:r>
        <w:rPr/>
        <w:t>cudzie podstatné mená</w:t>
      </w:r>
    </w:p>
    <w:p>
      <w:pPr>
        <w:pStyle w:val="Normal"/>
        <w:rPr/>
      </w:pPr>
      <w:r>
        <w:rPr/>
        <w:t>jednoduché súvetie</w:t>
      </w:r>
    </w:p>
    <w:p>
      <w:pPr>
        <w:pStyle w:val="Normal"/>
        <w:rPr/>
      </w:pPr>
      <w:r>
        <w:rPr/>
        <w:t>výstupný diktá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KOMUNIKÁCIA A SLOH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(1 hodina týždenne, 33 hodín ročne)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. Komunikáci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. Sloh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Úvodná hodina – 1 hodin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/>
      </w:pPr>
      <w:r>
        <w:rPr>
          <w:b/>
          <w:color w:val="000000"/>
        </w:rPr>
        <w:t xml:space="preserve">     </w:t>
      </w:r>
      <w:r>
        <w:rPr>
          <w:szCs w:val="32"/>
        </w:rPr>
        <w:t>Organizačné pokyny, oboznámenie sa s obsahom učiva 8. ročník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1. Komunikácia – 8 hodín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i/>
          <w:i/>
          <w:color w:val="000000"/>
          <w:szCs w:val="32"/>
          <w:u w:val="single"/>
        </w:rPr>
      </w:pPr>
      <w:r>
        <w:rPr>
          <w:b/>
          <w:i/>
          <w:color w:val="000000"/>
          <w:szCs w:val="32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Obsahový štandard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  <w:t>Aktivizácia vedomostí z nižších ročníkov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  <w:t>Debat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  <w:t>Dôkaz – objektívne podloženie argumentov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  <w:t>Rétorika a jej zákonitosti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  <w:t>Odosielateľ a prijímateľ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Výkonový štandard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  <w:t>aktívne využívať prozodické vlastnosti reči v ústnom prejav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  <w:t>vhodne využívať vo svojom prejave nadobudnuté poznatky z lexikológie a morfológi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  <w:t>poznať pravidlá, ktoré vedú k úspešnej komunikáci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  <w:t>vedieť definovať debat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  <w:t>v rámci skupiny uskutočniť debatu o aktuálnom problém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  <w:t>objektívne podložiť pravdivosť vlastných argumentov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560" w:leader="none"/>
        </w:tabs>
        <w:jc w:val="both"/>
        <w:rPr/>
      </w:pPr>
      <w:r>
        <w:rPr/>
        <w:t>vo vlastnom prejave samostatne vhodne využiť informácie alebo jazykové výrazové prostriedky získané z rôznych informačných zdrojov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80" w:leader="none"/>
          <w:tab w:val="left" w:pos="8460" w:leader="none"/>
        </w:tabs>
        <w:jc w:val="both"/>
        <w:rPr/>
      </w:pPr>
      <w:r>
        <w:rPr>
          <w:szCs w:val="32"/>
        </w:rPr>
        <w:t>ako odosielateľ tvoriť vhodné ústne i písomné prejavy s prihliadnutím na adresát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2. Sloh – 23 hodín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bsahový štandard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Aktivizácia vedomostí o jednotlivých slohových útvaroch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Zhustený obsah textu – výťah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Prihlášk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Úradný životopis/ štruktúrovaný životopis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Slávnostný príhovor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/>
      </w:pPr>
      <w:r>
        <w:rPr>
          <w:color w:val="000000"/>
        </w:rPr>
        <w:t>Slohové postupy – informačný, opisný, rozprávací, výkladový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Aktivizácia vedomostí o vnútornej kompozícii diel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I. školská slohová práca - Výťah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II. školská slohová práca – Úradný životopis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Výkonový štandar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aplikovať nadobudnuté poznatky</w:t>
      </w:r>
      <w:r>
        <w:rPr>
          <w:b/>
          <w:color w:val="000000"/>
        </w:rPr>
        <w:t xml:space="preserve"> </w:t>
      </w:r>
      <w:r>
        <w:rPr>
          <w:color w:val="000000"/>
        </w:rPr>
        <w:t>z</w:t>
      </w:r>
      <w:r>
        <w:rPr>
          <w:b/>
          <w:color w:val="000000"/>
        </w:rPr>
        <w:t> </w:t>
      </w:r>
      <w:r>
        <w:rPr>
          <w:color w:val="000000"/>
        </w:rPr>
        <w:t>lexikológie, morfológie, syntaxe a pravopisu v jednotlivých slohových útvaroch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 xml:space="preserve">vybrať a posúdiť texty z obsahového i formálneho hľadiska vzhľadom na komunikačnú situáciu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 xml:space="preserve">na základe analýzy jednotlivých textov identifikovať, systematizovať a zovšeobecniť poznatky o slohových útvaroch/žánroch: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výťah, prihláška, úradný/štruktúrovaný životopis, slávnostný    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>príhovor, prejav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utvoriť výťah z aktuálneho textu dennej tlač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definovať prihlášku a dokázať správne vyplniť formulár prihlášky v elektronickej i papierovej podob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určiť rozdiel medzi klasickým úradným životopisom a štrukturovaným životopiso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poznať všetky zákonitosti potrebné na vytvorenie úradného životopis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napísať úradný životopi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samostatne vytvoriť slávnostný príhovor a dokázať ho odprezentovať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vymenovať a definovať jenotlivé slohové postupy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 xml:space="preserve">porovnať a odlíšiť a zaradiť texty jednotlivých slohových postupov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identifikovať všetky časti vnútornej kompozície umeleckého textu (úvod, zápletka, vyvrcholenie, obrat, rozuzlenie )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aplikovať znalosti a charakterizovať rozdiely vo formálnej úprave nasledujúcich slohových útvarov/žánrov: výťah, , prihláška, úradný/štruktúrovaný životopis, slávnostný príhovor, prejav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identifikovať odlišné, resp. spoločné kompozičné znaky nasledovných slohových útvarov/žánrov: slávnostný príhovor, prejav, výklad</w:t>
      </w:r>
      <w:r>
        <w:rPr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 xml:space="preserve">Po krátkej príprave vytvoriť text pomocou ktoréhokoľvek slohového postupu a zosúladiť ho s témou písania a svoje rozhodnutie zdôvodniť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transformovať text z jedného slohového žánru do druhého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Záverečná hodina – 1 hodi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zhodnotenie práce podľa výkonového štandardu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b/>
          <w:color w:val="000000"/>
        </w:rPr>
        <w:t>LITERATÚR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  <w:t>(2 hodiny týždenne, 66 hodín ročne)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. Vecná a umelecká literatúr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3. Lyrik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4. Epik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5. Drám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Úvodná hodina – 1 hodina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organizačné pokyny, oboznámenie sa s obsahom učiva v 8. ročníku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 Vecná a umelecká literatúra – 9 hodín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/>
      </w:pPr>
      <w:r>
        <w:rPr>
          <w:b/>
        </w:rPr>
        <w:t>Obsahový štandard</w:t>
      </w:r>
    </w:p>
    <w:p>
      <w:pPr>
        <w:pStyle w:val="Default"/>
        <w:jc w:val="both"/>
        <w:rPr/>
      </w:pPr>
      <w:r>
        <w:rPr/>
        <w:t xml:space="preserve">Vyvodenie a definícia pojmu vecná a umelecká literatúra </w:t>
      </w:r>
    </w:p>
    <w:p>
      <w:pPr>
        <w:pStyle w:val="Default"/>
        <w:jc w:val="both"/>
        <w:rPr/>
      </w:pPr>
      <w:r>
        <w:rPr>
          <w:iCs/>
        </w:rPr>
        <w:t>Vecná literatúra</w:t>
      </w:r>
      <w:r>
        <w:rPr>
          <w:i/>
          <w:iCs/>
        </w:rPr>
        <w:t xml:space="preserve"> </w:t>
      </w:r>
      <w:r>
        <w:rPr/>
        <w:t xml:space="preserve">ako súbor všetkých písomných prejavov, ktorých základným cieľom je sprostredkovať poznatky a informácie (odborná literatúra, publicistická literatúra a administratívna literatúra - písomnosti) </w:t>
      </w:r>
    </w:p>
    <w:p>
      <w:pPr>
        <w:pStyle w:val="Default"/>
        <w:jc w:val="both"/>
        <w:rPr/>
      </w:pPr>
      <w:r>
        <w:rPr>
          <w:bCs/>
        </w:rPr>
        <w:t>Umelecká literatúra</w:t>
      </w:r>
      <w:r>
        <w:rPr>
          <w:b/>
          <w:bCs/>
        </w:rPr>
        <w:t xml:space="preserve"> </w:t>
      </w:r>
      <w:r>
        <w:rPr/>
        <w:t xml:space="preserve">ako druh literatúry, ktorého úlohou je sprostredkovať estetický zážitok čitateľa. Charakterizovať základné </w:t>
      </w:r>
      <w:r>
        <w:rPr>
          <w:bCs/>
        </w:rPr>
        <w:t>literárne druhy - lyrika, epika, dráma</w:t>
      </w:r>
      <w:r>
        <w:rPr>
          <w:b/>
          <w:bCs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Výkonový štandard</w:t>
      </w:r>
    </w:p>
    <w:p>
      <w:pPr>
        <w:pStyle w:val="Default"/>
        <w:numPr>
          <w:ilvl w:val="0"/>
          <w:numId w:val="15"/>
        </w:numPr>
        <w:jc w:val="both"/>
        <w:rPr/>
      </w:pPr>
      <w:r>
        <w:rPr/>
        <w:t xml:space="preserve">vytvoriť a vysvetliť definíciu </w:t>
      </w:r>
      <w:r>
        <w:rPr>
          <w:iCs/>
        </w:rPr>
        <w:t>vecnej literatúry</w:t>
      </w:r>
      <w:r>
        <w:rPr>
          <w:i/>
          <w:iCs/>
        </w:rPr>
        <w:t xml:space="preserve"> </w:t>
      </w:r>
    </w:p>
    <w:p>
      <w:pPr>
        <w:pStyle w:val="Default"/>
        <w:numPr>
          <w:ilvl w:val="0"/>
          <w:numId w:val="15"/>
        </w:numPr>
        <w:jc w:val="both"/>
        <w:rPr/>
      </w:pPr>
      <w:r>
        <w:rPr/>
        <w:t xml:space="preserve">vytvoriť a vysvetliť definíciu </w:t>
      </w:r>
      <w:r>
        <w:rPr>
          <w:bCs/>
        </w:rPr>
        <w:t>umeleckej literatúry</w:t>
      </w:r>
      <w:r>
        <w:rPr>
          <w:b/>
          <w:bCs/>
        </w:rPr>
        <w:t xml:space="preserve"> </w:t>
      </w:r>
    </w:p>
    <w:p>
      <w:pPr>
        <w:pStyle w:val="Default"/>
        <w:numPr>
          <w:ilvl w:val="0"/>
          <w:numId w:val="15"/>
        </w:numPr>
        <w:jc w:val="both"/>
        <w:rPr/>
      </w:pPr>
      <w:r>
        <w:rPr/>
        <w:t xml:space="preserve">rozlíšiť texty </w:t>
      </w:r>
      <w:r>
        <w:rPr>
          <w:iCs/>
        </w:rPr>
        <w:t xml:space="preserve">vecnej </w:t>
      </w:r>
      <w:r>
        <w:rPr/>
        <w:t xml:space="preserve">a </w:t>
      </w:r>
      <w:r>
        <w:rPr>
          <w:bCs/>
        </w:rPr>
        <w:t>umeleckej literatúry</w:t>
      </w:r>
      <w:r>
        <w:rPr>
          <w:b/>
          <w:bCs/>
        </w:rPr>
        <w:t xml:space="preserve"> </w:t>
      </w:r>
      <w:r>
        <w:rPr/>
        <w:t xml:space="preserve">porovnávaním kompozičných postupov a štylistických jazykových prostriedkov </w:t>
      </w:r>
    </w:p>
    <w:p>
      <w:pPr>
        <w:pStyle w:val="Default"/>
        <w:numPr>
          <w:ilvl w:val="0"/>
          <w:numId w:val="15"/>
        </w:numPr>
        <w:jc w:val="both"/>
        <w:rPr/>
      </w:pPr>
      <w:r>
        <w:rPr/>
        <w:t xml:space="preserve">vytvoriť a vysvetliť definíciu literárnych druhov: </w:t>
      </w:r>
      <w:r>
        <w:rPr>
          <w:bCs/>
        </w:rPr>
        <w:t>lyrika, epika, dráma</w:t>
      </w:r>
      <w:r>
        <w:rPr>
          <w:b/>
          <w:bCs/>
        </w:rPr>
        <w:t xml:space="preserve"> </w:t>
      </w:r>
    </w:p>
    <w:p>
      <w:pPr>
        <w:pStyle w:val="Default"/>
        <w:numPr>
          <w:ilvl w:val="0"/>
          <w:numId w:val="15"/>
        </w:numPr>
        <w:jc w:val="both"/>
        <w:rPr/>
      </w:pPr>
      <w:r>
        <w:rPr/>
        <w:t>umelecký text prepracovať na vecný text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b/>
          <w:b/>
          <w:i/>
          <w:i/>
          <w:u w:val="single"/>
          <w:lang w:val="cs-CZ"/>
        </w:rPr>
      </w:pPr>
      <w:r>
        <w:rPr>
          <w:b/>
          <w:i/>
          <w:u w:val="single"/>
          <w:lang w:val="cs-CZ"/>
        </w:rPr>
        <w:t>2. Lyrika – 19 hodín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b/>
          <w:b/>
          <w:i/>
          <w:i/>
          <w:u w:val="single"/>
          <w:lang w:val="cs-CZ"/>
        </w:rPr>
      </w:pPr>
      <w:r>
        <w:rPr>
          <w:b/>
          <w:i/>
          <w:u w:val="single"/>
          <w:lang w:val="cs-CZ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b/>
          <w:b/>
          <w:lang w:val="cs-CZ"/>
        </w:rPr>
      </w:pPr>
      <w:r>
        <w:rPr>
          <w:b/>
          <w:lang w:val="cs-CZ"/>
        </w:rPr>
        <w:t>Obsahový štandard</w:t>
      </w:r>
    </w:p>
    <w:p>
      <w:pPr>
        <w:pStyle w:val="Default"/>
        <w:jc w:val="both"/>
        <w:rPr/>
      </w:pPr>
      <w:r>
        <w:rPr/>
        <w:t xml:space="preserve">Vyvodenie a definícia pojmu </w:t>
      </w:r>
      <w:r>
        <w:rPr>
          <w:bCs/>
        </w:rPr>
        <w:t>lyrika</w:t>
      </w:r>
      <w:r>
        <w:rPr>
          <w:b/>
          <w:bCs/>
        </w:rPr>
        <w:t xml:space="preserve"> </w:t>
      </w:r>
      <w:r>
        <w:rPr/>
        <w:t xml:space="preserve">ako základného literárneho druhu </w:t>
      </w:r>
    </w:p>
    <w:p>
      <w:pPr>
        <w:pStyle w:val="Default"/>
        <w:jc w:val="both"/>
        <w:rPr/>
      </w:pPr>
      <w:r>
        <w:rPr/>
        <w:t xml:space="preserve">Základné znaky poézie v lyrických literárnych ukážkach </w:t>
      </w:r>
    </w:p>
    <w:p>
      <w:pPr>
        <w:pStyle w:val="Default"/>
        <w:jc w:val="both"/>
        <w:rPr/>
      </w:pPr>
      <w:r>
        <w:rPr/>
        <w:t>Vonkajšia kompozícia lyrickej básne</w:t>
      </w:r>
    </w:p>
    <w:p>
      <w:pPr>
        <w:pStyle w:val="Default"/>
        <w:jc w:val="both"/>
        <w:rPr/>
      </w:pPr>
      <w:r>
        <w:rPr/>
        <w:t xml:space="preserve">Vyvodenie a definícia pojmu </w:t>
      </w:r>
      <w:r>
        <w:rPr>
          <w:bCs/>
        </w:rPr>
        <w:t xml:space="preserve">aforizmus </w:t>
      </w:r>
    </w:p>
    <w:p>
      <w:pPr>
        <w:pStyle w:val="Default"/>
        <w:jc w:val="both"/>
        <w:rPr/>
      </w:pPr>
      <w:r>
        <w:rPr/>
        <w:t xml:space="preserve">Delenie lyrickej poézie na </w:t>
      </w:r>
      <w:r>
        <w:rPr>
          <w:bCs/>
        </w:rPr>
        <w:t>ľúbostnú, prírodnú, reflexívnu (informatívne) a spoločenskú (informatívne)</w:t>
      </w:r>
    </w:p>
    <w:p>
      <w:pPr>
        <w:pStyle w:val="Default"/>
        <w:jc w:val="both"/>
        <w:rPr/>
      </w:pPr>
      <w:r>
        <w:rPr/>
        <w:t xml:space="preserve">Vyvodenie a definícia pojmu </w:t>
      </w:r>
      <w:r>
        <w:rPr>
          <w:bCs/>
        </w:rPr>
        <w:t>modlitba</w:t>
      </w:r>
      <w:r>
        <w:rPr>
          <w:b/>
          <w:bCs/>
        </w:rPr>
        <w:t xml:space="preserve"> </w:t>
      </w:r>
      <w:r>
        <w:rPr/>
        <w:t xml:space="preserve">ako najdôležitejšej výrazovej formy náboženskej viery </w:t>
      </w:r>
    </w:p>
    <w:p>
      <w:pPr>
        <w:pStyle w:val="Default"/>
        <w:jc w:val="both"/>
        <w:rPr/>
      </w:pPr>
      <w:r>
        <w:rPr/>
        <w:t xml:space="preserve">Charakteristické kompozičné znaky modlitby: oslovenie, text, záverečná slovo – amen </w:t>
      </w:r>
    </w:p>
    <w:p>
      <w:pPr>
        <w:pStyle w:val="Default"/>
        <w:jc w:val="both"/>
        <w:rPr/>
      </w:pPr>
      <w:r>
        <w:rPr/>
        <w:t xml:space="preserve">Dialóg, monológ v modlitbe </w:t>
      </w:r>
    </w:p>
    <w:p>
      <w:pPr>
        <w:pStyle w:val="Default"/>
        <w:jc w:val="both"/>
        <w:rPr/>
      </w:pPr>
      <w:r>
        <w:rPr/>
        <w:t xml:space="preserve">Základné kresťanské modlitby </w:t>
      </w:r>
    </w:p>
    <w:p>
      <w:pPr>
        <w:pStyle w:val="Default"/>
        <w:jc w:val="both"/>
        <w:rPr>
          <w:sz w:val="23"/>
          <w:szCs w:val="23"/>
        </w:rPr>
      </w:pPr>
      <w:r>
        <w:rPr/>
        <w:t xml:space="preserve">vyvodenie a definícia pojmu </w:t>
      </w:r>
      <w:r>
        <w:rPr>
          <w:iCs/>
        </w:rPr>
        <w:t>veršový systém sylabický</w:t>
      </w:r>
      <w:r>
        <w:rPr>
          <w:i/>
          <w:iCs/>
          <w:sz w:val="23"/>
          <w:szCs w:val="23"/>
        </w:rPr>
        <w:t xml:space="preserve">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ýkonový štandard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vytvoriť a vysvetliť definíciu pojmu </w:t>
      </w:r>
      <w:r>
        <w:rPr>
          <w:bCs/>
        </w:rPr>
        <w:t>lyrika</w:t>
      </w:r>
      <w:r>
        <w:rPr>
          <w:b/>
          <w:bCs/>
        </w:rPr>
        <w:t xml:space="preserve">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vyhľadať štylisticky príznakové slová a slovné spojenia v texte, pomenovať ich literárnoteoretickým pojmom a určiť ich funkciu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vyjadriť vlastný názor na literárny text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vytvoriť a vysvetliť definíciu pojmu aforizmus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vytvoriť a vysvetliť definíciu pojmu poézia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vytvoriť a vysvetliť definíciu jednotlivých druhov lyriky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zaradiť lyrický text k prírodnej, alebo ľúbostnej lyrike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v texte lyrickej básne určiť metonymiu, básnickú otázku a iné umelecké prostriedky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sformulovať hlavnú myšlienku lyrickej básne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porovnať lyrickú báseň s textom ľudovej alebo populárnej piesne a určiť ich spoločné znaky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vytvoriť a vysvetliť definíciu pojmu modlitba ako výrazovú formu náboţenskej viery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vysvetliť vonkajšiu kompozíciu modlitby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>pôvod a porovnanie kresťanskej modlitby s iným lyrickým textom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napísať text formou modlitby, ktorý má charakter zamyslenia sa nad otázkami života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vytvoriť a vysvetliť definíciu sylabického verša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porovnať sylabický verš v autorskej poézii s veršom ľudovej piesne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predniesť báseň napísanú sylabickým veršom a frázovať ju v zhode s rytmickou usporiadanosťou básnického textu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vyhľadať informácie o najvýznamnejších básnikoch Štúrovej školy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vysvetliť vzťah štúrovskej poézie k ľudovej tvorbe s využitím medzipredmetových vzťahov – dejepis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3"/>
          <w:szCs w:val="23"/>
          <w:lang w:val="cs-CZ"/>
        </w:rPr>
      </w:pPr>
      <w:r>
        <w:rPr>
          <w:sz w:val="23"/>
          <w:szCs w:val="23"/>
          <w:lang w:val="cs-CZ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Epika – 23 hodín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b/>
          <w:b/>
        </w:rPr>
      </w:pPr>
      <w:r>
        <w:rPr>
          <w:b/>
        </w:rPr>
        <w:t>Obsahový štandard</w:t>
      </w:r>
    </w:p>
    <w:p>
      <w:pPr>
        <w:pStyle w:val="Default"/>
        <w:jc w:val="both"/>
        <w:rPr/>
      </w:pPr>
      <w:r>
        <w:rPr/>
        <w:t xml:space="preserve">Vyvodenie a definícia pojmu </w:t>
      </w:r>
      <w:r>
        <w:rPr>
          <w:bCs/>
        </w:rPr>
        <w:t>epika</w:t>
      </w:r>
      <w:r>
        <w:rPr>
          <w:b/>
          <w:bCs/>
        </w:rPr>
        <w:t xml:space="preserve"> </w:t>
      </w:r>
      <w:r>
        <w:rPr/>
        <w:t xml:space="preserve">ako základného literárneho druhu 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lang w:val="cs-CZ"/>
        </w:rPr>
      </w:pPr>
      <w:r>
        <w:rPr>
          <w:lang w:val="cs-CZ"/>
        </w:rPr>
        <w:t>Tri základné typy epiky – veľká, stredná a krátka</w:t>
      </w:r>
    </w:p>
    <w:p>
      <w:pPr>
        <w:pStyle w:val="Default"/>
        <w:jc w:val="both"/>
        <w:rPr/>
      </w:pPr>
      <w:r>
        <w:rPr/>
        <w:t xml:space="preserve">Vyvodenie a definícia pojmu </w:t>
      </w:r>
      <w:r>
        <w:rPr>
          <w:bCs/>
        </w:rPr>
        <w:t>román</w:t>
      </w:r>
      <w:r>
        <w:rPr>
          <w:b/>
          <w:bCs/>
        </w:rPr>
        <w:t xml:space="preserve"> </w:t>
      </w:r>
      <w:r>
        <w:rPr/>
        <w:t xml:space="preserve">a jeho jednotlivých druhov: detektívny, dobrodružný, biografický, dievčenský </w:t>
      </w:r>
    </w:p>
    <w:p>
      <w:pPr>
        <w:pStyle w:val="Default"/>
        <w:jc w:val="both"/>
        <w:rPr/>
      </w:pPr>
      <w:r>
        <w:rPr/>
        <w:t xml:space="preserve">Vynechať časť literárnej ukážky, dotvoriť podľa vlastnej fantázie - rozvíjať štylizačné schopnosti, slovnú zásobu a plynulé rozprávanie </w:t>
      </w:r>
    </w:p>
    <w:p>
      <w:pPr>
        <w:pStyle w:val="Default"/>
        <w:jc w:val="both"/>
        <w:rPr/>
      </w:pPr>
      <w:r>
        <w:rPr/>
        <w:t xml:space="preserve">Vyvodenie a definícia pojmu </w:t>
      </w:r>
      <w:r>
        <w:rPr>
          <w:bCs/>
        </w:rPr>
        <w:t>literatúra faktu</w:t>
      </w:r>
      <w:r>
        <w:rPr>
          <w:b/>
          <w:bCs/>
        </w:rPr>
        <w:t xml:space="preserve"> </w:t>
      </w:r>
    </w:p>
    <w:p>
      <w:pPr>
        <w:pStyle w:val="Default"/>
        <w:jc w:val="both"/>
        <w:rPr/>
      </w:pPr>
      <w:r>
        <w:rPr/>
        <w:t xml:space="preserve">Identifikovať základné znaky literatúry faktu </w:t>
      </w:r>
    </w:p>
    <w:p>
      <w:pPr>
        <w:pStyle w:val="Default"/>
        <w:jc w:val="both"/>
        <w:rPr/>
      </w:pPr>
      <w:r>
        <w:rPr/>
        <w:t xml:space="preserve">Určiť poznávanie ako základnú funkciu literatúry faktu </w:t>
      </w:r>
    </w:p>
    <w:p>
      <w:pPr>
        <w:pStyle w:val="Default"/>
        <w:jc w:val="both"/>
        <w:rPr/>
      </w:pPr>
      <w:r>
        <w:rPr/>
        <w:t xml:space="preserve">Vyvodenie a definícia pojmu </w:t>
      </w:r>
      <w:r>
        <w:rPr>
          <w:bCs/>
        </w:rPr>
        <w:t>populárno-vedecká literatúra</w:t>
      </w:r>
      <w:r>
        <w:rPr>
          <w:b/>
          <w:bCs/>
        </w:rPr>
        <w:t xml:space="preserve"> </w:t>
      </w:r>
    </w:p>
    <w:p>
      <w:pPr>
        <w:pStyle w:val="Default"/>
        <w:jc w:val="both"/>
        <w:rPr/>
      </w:pPr>
      <w:r>
        <w:rPr/>
        <w:t xml:space="preserve">Identifikovať v literárnych ukážkach znaky populárnosti a vedeckosti na základe štylistickej a lexikálnej výstavby textu </w:t>
      </w:r>
    </w:p>
    <w:p>
      <w:pPr>
        <w:pStyle w:val="Default"/>
        <w:jc w:val="both"/>
        <w:rPr/>
      </w:pPr>
      <w:r>
        <w:rPr/>
        <w:t xml:space="preserve">Vlastnosti populárno-vedeckej literatúry 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b/>
          <w:b/>
          <w:lang w:val="cs-CZ"/>
        </w:rPr>
      </w:pPr>
      <w:r>
        <w:rPr>
          <w:b/>
          <w:lang w:val="cs-CZ"/>
        </w:rPr>
        <w:t>Výkonový štandard</w:t>
      </w:r>
    </w:p>
    <w:p>
      <w:pPr>
        <w:pStyle w:val="Default"/>
        <w:jc w:val="both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vytvoriť a vysvetliť definíciu pojmu epika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zaradiť prečítaný text k epickým žánrom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vytvoriť a vysvetliť definíciu pojmu román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odlíšiť román od ostatných žánrov veršovanej a neveršovanej epiky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kriticky zhodnotiť hlavného hrdinu (literárnych postáv), jeho konanie a myslenie z vlastného pohľadu, podložiť svoje stanovisko argumentmi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na základe deja, témy, prostredia a zamerania na čitateľa určiť druh románu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vysvetliť vonkajšiu kompozíciu románu.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pri práci s literárnym textom správne používať literárno-teoretické pojmy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vytvoriť a vysvetliť definíciu pojmu literatúra faktu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identifikovať v texte charakteristické znaky literatúry faktu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v literárnej ukážke rozlíšiť fakty a umelecké prostriedky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vysvetliť rozdiel medzi fikciou v literárnom diele a literatúrou faktu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vytvoriť a vysvetliť definíciu pojmu populárno-vedecká literatúra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identifikovať v texte charakteristické znaky populárno-vedeckej literatúry 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cs-CZ"/>
        </w:rPr>
      </w:pPr>
      <w:r>
        <w:rPr>
          <w:rFonts w:cs="Tahoma" w:ascii="Tahoma" w:hAnsi="Tahoma"/>
          <w:b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. Dráma –9 hodín</w:t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8460" w:leader="none"/>
        </w:tabs>
        <w:jc w:val="both"/>
        <w:rPr>
          <w:b/>
          <w:b/>
        </w:rPr>
      </w:pPr>
      <w:r>
        <w:rPr>
          <w:b/>
        </w:rPr>
        <w:t>Obsahový štandard</w:t>
      </w:r>
    </w:p>
    <w:p>
      <w:pPr>
        <w:pStyle w:val="Default"/>
        <w:jc w:val="both"/>
        <w:rPr/>
      </w:pPr>
      <w:r>
        <w:rPr/>
        <w:t xml:space="preserve">Konštruovanie nových literárnych poznatkov: vyvodenie a definícia pojmu dráma ako základného literárneho druhu </w:t>
      </w:r>
    </w:p>
    <w:p>
      <w:pPr>
        <w:pStyle w:val="Default"/>
        <w:jc w:val="both"/>
        <w:rPr/>
      </w:pPr>
      <w:r>
        <w:rPr/>
        <w:t xml:space="preserve">Základné charakteristické znaky drámy - neprítomný rozprávač, dialógy a monológy, veršované a neveršované </w:t>
      </w:r>
    </w:p>
    <w:p>
      <w:pPr>
        <w:pStyle w:val="Default"/>
        <w:jc w:val="both"/>
        <w:rPr/>
      </w:pPr>
      <w:r>
        <w:rPr/>
        <w:t>Vyvodenie a definícia pojmu činohra</w:t>
      </w:r>
    </w:p>
    <w:p>
      <w:pPr>
        <w:pStyle w:val="Default"/>
        <w:jc w:val="both"/>
        <w:rPr/>
      </w:pPr>
      <w:r>
        <w:rPr/>
        <w:t xml:space="preserve">Vyvodenie a definícia pojmov: </w:t>
      </w:r>
      <w:r>
        <w:rPr>
          <w:bCs/>
          <w:iCs/>
        </w:rPr>
        <w:t xml:space="preserve">inscenácia </w:t>
      </w:r>
      <w:r>
        <w:rPr>
          <w:iCs/>
        </w:rPr>
        <w:t xml:space="preserve">divadelnej, rozhlasovej alebo televíznej hry; </w:t>
      </w:r>
      <w:r>
        <w:rPr>
          <w:bCs/>
          <w:iCs/>
        </w:rPr>
        <w:t xml:space="preserve">tvorcovia - </w:t>
      </w:r>
      <w:r>
        <w:rPr>
          <w:iCs/>
        </w:rPr>
        <w:t>herci, režisér, scenárista, zvukári, osvetľovači, kostyméri a iní</w:t>
      </w:r>
      <w:r>
        <w:rPr>
          <w:i/>
          <w:iCs/>
        </w:rPr>
        <w:t xml:space="preserve"> </w:t>
      </w:r>
    </w:p>
    <w:p>
      <w:pPr>
        <w:pStyle w:val="Default"/>
        <w:jc w:val="both"/>
        <w:rPr/>
      </w:pPr>
      <w:r>
        <w:rPr/>
        <w:t xml:space="preserve">Vyvodenie a definícia pojmov: </w:t>
      </w:r>
      <w:r>
        <w:rPr>
          <w:iCs/>
        </w:rPr>
        <w:t>premiéra, repríza, derniéra</w:t>
      </w:r>
      <w:r>
        <w:rPr>
          <w:i/>
          <w:iCs/>
        </w:rPr>
        <w:t xml:space="preserve">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Komparatívna analýza – porovnať divadelnú hru s filmovým, televíznym a rozhlasovým spracovaním (napr. známej rozprávky, povesti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Výkonový štandard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2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ytvoriť a vysvetliť definíciu pojmu dráma </w:t>
      </w:r>
    </w:p>
    <w:p>
      <w:pPr>
        <w:pStyle w:val="Default"/>
        <w:numPr>
          <w:ilvl w:val="0"/>
          <w:numId w:val="2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ytvoriť a vysvetliť definíciu pojmu činohra </w:t>
      </w:r>
    </w:p>
    <w:p>
      <w:pPr>
        <w:pStyle w:val="Default"/>
        <w:numPr>
          <w:ilvl w:val="0"/>
          <w:numId w:val="2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i čítaní textu jednotlivých postáv vyjadriť moduláciou hlasu obsah textu </w:t>
      </w:r>
    </w:p>
    <w:p>
      <w:pPr>
        <w:pStyle w:val="Default"/>
        <w:numPr>
          <w:ilvl w:val="0"/>
          <w:numId w:val="24"/>
        </w:numPr>
        <w:jc w:val="both"/>
        <w:rPr/>
      </w:pPr>
      <w:r>
        <w:rPr>
          <w:sz w:val="23"/>
          <w:szCs w:val="23"/>
        </w:rPr>
        <w:t xml:space="preserve">uplatniť mimojazykové prvky (gestikulácia, mimika) pri prezentácií dramatického textu </w:t>
      </w:r>
    </w:p>
    <w:p>
      <w:pPr>
        <w:pStyle w:val="Default"/>
        <w:numPr>
          <w:ilvl w:val="0"/>
          <w:numId w:val="2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racovať zaujímavú príhodu zo života triedneho kolektívu ako scenár a zinscenovať divadelnú hru </w:t>
      </w:r>
    </w:p>
    <w:p>
      <w:pPr>
        <w:pStyle w:val="Default"/>
        <w:numPr>
          <w:ilvl w:val="0"/>
          <w:numId w:val="2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ransformácia dramatického literárneho textu na prozaický 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</w:t>
      </w:r>
      <w:r>
        <w:rPr>
          <w:b/>
          <w:sz w:val="30"/>
          <w:szCs w:val="30"/>
        </w:rPr>
        <w:t xml:space="preserve"> </w:t>
      </w:r>
      <w:r>
        <w:rPr>
          <w:b/>
        </w:rPr>
        <w:t>Výchovno-vzdelávacie stratég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yučovanie slovenského jazyka v základnej škole z </w:t>
      </w:r>
      <w:r>
        <w:rPr>
          <w:b/>
        </w:rPr>
        <w:t>psycholingvistického hľadiska</w:t>
      </w:r>
      <w:r>
        <w:rPr/>
        <w:t xml:space="preserve"> stavia na tvorivosti a detskej hre, na tvorení vlastného textu (hra s jazykom)</w:t>
      </w:r>
    </w:p>
    <w:p>
      <w:pPr>
        <w:pStyle w:val="Normal"/>
        <w:ind w:firstLine="708"/>
        <w:jc w:val="both"/>
        <w:rPr/>
      </w:pPr>
      <w:r>
        <w:rPr/>
        <w:t xml:space="preserve">Zo </w:t>
      </w:r>
      <w:r>
        <w:rPr>
          <w:b/>
        </w:rPr>
        <w:t xml:space="preserve">sociolingvistického hľadiska </w:t>
      </w:r>
      <w:r>
        <w:rPr/>
        <w:t>sa</w:t>
      </w:r>
      <w:r>
        <w:rPr>
          <w:b/>
        </w:rPr>
        <w:t xml:space="preserve"> </w:t>
      </w:r>
      <w:r>
        <w:rPr/>
        <w:t>vyučovanie slovenského jazyka orientuje na najčastejšie a veku primerané komunikačné situácie, ktoré sú ilustrované napr. na príkladoch textov v učebniciach, na videozáznamoch, precvičované formou dramatizácie textov či simulovania rozličných situácií.</w:t>
      </w:r>
    </w:p>
    <w:p>
      <w:pPr>
        <w:pStyle w:val="Normal"/>
        <w:ind w:firstLine="708"/>
        <w:jc w:val="both"/>
        <w:rPr/>
      </w:pPr>
      <w:r>
        <w:rPr/>
        <w:t xml:space="preserve">Zo </w:t>
      </w:r>
      <w:r>
        <w:rPr>
          <w:b/>
        </w:rPr>
        <w:t xml:space="preserve">systémového hľadiska </w:t>
      </w:r>
      <w:r>
        <w:rPr/>
        <w:t>sa jednotlivé jazykové javy nepreberajú izolovane, ale vždy v súvislosti s inými jazykovými javmi, pričom sa berie do úvahy hierarchia jednotiek jazykového systému a jeho jednotlivých rovín. Rozlišuje sa centrum a periféria jazykových javov. Skúma sa forma a obsah jazykových jednotiek, gramatických kategórií, popri synchrónii sa v odôvodnených prípadoch upozorňuje aj na diachróniu jazykových javov. Dôraz sa pritom kladie na tie jazykové roviny, ktoré majú vyústenie v texte, t. j. na lexikálnu a syntaktickú rovinu. Posilňuje sa vyučovanie rečových prejavov, od reprodukcie textov sa postupne prechádza k tvorbe vlastných textov. Precvičuje sa ústna podoba rôzne uplatňovaná v jednotlivých štýloch či žánroch.</w:t>
      </w:r>
    </w:p>
    <w:p>
      <w:pPr>
        <w:pStyle w:val="Normal"/>
        <w:ind w:firstLine="708"/>
        <w:jc w:val="both"/>
        <w:rPr/>
      </w:pPr>
      <w:r>
        <w:rPr/>
        <w:t xml:space="preserve">V oblasti štylistického uplatnenia jazykových prostriedkov sa prechádza na </w:t>
      </w:r>
      <w:r>
        <w:rPr>
          <w:b/>
        </w:rPr>
        <w:t xml:space="preserve">spojenie jazykovej slohovej zložky </w:t>
      </w:r>
      <w:r>
        <w:rPr/>
        <w:t xml:space="preserve">vyučovania slovenského jazyka do jedného celku. Od holého osvojovania si vedomostí o jazykových javoch sa tak prechádza k nácviku uplatnenia preberaného jazykového javu v praktickej komunikácii. Žiaci získavajú základné poznatky o súčinnosti slohových postupov a slohových útvarov. Pozornosť sa zameriava aj na štýly. </w:t>
      </w:r>
    </w:p>
    <w:p>
      <w:pPr>
        <w:pStyle w:val="Normal"/>
        <w:ind w:firstLine="708"/>
        <w:jc w:val="both"/>
        <w:rPr/>
      </w:pPr>
      <w:r>
        <w:rPr/>
        <w:t xml:space="preserve">V oblasti jazykovej kultúry sa postupne prechádza od osvojovania si </w:t>
      </w:r>
      <w:r>
        <w:rPr>
          <w:b/>
        </w:rPr>
        <w:t xml:space="preserve">zvukovej a pravopisnej normy k základom lexikálnej, morfologickej a syntaktickej normy a poznatkov z dejín jazyka a jazykovedy. </w:t>
      </w:r>
      <w:r>
        <w:rPr/>
        <w:t>Vyučovací proces vyúsťuje do získavania poznatkov o primeranom štylistickom využívaní jednotlivých jazykových prostriedkov. Dôležitou zásadou vyučovania slovenského jazyka je, že sa nemá vyučovať metatext, ale text patriaci k rozličným štýlom, s uplatnením rozličných slohových postupov i jazykových i mimojazykových prostriedkov (čiže učivo má byť viazané na isté komunikačné situácie). Pri práci z textom sa žiaci k poznatkom o jednotlivých jazykových javov a o jazykovom systéme ako celku dopracúvajú metódou postupných krokov. Učiteľ ich vedie tak, aby sami vyčlenili z textu skúmaný jav, odhalili jeho podstatné znaky, našli súvislosti s inými jazykovými javmi, zaradili jazykový jav do jazykového systému. Ďalším krokom je tvorenie vlastného textu z analyzovaným javom, čím sa žiaci učia prakticky komunikovať a používať preberané jazykové javy. Až potom nasledujú cvičenia na zmechanizovanie hľadania a používania preberaného javu v texte, na určovanie jeho základných charakteristík. Záver tvorí zhrňujúce poučenie o preberanom jave, o jeho začlenení do širšej skupiny jazykových javov formou prehľadných tabuliek, grafov a pod.</w:t>
      </w:r>
    </w:p>
    <w:p>
      <w:pPr>
        <w:pStyle w:val="Normal"/>
        <w:ind w:firstLine="708"/>
        <w:jc w:val="both"/>
        <w:rPr/>
      </w:pPr>
      <w:r>
        <w:rPr/>
        <w:t>Pri poučkách (definíciách, charakteristikách) nejde o doslovné memorovanie, ale o pochopenie podstaty, vysvetlenie a aplikáciu</w:t>
      </w:r>
    </w:p>
    <w:p>
      <w:pPr>
        <w:pStyle w:val="Normal"/>
        <w:ind w:firstLine="708"/>
        <w:jc w:val="both"/>
        <w:rPr/>
      </w:pPr>
      <w:r>
        <w:rPr/>
        <w:t xml:space="preserve">Pri osvojovaní si jednotlivých jazykových javov a v ich bohatosti a vnútornej diferencovanosti sa uplatňuje induktívna metóda, jednotlivé varianty sa učia vždy na pozadí invariantu. </w:t>
      </w:r>
    </w:p>
    <w:p>
      <w:pPr>
        <w:pStyle w:val="Normal"/>
        <w:ind w:firstLine="708"/>
        <w:jc w:val="both"/>
        <w:rPr/>
      </w:pPr>
      <w:r>
        <w:rPr/>
        <w:t xml:space="preserve">Precvičovanie jazykovo- štylistických osobitostí sa odporúča uskutočňovať v rozsahu žánrového vymedzenia v literatúre v danom ročníku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Vyučovanie slovenského jazyka je založené </w:t>
      </w:r>
      <w:r>
        <w:rPr>
          <w:b/>
        </w:rPr>
        <w:t xml:space="preserve">na komunikatívno–poznávacom princípe, </w:t>
      </w:r>
      <w:r>
        <w:rPr/>
        <w:t xml:space="preserve">ktorý spočíva vo vyhľadávaní jednotlivých jazykových javov v rôznych typoch textov, v následnom usúvzťažnení, triedení a systematizovaní analyzovaných javov, ktoré vedie k istému zovšeobecnému poznatku o danom jave. Poučenie o preberanom jave a jeho začlenení do širšej skupiny javov sa môže robiť formou prehľadných tabuliek, grafov a pod. pri poučkách (definíciách, charakteristikách) nejde o doslovné memorovanie, ale o chápanie podstaty, vysvetlenie a aplikáciu. Dôležité je precvičovanie poznaného jazykového javu ktoré vyúsťuje do jazykovej praxe, čiže žiaci sa učia využívať poznaný a precvičený jazykový jav pri tvorení prvých vlastných textov. </w:t>
      </w:r>
    </w:p>
    <w:p>
      <w:pPr>
        <w:pStyle w:val="Normal"/>
        <w:jc w:val="both"/>
        <w:rPr/>
      </w:pPr>
      <w:r>
        <w:rPr/>
        <w:tab/>
        <w:t>Vo vyučovaní sa uplatňuje princíp špirálovitosti a postupnosti, to znamená, že o preberaných jazykových javoch sa postupne pridávajú ďalšie poznatky, ktoré sa rozširujú do hĺb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 Stratégia vyuč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Učiteľ využíva rozličné vyučovacie metódy (napr. heuristickú , analyticko- syntetickú atď.) a rozmanité formy práce. Ich výber a použitie závisí od konkrétnych podmienok pri rešpektovaní zásady primeranosti veku. </w:t>
      </w:r>
    </w:p>
    <w:p>
      <w:pPr>
        <w:pStyle w:val="Normal"/>
        <w:ind w:firstLine="708"/>
        <w:jc w:val="both"/>
        <w:rPr/>
      </w:pPr>
      <w:r>
        <w:rPr/>
        <w:t xml:space="preserve">Významné miesto má samostatná práca žiakov s dôrazom na diferencovanosť úloh a individuálny prístup učiteľa k žiakom. Ďalej je to práca v dvojiciach či skupinách, ktorá ma byť účelná a má sa využívať funkčne. Je potrebné rozvíjať invenciu žiakov a využívať ich hravosť prostredníctvom didaktických hier. Dôsledne sa uplatňuje zásada názornosti, pričom sa okrem textu v učebnici či v pracovnom zošite, živého príkladu učiteľa , názorných pomôcok a jazykových príručiek využívajú akusticko- auditívne pomôcky a opticko- akustický kanál (televízia, video). Učiteľ využíva rozličné typy úloh a cvičení, motivuje žiakov v práci. </w:t>
      </w:r>
    </w:p>
    <w:p>
      <w:pPr>
        <w:pStyle w:val="Normal"/>
        <w:jc w:val="both"/>
        <w:rPr/>
      </w:pPr>
      <w:r>
        <w:rPr/>
        <w:tab/>
        <w:t xml:space="preserve">Rozsah a obsah domácich úloh má byť účelný pri rešpektovaní zásady primeranosti veku, aby žiak nepísal domácu úlohu dlhšie ako 20 minút. Obsahovo by mali byť zamerané: </w:t>
      </w:r>
    </w:p>
    <w:p>
      <w:pPr>
        <w:pStyle w:val="Normal"/>
        <w:numPr>
          <w:ilvl w:val="1"/>
          <w:numId w:val="5"/>
        </w:numPr>
        <w:ind w:left="0" w:hanging="360"/>
        <w:jc w:val="both"/>
        <w:rPr/>
      </w:pPr>
      <w:r>
        <w:rPr/>
        <w:t xml:space="preserve">v jazykovej zložke na tie javy, ktoré sú náročné na vnímanie a je potrebné domáce precvičenie, </w:t>
      </w:r>
    </w:p>
    <w:p>
      <w:pPr>
        <w:pStyle w:val="Normal"/>
        <w:numPr>
          <w:ilvl w:val="1"/>
          <w:numId w:val="5"/>
        </w:numPr>
        <w:ind w:left="0" w:hanging="360"/>
        <w:jc w:val="both"/>
        <w:rPr/>
      </w:pPr>
      <w:r>
        <w:rPr/>
        <w:t xml:space="preserve">v slohu buď na prípravu jazykového materiálu a nečisopisu (konceptu), alebo na upravenie konceptu na čistopis. </w:t>
      </w:r>
    </w:p>
    <w:p>
      <w:pPr>
        <w:pStyle w:val="Normal"/>
        <w:ind w:firstLine="708"/>
        <w:jc w:val="both"/>
        <w:rPr/>
      </w:pPr>
      <w:r>
        <w:rPr/>
        <w:t xml:space="preserve">Pri písaní diktátov sa dodržiavajú didaktické zásady diktovania. Dôležitá je ústna analýza nedostatkov v diktáte. Je v právomoci učiteľa rozhodnúť, koľko nácvičných diktátov bude predchádzať kontrolnému diktátu (aj aký typ nácvičného diktátu to bude a akou formou sa bude realizovať). </w:t>
      </w:r>
    </w:p>
    <w:p>
      <w:pPr>
        <w:pStyle w:val="Normal"/>
        <w:ind w:firstLine="708"/>
        <w:jc w:val="both"/>
        <w:rPr/>
      </w:pPr>
      <w:r>
        <w:rPr/>
        <w:t xml:space="preserve">Javy v slohovej výchove sa preberajú v súlade s jazykovými javmi a s využitím žánrovo- tematického osnovania v literatúre z dôrazom na rozvoj komunikačných zručností žiakov. Výber tém sa ponecháva na učiteľa, ktorý ma možnosť učivo aktualizovať a prispôsobovať podľa vlastného uváženia. </w:t>
      </w:r>
    </w:p>
    <w:p>
      <w:pPr>
        <w:pStyle w:val="Normal"/>
        <w:ind w:firstLine="708"/>
        <w:jc w:val="both"/>
        <w:rPr/>
      </w:pPr>
      <w:r>
        <w:rPr/>
        <w:t>Klasifikované slohové písomné práce sa píšu v škole a predchádza im písomná príprava a práca s konceptom (odporúča sa používanie korektorských značiek, ktoré umožňujú efektívne využívať pracovný čas). Rovnako dôležitá je analýza nedostatkov v písomnej práci, ktorá sa spravidla robí aj pri neklasifikovaných písomných prácach. Pri ústnych jazykových prejavoch učiteľ upozorňuje na správnu výslovnosť, na správne slová/tvary slov, slovesné väzby, na štylistickú primeranosť výberu jazykových, parajazykových a extrajazykových prostriedkov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1.5 Učebné zdroje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Slovenský jazyk pre 8. ročník-  Jarmila Krajčovičová – Jana  Kesselová</w:t>
      </w:r>
    </w:p>
    <w:p>
      <w:pPr>
        <w:pStyle w:val="Normal"/>
        <w:jc w:val="both"/>
        <w:rPr/>
      </w:pPr>
      <w:r>
        <w:rPr/>
        <w:t xml:space="preserve">Literatúra pre 8. ročník </w:t>
      </w:r>
    </w:p>
    <w:p>
      <w:pPr>
        <w:pStyle w:val="Normal"/>
        <w:rPr/>
      </w:pPr>
      <w:r>
        <w:rPr/>
        <w:t>Príručka slovenského pravopisu pre školy a prax a iná odborná literatúra, slovníky, odborné časopisy, detské časopisy,</w:t>
      </w:r>
    </w:p>
    <w:p>
      <w:pPr>
        <w:pStyle w:val="Normal"/>
        <w:rPr/>
      </w:pPr>
      <w:r>
        <w:rPr/>
        <w:t>Metodická príručka pre 8. ročník, interne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Kritériá hodnotenia</w:t>
      </w:r>
    </w:p>
    <w:p>
      <w:pPr>
        <w:pStyle w:val="Normal"/>
        <w:ind w:firstLine="708"/>
        <w:jc w:val="both"/>
        <w:rPr/>
      </w:pPr>
      <w:r>
        <w:rPr/>
        <w:t xml:space="preserve">Žiaci sú hodnotení a klasifikovaní v súlade s Metodickým pokynom č. 22/2011 na hodnotenie žiakov základnej školy , ktoré schválilo MŠ  SR pod č.:2011-3121/12824:4-921 s platnosťou od 1.5.2011. Hodnotenie žiaka musí byť komplexné, založené na princípe individuálneho prístupu k osobnost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bsah hodnotených vedomostných previerok a diktátov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 rámci predmetu slovenský jazyk a literatúra sú učebnými osnovami presne stanovené zamerania a počty povinne klasifikovaných kontrolných diktátov -5 - a písomných prác – 2 - (kontrolné slohové práce), ktoré má žiak absolvovať v príslušnom ročníku. </w:t>
      </w:r>
    </w:p>
    <w:p>
      <w:pPr>
        <w:pStyle w:val="Normal"/>
        <w:ind w:firstLine="360"/>
        <w:rPr/>
      </w:pPr>
      <w:r>
        <w:rPr/>
        <w:t>Kritéria hodnotenia diktátov podľa stupnice:  0 -1 chyba –  1</w:t>
        <w:br/>
        <w:t>                                   </w:t>
        <w:tab/>
        <w:tab/>
        <w:tab/>
        <w:tab/>
        <w:t>  2 - 3 chyby – 2</w:t>
        <w:br/>
        <w:t>                                   </w:t>
        <w:tab/>
        <w:tab/>
        <w:tab/>
        <w:tab/>
        <w:t>  4 - 7 chýb  -   3</w:t>
        <w:br/>
        <w:t>                                  </w:t>
        <w:tab/>
        <w:tab/>
        <w:tab/>
        <w:tab/>
        <w:t>  8 - 10 chýb – 4</w:t>
        <w:br/>
        <w:t>                                 </w:t>
        <w:tab/>
        <w:tab/>
        <w:tab/>
        <w:tab/>
        <w:t xml:space="preserve"> 11 – viac   -   5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Poznámk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/ Pravopisné cvičenia a samostatné práce píšeme podľa potreby.</w:t>
      </w:r>
    </w:p>
    <w:p>
      <w:pPr>
        <w:pStyle w:val="Normal"/>
        <w:rPr/>
      </w:pPr>
      <w:r>
        <w:rPr/>
        <w:tab/>
        <w:t>b/</w:t>
      </w:r>
      <w:r>
        <w:rPr>
          <w:b/>
        </w:rPr>
        <w:t xml:space="preserve"> </w:t>
      </w:r>
      <w:r>
        <w:rPr/>
        <w:t>Diktáty píšeme po prebratí daného tematického celku.</w:t>
      </w:r>
    </w:p>
    <w:p>
      <w:pPr>
        <w:pStyle w:val="Normal"/>
        <w:jc w:val="both"/>
        <w:rPr/>
      </w:pPr>
      <w:r>
        <w:rPr/>
        <w:tab/>
        <w:t xml:space="preserve">c/ Na napísanie a analýzu kontrolných diktátov vyčleníme 2 vyučovacie hodiny. </w:t>
      </w:r>
      <w:r>
        <w:rPr>
          <w:b/>
        </w:rPr>
        <w:t xml:space="preserve"> </w:t>
      </w:r>
    </w:p>
    <w:p>
      <w:pPr>
        <w:pStyle w:val="Normal"/>
        <w:ind w:left="708" w:hanging="0"/>
        <w:rPr/>
      </w:pPr>
      <w:r>
        <w:rPr/>
        <w:t>d/ tá istá chyba sa počíta za jednu chybu v tom istom tvare slova,</w:t>
      </w:r>
    </w:p>
    <w:p>
      <w:pPr>
        <w:pStyle w:val="Normal"/>
        <w:ind w:left="708" w:hanging="0"/>
        <w:rPr/>
      </w:pPr>
      <w:r>
        <w:rPr/>
        <w:t xml:space="preserve">e/ všetky chyby majú rovnakú hodnotu, </w:t>
      </w:r>
    </w:p>
    <w:p>
      <w:pPr>
        <w:pStyle w:val="Normal"/>
        <w:ind w:left="708" w:hanging="0"/>
        <w:rPr/>
      </w:pPr>
      <w:r>
        <w:rPr/>
        <w:t xml:space="preserve">f/ ak žiak robí v diktáte veľa chýb a dostáva iba nedostatočnú, v prípade 10 – 11 chýb,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môže byť hodnotený dostatočnou</w:t>
      </w:r>
      <w:r>
        <w:rPr>
          <w:b/>
        </w:rPr>
        <w:t xml:space="preserve"> </w:t>
      </w:r>
      <w:r>
        <w:rPr/>
        <w:t xml:space="preserve"> / motivácia/, </w:t>
      </w:r>
    </w:p>
    <w:p>
      <w:pPr>
        <w:pStyle w:val="Normal"/>
        <w:jc w:val="both"/>
        <w:rPr>
          <w:b/>
          <w:b/>
        </w:rPr>
      </w:pPr>
      <w:r>
        <w:rPr>
          <w:b/>
        </w:rPr>
        <w:t>Návrh kontrolných diktát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 Vstupný diktát – opakovanie pravopisných javov zo 7.ročníka</w:t>
      </w:r>
    </w:p>
    <w:p>
      <w:pPr>
        <w:pStyle w:val="Normal"/>
        <w:rPr/>
      </w:pPr>
      <w:r>
        <w:rPr/>
        <w:t>2.   Pravopis  zameraný na cudzie slová</w:t>
      </w:r>
    </w:p>
    <w:p>
      <w:pPr>
        <w:pStyle w:val="Normal"/>
        <w:rPr/>
      </w:pPr>
      <w:r>
        <w:rPr/>
        <w:t>3.   Pravopis  zameraný na ohybné slovné druhy</w:t>
      </w:r>
    </w:p>
    <w:p>
      <w:pPr>
        <w:pStyle w:val="Normal"/>
        <w:rPr/>
      </w:pPr>
      <w:r>
        <w:rPr/>
        <w:t>4.   Pravopis zameraný na neohybné slovné druh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25" w:leader="none"/>
        </w:tabs>
        <w:rPr/>
      </w:pPr>
      <w:r>
        <w:rPr/>
        <w:t>5.   Výstupný  diktá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48"/>
        <w:rPr/>
      </w:pPr>
      <w:r>
        <w:rPr/>
        <w:t>Hodnotenie tematických previerok:       100 – 90% - 1</w:t>
        <w:br/>
        <w:t>                                                                        89 – 75% - 2</w:t>
        <w:br/>
        <w:t>                                                                        74 – 60% - 3</w:t>
        <w:br/>
        <w:t>                                                                        59 – 30% - 4</w:t>
        <w:br/>
        <w:t>                                                                        29 – 0%  -  5</w:t>
      </w:r>
    </w:p>
    <w:p>
      <w:pPr>
        <w:pStyle w:val="Normal"/>
        <w:ind w:firstLine="348"/>
        <w:rPr/>
      </w:pPr>
      <w:r>
        <w:rPr/>
      </w:r>
    </w:p>
    <w:p>
      <w:pPr>
        <w:pStyle w:val="Normlnywebov"/>
        <w:spacing w:before="0" w:after="0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>Hodnotenie školských slohových písomných prác: známka vyjadruje hodnotenie dodržania slohového útvaru, slohového postupu, štylizácie, pravopisu, estetickej úpravy textu.</w:t>
      </w:r>
    </w:p>
    <w:p>
      <w:pPr>
        <w:pStyle w:val="Normlnywebov"/>
        <w:spacing w:before="0" w:after="0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V rámci predmetu slovenský jazyk a literatúra sú hodnotené tri zložky predmetu: jazyk, sloh a literatúra. Hodnotenie bude rešpektovať žiakove vedomosti a schopnosti, kreativitu, prácu s informáciami, samostatnosť, úspešnosť, spoluprácu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Predmetom klasifikácie v predmete slovenský jazyk a literatúra sú výsledky, ktoré žiak dosiahol v rámci jednotlivých zložiek predmetu: jazyková, slohová a literárna zložka, ktoré sú v súlade s požiadavkami učebných osnov a vzdelávacích štandardov. Hodnotí sa schopnosť používať osvojené vedomosti, zručnosti a návyky v konkrétnych situáciách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/>
        <w:t>Predmetom klasifikácie v predmete slovenský jazyk a literatúra je obsahová kvalita a jazyková správnosť odpovede, t. j. rozsah slovnej zásoby, gramatická správnosť, štylistická pôsobivosť a stupeň rečovej pohotovosti. V písomnom (ústnom) prejave má žiak preukázať komplexnosť ovládania spisovného jazyka, mieru tvorivosti a celkovú vzdelanosť a kultúrnosť v miere vychádzajúcej z učebných osnov a vzdelávacích štandardov.</w:t>
      </w:r>
    </w:p>
    <w:p>
      <w:pPr>
        <w:pStyle w:val="Normal"/>
        <w:jc w:val="both"/>
        <w:rPr/>
      </w:pPr>
      <w:r>
        <w:rPr/>
        <w:tab/>
        <w:t xml:space="preserve">Klasifikované sú 4 diktáty, žiaci vypracujú 2 kontrolné slohové práce, písať budú vstupnú, polročnú a výstupnú písomku. Krátka písomka sa bude písať po skončení tematických celkov, päťminútovky počas preberania tematických celkov.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spech žiaka sa klasifikuje týmito stupňami: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 – výborný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 – chválitebný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 – dobrý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 – dostatočný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 – nedostatočný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bsah hodnotených vedomostných previerok a diktátov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stupná vedomostná</w:t>
      </w:r>
      <w:r>
        <w:rPr/>
        <w:t xml:space="preserve"> </w:t>
      </w:r>
      <w:r>
        <w:rPr>
          <w:b/>
        </w:rPr>
        <w:t xml:space="preserve">previerka </w:t>
      </w:r>
      <w:r>
        <w:rPr/>
        <w:t>je zameraná na opakovanie učiva zo 7. roční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¼-ročná vedomostná previerka</w:t>
      </w:r>
    </w:p>
    <w:p>
      <w:pPr>
        <w:pStyle w:val="Normal"/>
        <w:numPr>
          <w:ilvl w:val="1"/>
          <w:numId w:val="5"/>
        </w:numPr>
        <w:rPr/>
      </w:pPr>
      <w:r>
        <w:rPr/>
        <w:t>opakovanie podstatných mien</w:t>
      </w:r>
    </w:p>
    <w:p>
      <w:pPr>
        <w:pStyle w:val="Normal"/>
        <w:numPr>
          <w:ilvl w:val="1"/>
          <w:numId w:val="5"/>
        </w:numPr>
        <w:rPr/>
      </w:pPr>
      <w:r>
        <w:rPr/>
        <w:t>zvieracie podstatné mená mužského rodu</w:t>
      </w:r>
    </w:p>
    <w:p>
      <w:pPr>
        <w:pStyle w:val="Normal"/>
        <w:numPr>
          <w:ilvl w:val="1"/>
          <w:numId w:val="5"/>
        </w:numPr>
        <w:rPr/>
      </w:pPr>
      <w:r>
        <w:rPr/>
        <w:t>neživotné podstatné mená zakončené na  -r, l</w:t>
      </w:r>
    </w:p>
    <w:p>
      <w:pPr>
        <w:pStyle w:val="Normal"/>
        <w:numPr>
          <w:ilvl w:val="1"/>
          <w:numId w:val="5"/>
        </w:numPr>
        <w:rPr/>
      </w:pPr>
      <w:r>
        <w:rPr/>
        <w:t>ženský rod – vzor pani</w:t>
      </w:r>
    </w:p>
    <w:p>
      <w:pPr>
        <w:pStyle w:val="Normal"/>
        <w:numPr>
          <w:ilvl w:val="1"/>
          <w:numId w:val="5"/>
        </w:numPr>
        <w:rPr/>
      </w:pPr>
      <w:r>
        <w:rPr/>
        <w:t>prídavné mená, osobné zámená</w:t>
      </w:r>
    </w:p>
    <w:p>
      <w:pPr>
        <w:pStyle w:val="Default"/>
        <w:jc w:val="both"/>
        <w:rPr/>
      </w:pPr>
      <w:r>
        <w:rPr/>
        <w:t>literatúra : aforizmus, ľúbostná poézia, prírodná poézia, sylabický verš, Štúrova škola</w:t>
      </w:r>
    </w:p>
    <w:p>
      <w:pPr>
        <w:pStyle w:val="Normal"/>
        <w:numPr>
          <w:ilvl w:val="1"/>
          <w:numId w:val="5"/>
        </w:numP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/2-ročná vedomostná previer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hybné a neohybné  slovné druhy : podstatné mená, zámená, predložky, príslovky, spojky, častice, citoslovcia, frazeologizmy, združené pomenovania</w:t>
      </w:r>
    </w:p>
    <w:p>
      <w:pPr>
        <w:pStyle w:val="Default"/>
        <w:jc w:val="both"/>
        <w:rPr/>
      </w:pPr>
      <w:r>
        <w:rPr/>
        <w:t xml:space="preserve">- Vyvodenie a definícia pojmu </w:t>
      </w:r>
      <w:r>
        <w:rPr>
          <w:bCs/>
        </w:rPr>
        <w:t>epika</w:t>
      </w:r>
      <w:r>
        <w:rPr>
          <w:b/>
          <w:bCs/>
        </w:rPr>
        <w:t xml:space="preserve"> </w:t>
      </w:r>
      <w:r>
        <w:rPr/>
        <w:t xml:space="preserve">ako základného literárneho druhu 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 Tri základné typy epiky – veľká, stredná a krátka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porovnať lyrickú báseň s textom ľudovej alebo populárnej piesne a určiť ich spoločné znaky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vytvoriť a vysvetliť definíciu pojmu modlitba ako výrazovú formu náboţenskej viery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 vysvetliť vonkajšiu kompozíciu modlitby 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5"/>
        </w:numP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¾-ročná vedomostná previerk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vetné členy, základné, rozvíjacie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ístavok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úveti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oncoročná vedomostná previerka – </w:t>
      </w:r>
      <w:r>
        <w:rPr/>
        <w:t>zameraná na preopakovanie učiva z ôsmeho ročníka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Korektorské znač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matická chyba,</w:t>
      </w:r>
      <w:r>
        <w:rPr/>
        <w:t xml:space="preserve"> alebo chybné písmeno v slove – podčiarknuť __  /dakritické znamienko doplniť/         </w:t>
        <w:tab/>
        <w:tab/>
        <w:tab/>
        <w:t xml:space="preserve">                                                                       jednaho,   jedne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rava i-í, y-ý</w:t>
        <w:tab/>
        <w:tab/>
      </w:r>
      <w:r>
        <w:rPr/>
        <w:tab/>
        <w:tab/>
        <w:tab/>
        <w:tab/>
        <w:tab/>
      </w:r>
      <w:r>
        <w:rPr>
          <w:b/>
        </w:rPr>
        <w:t>__</w:t>
      </w:r>
      <w:r>
        <w:rPr/>
        <w:tab/>
        <w:t>chiba, žyvo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b/>
        </w:rPr>
        <w:t>oddeliť od seba</w:t>
      </w:r>
      <w:r>
        <w:rPr/>
        <w:tab/>
      </w:r>
      <w:r>
        <w:rPr>
          <w:rFonts w:cs="Arial" w:ascii="Arial" w:hAnsi="Arial"/>
          <w:b/>
        </w:rPr>
        <w:t xml:space="preserve">  </w:t>
        <w:tab/>
        <w:tab/>
        <w:tab/>
        <w:tab/>
        <w:tab/>
        <w:tab/>
        <w:t xml:space="preserve">Ĭ  </w:t>
        <w:tab/>
        <w:t xml:space="preserve"> </w:t>
      </w:r>
      <w:r>
        <w:rPr>
          <w:rFonts w:cs="Arial" w:ascii="Arial" w:hAnsi="Arial"/>
        </w:rPr>
        <w:t>napíšespo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ísať spolu </w:t>
        <w:tab/>
        <w:tab/>
        <w:tab/>
        <w:tab/>
        <w:tab/>
        <w:tab/>
        <w:tab/>
        <w:tab/>
        <w:t xml:space="preserve"> I </w:t>
        <w:tab/>
        <w:t xml:space="preserve">   </w:t>
      </w:r>
      <w:r>
        <w:rPr>
          <w:rFonts w:cs="Arial" w:ascii="Arial" w:hAnsi="Arial"/>
          <w:sz w:val="20"/>
          <w:szCs w:val="20"/>
        </w:rPr>
        <w:t>spo lu 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ložiť chýbajúce slovo, alebo písmeno</w:t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V</w:t>
        <w:tab/>
        <w:t> </w:t>
      </w:r>
      <w:r>
        <w:rPr>
          <w:rFonts w:cs="Arial" w:ascii="Arial" w:hAnsi="Arial"/>
          <w:sz w:val="20"/>
          <w:szCs w:val="20"/>
        </w:rPr>
        <w:t>vlžiť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bytočné písmeno, slovo </w:t>
      </w:r>
      <w:r>
        <w:rPr>
          <w:rFonts w:cs="Arial" w:ascii="Arial" w:hAnsi="Arial"/>
          <w:sz w:val="20"/>
          <w:szCs w:val="20"/>
        </w:rPr>
        <w:t>/šikmo prečiarknuť/</w:t>
        <w:tab/>
        <w:tab/>
        <w:tab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zbytočn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ejasné, nepresné vyjadrenie, chybne napísané</w:t>
      </w:r>
      <w:r>
        <w:rPr>
          <w:rFonts w:cs="Arial" w:ascii="Arial" w:hAnsi="Arial"/>
          <w:sz w:val="20"/>
          <w:szCs w:val="20"/>
        </w:rPr>
        <w:t xml:space="preserve"> /vlnovka/</w:t>
        <w:tab/>
        <w:tab/>
        <w:tab/>
        <w:t>slakyb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praviť slovosled</w:t>
        <w:tab/>
        <w:tab/>
        <w:tab/>
        <w:tab/>
        <w:tab/>
        <w:t xml:space="preserve">               1 2 3 4 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ať na nasledujúci riadok, odsek</w:t>
      </w:r>
      <w:r>
        <w:rPr>
          <w:rFonts w:cs="Arial" w:ascii="Arial" w:hAnsi="Arial"/>
          <w:b/>
        </w:rPr>
        <w:tab/>
        <w:tab/>
        <w:tab/>
        <w:tab/>
        <w:t xml:space="preserve">            Ŀ         </w:t>
      </w:r>
      <w:r>
        <w:rPr>
          <w:rFonts w:cs="Arial" w:ascii="Arial" w:hAnsi="Arial"/>
        </w:rPr>
        <w:t>na druhýriadok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  <w:sz w:val="30"/>
          <w:szCs w:val="30"/>
        </w:rPr>
      </w:pPr>
      <w:r>
        <w:rPr>
          <w:b/>
          <w:bCs/>
          <w:iCs/>
        </w:rPr>
        <w:t>1.7</w:t>
      </w:r>
      <w:r>
        <w:rPr>
          <w:b/>
          <w:bCs/>
          <w:iCs/>
          <w:sz w:val="30"/>
          <w:szCs w:val="30"/>
        </w:rPr>
        <w:t xml:space="preserve"> </w:t>
      </w:r>
      <w:r>
        <w:rPr>
          <w:b/>
          <w:bCs/>
          <w:iCs/>
        </w:rPr>
        <w:t xml:space="preserve">Obsah vzdelávania 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708"/>
        <w:gridCol w:w="2022"/>
        <w:gridCol w:w="2119"/>
        <w:gridCol w:w="1862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ý celo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m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bsahový štandar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ýkonový štandar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erezová téma</w:t>
            </w:r>
          </w:p>
        </w:tc>
      </w:tr>
      <w:tr>
        <w:trPr>
          <w:trHeight w:val="303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1</w:t>
            </w:r>
            <w:r>
              <w:rPr/>
              <w:t>.</w:t>
            </w:r>
            <w:r>
              <w:rPr>
                <w:b/>
                <w:bCs/>
                <w:sz w:val="20"/>
                <w:szCs w:val="20"/>
              </w:rPr>
              <w:t>Opakovanie učiva zo 7. ročníka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8 hodín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Morfológ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/31  hodín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vuková stránka jazyk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unikáci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vná zásob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rfológi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ntax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ítanie s porozumení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xikológi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vorba projektu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stupná previerk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rava vstupnej previerky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Opakovanie podstatných mien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lávnostný príhovor , slovná zásoba, delenie slovnej zásoby, tvorenie slov </w:t>
            </w:r>
          </w:p>
          <w:p>
            <w:pPr>
              <w:pStyle w:val="Default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before="0" w:after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čítanie s porozumením, umelecký opis, pravopis podstatných a prídavných mien, osobné zámená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</w:rPr>
              <w:t>p</w:t>
            </w:r>
            <w:r>
              <w:rPr>
                <w:color w:val="000000"/>
                <w:sz w:val="20"/>
                <w:szCs w:val="20"/>
              </w:rPr>
              <w:t>opis pracovnej činnosti ,</w:t>
            </w:r>
          </w:p>
          <w:p>
            <w:pPr>
              <w:pStyle w:val="Normal"/>
              <w:autoSpaceDE w:val="false"/>
              <w:spacing w:before="0" w:after="77"/>
              <w:rPr/>
            </w:pPr>
            <w:r>
              <w:rPr>
                <w:color w:val="000000"/>
                <w:sz w:val="20"/>
                <w:szCs w:val="20"/>
              </w:rPr>
              <w:t xml:space="preserve">slovesá,  pravopis čísloviek, prídavných mien a zámen, </w:t>
            </w:r>
          </w:p>
          <w:p>
            <w:pPr>
              <w:pStyle w:val="Normal"/>
              <w:autoSpaceDE w:val="false"/>
              <w:spacing w:before="0" w:after="77"/>
              <w:rPr/>
            </w:pPr>
            <w:r>
              <w:rPr>
                <w:color w:val="000000"/>
                <w:sz w:val="20"/>
                <w:szCs w:val="20"/>
              </w:rPr>
              <w:t xml:space="preserve">dopĺňanie spojok do viet, tvorba názvov fotografií s využitím predložiek,  príprava školského projektu zameraného na fotografovani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komunikačný zámer textu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prisudzovací sklad, dvojčlenné a jednočlenné vety, viacnásobný vetný člen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7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7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7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7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7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7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7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7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7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77"/>
              <w:rPr/>
            </w:pPr>
            <w:r>
              <w:rPr>
                <w:color w:val="000000"/>
                <w:sz w:val="20"/>
                <w:szCs w:val="20"/>
              </w:rPr>
              <w:t xml:space="preserve">vlastné a všeobecné podstatné mená, konkrétne a abstraktné podstatné mená, </w:t>
            </w:r>
          </w:p>
          <w:p>
            <w:pPr>
              <w:pStyle w:val="Normal"/>
              <w:autoSpaceDE w:val="false"/>
              <w:spacing w:before="0" w:after="7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avopis veľkých a malých písmen ,</w:t>
            </w:r>
          </w:p>
          <w:p>
            <w:pPr>
              <w:pStyle w:val="Normal"/>
              <w:autoSpaceDE w:val="false"/>
              <w:spacing w:before="0" w:after="7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určovanie gramatických kategórií podstatných mien, určovanie vzorov a ohýbanie podstatných mien v slovných spojeniach , tvorba textu reklam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riť vedomosti žiakov z učiva predchádzajúceho ročník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opakovať vedomosti o slovnej zásobe, tvorení sl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opakovať pravopis a vedomosti o umeleckom opi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pravopis, slovné druhy, slovesá, spojky, číslovky, príd. mená, zámen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opakovať základné vetné členy, skladb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veriť si vedomosti prostredníctvom testu v učebni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typológiu podstatných mien, identifikovať ich v texte, ovládať ich pravopis, ohýbanie, vytvoriť reklam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riť vedomosti žiakov z uči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riť pravopisné zručnosti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voj komun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chrana prírody, les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ba projektu a prezentačné schopnos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širovanie slovnej zásoby, vedieť správne artikulovať, vyjadrovať sa před publik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hrana života a zdravia – plast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ltikultúrna výchova – štáty Áz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kla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vieracie podstatné mená mužského rodu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životné podstatné mená mužského rodu zakončené na –r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životné podstatné mená mužského rodu zakončené na –l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dzie nesklonné podstatné mená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kloňovanie slova </w:t>
            </w:r>
            <w:r>
              <w:rPr>
                <w:bCs/>
                <w:i/>
                <w:iCs/>
                <w:sz w:val="20"/>
                <w:szCs w:val="20"/>
              </w:rPr>
              <w:t>pan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Cs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loňovanie v singulári (vzor chlap) a v pluráli (vzor dub a vzor stroj),</w:t>
            </w:r>
          </w:p>
          <w:p>
            <w:pPr>
              <w:pStyle w:val="Normal"/>
              <w:autoSpaceDE w:val="false"/>
              <w:spacing w:before="0" w:after="8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kloňovanie podstatných mien </w:t>
            </w:r>
            <w:r>
              <w:rPr>
                <w:i/>
                <w:iCs/>
                <w:color w:val="000000"/>
                <w:sz w:val="20"/>
                <w:szCs w:val="20"/>
              </w:rPr>
              <w:t>pes, vlk a vták,</w:t>
            </w:r>
            <w:r>
              <w:rPr>
                <w:color w:val="000000"/>
                <w:sz w:val="20"/>
                <w:szCs w:val="20"/>
              </w:rPr>
              <w:t xml:space="preserve"> cvičenia na skloňovanie a pravopis, diktát s. 23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princípy skloňovania neživotných podst. mien muž. rodu zakončených na –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r, </w:t>
            </w:r>
            <w:r>
              <w:rPr>
                <w:color w:val="000000"/>
                <w:sz w:val="20"/>
                <w:szCs w:val="20"/>
              </w:rPr>
              <w:t xml:space="preserve"> vypadávanie samohlásky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e </w:t>
            </w:r>
            <w:r>
              <w:rPr>
                <w:color w:val="000000"/>
                <w:sz w:val="20"/>
                <w:szCs w:val="20"/>
              </w:rPr>
              <w:t>pri skloňovaní podst. mien zakončených na –</w:t>
            </w:r>
            <w:r>
              <w:rPr>
                <w:i/>
                <w:iCs/>
                <w:color w:val="000000"/>
                <w:sz w:val="20"/>
                <w:szCs w:val="20"/>
              </w:rPr>
              <w:t>er,</w:t>
            </w:r>
            <w:r>
              <w:rPr>
                <w:color w:val="000000"/>
                <w:sz w:val="20"/>
                <w:szCs w:val="20"/>
              </w:rPr>
              <w:t xml:space="preserve"> cvičenia na skloňovanie a pravopis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incípy skloňovania neživotných podst. mien muž. rodu zakončených na </w:t>
            </w:r>
            <w:r>
              <w:rPr>
                <w:i/>
                <w:iCs/>
                <w:sz w:val="20"/>
                <w:szCs w:val="20"/>
              </w:rPr>
              <w:t xml:space="preserve">-l 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vypadávanie a nevypadávanie samohlásky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e </w:t>
            </w:r>
            <w:r>
              <w:rPr>
                <w:color w:val="000000"/>
                <w:sz w:val="20"/>
                <w:szCs w:val="20"/>
              </w:rPr>
              <w:t xml:space="preserve">pri skloňovaní podst. mien zakončených na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–el, </w:t>
            </w:r>
            <w:r>
              <w:rPr>
                <w:color w:val="000000"/>
                <w:sz w:val="20"/>
                <w:szCs w:val="20"/>
              </w:rPr>
              <w:t xml:space="preserve">cvičenia na skloňovanie a pravopis,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vieracie pod. mená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nesklonné podstatné mená, použitie v textoch, rozvíjanie prídav. mena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skloňovanie a prípady nesklonnosti slova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pani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skloňovanie zvieracích podstatných mien v mužskom rode, poznať dvojtvary pes, vlk ,vták, ovládať ich pravo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vládať princípy skloňovania neživotných pod. mien muž. Rodu zakončených na –r, a na –l, poznať vypadávanie samohlásky –e při skloňova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vládať pravo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riť pravopisné schopnosti – zvieracie podstatné mená mužského r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ť nesklonné pod. mená cudzieho pôv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ť ohybnosť a neohybnosť slova pani, vedieť tvary slova pan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vot zvier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a výchova - trile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lová z cudz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á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ámorná dopra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ťah k ľudovej kultú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história, legendy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akovanie podstatných mie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akovanie prídavných mie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né zámená (základné a privlastňovacie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ytovacie zámená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kazovacie zámená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íslovky (opakovani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akovanie slovies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/>
            </w:pPr>
            <w:r>
              <w:rPr>
                <w:color w:val="000000"/>
                <w:sz w:val="20"/>
                <w:szCs w:val="20"/>
              </w:rPr>
              <w:t xml:space="preserve">- abstraktné, pomnožné, vlastné podstatné mená v texte,  neohybné podstatné mená v texte,  neživotné podstatné mená mužského rodu zakončené na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-r </w:t>
            </w:r>
            <w:r>
              <w:rPr>
                <w:color w:val="000000"/>
                <w:sz w:val="20"/>
                <w:szCs w:val="20"/>
              </w:rPr>
              <w:t xml:space="preserve">a na </w:t>
            </w:r>
            <w:r>
              <w:rPr>
                <w:i/>
                <w:iCs/>
                <w:color w:val="000000"/>
                <w:sz w:val="20"/>
                <w:szCs w:val="20"/>
              </w:rPr>
              <w:t>-l ,</w:t>
            </w:r>
            <w:r>
              <w:rPr>
                <w:color w:val="000000"/>
                <w:sz w:val="20"/>
                <w:szCs w:val="20"/>
              </w:rPr>
              <w:t xml:space="preserve"> zvieracie podstatné mená mužského rodu, dopĺňanie slova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pani </w:t>
            </w:r>
            <w:r>
              <w:rPr>
                <w:color w:val="000000"/>
                <w:sz w:val="20"/>
                <w:szCs w:val="20"/>
              </w:rPr>
              <w:t xml:space="preserve">do viet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akostné, vzťahové a privlastňovacie prídavné mená, tvorenie individuálnych a druhových privlastňovacích prídavných mien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sz w:val="20"/>
                <w:szCs w:val="20"/>
              </w:rPr>
              <w:t xml:space="preserve">základné osobné zámená, krátke a dlhé tvary zámen,  neohybnosť zámen </w:t>
            </w:r>
            <w:r>
              <w:rPr>
                <w:i/>
                <w:iCs/>
                <w:sz w:val="20"/>
                <w:szCs w:val="20"/>
              </w:rPr>
              <w:t xml:space="preserve">jeho, jej, ich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80"/>
              <w:rPr/>
            </w:pPr>
            <w:r>
              <w:rPr>
                <w:color w:val="000000"/>
                <w:sz w:val="20"/>
                <w:szCs w:val="20"/>
              </w:rPr>
              <w:t xml:space="preserve">- opytovacie zámená, ich podstata a funkcia ,  opytovacie zámená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kde? kam? aký? ktorý?, </w:t>
            </w:r>
            <w:r>
              <w:rPr>
                <w:color w:val="000000"/>
                <w:sz w:val="20"/>
                <w:szCs w:val="20"/>
              </w:rPr>
              <w:t xml:space="preserve"> skloňovanie opytovacieho zámena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čí? čia? čie? </w:t>
            </w:r>
            <w:r>
              <w:rPr>
                <w:color w:val="000000"/>
                <w:sz w:val="20"/>
                <w:szCs w:val="20"/>
              </w:rPr>
              <w:t xml:space="preserve">podľa vzoru cudzí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kazovacie zámená, ich podstata a funkcia,  ukazovacie zámená </w:t>
            </w:r>
            <w:r>
              <w:rPr>
                <w:i/>
                <w:iCs/>
                <w:sz w:val="20"/>
                <w:szCs w:val="20"/>
              </w:rPr>
              <w:t>tu, sem, tam, odvtedy, taký, toľký,</w:t>
            </w:r>
            <w:r>
              <w:rPr>
                <w:sz w:val="20"/>
                <w:szCs w:val="20"/>
              </w:rPr>
              <w:t xml:space="preserve"> pravopis ukazovacích zámen </w:t>
            </w:r>
            <w:r>
              <w:rPr>
                <w:i/>
                <w:iCs/>
                <w:sz w:val="20"/>
                <w:szCs w:val="20"/>
              </w:rPr>
              <w:t xml:space="preserve">taký, toľký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základné, radové a násobné číslovky, pravopis, nesklonnosť u násobných čísloviek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tvorivé písanie na základe pozorovaných obrázkov,  tvorba krátkeho štvorveršia, využitie poznatkov z učiva o ohybných slovných druhoch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opakovanie podstatných mien, prídavných mien, zámen a čísloviek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krátky test, korektúra viet, dopĺňanie prídavných mien do textu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čítanie s porozumením, práca s textom ,  tvary slovesa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byť, </w:t>
            </w:r>
            <w:r>
              <w:rPr>
                <w:color w:val="000000"/>
                <w:sz w:val="20"/>
                <w:szCs w:val="20"/>
              </w:rPr>
              <w:t xml:space="preserve">plnovýznamové a neplnovýznamové sloveso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byť, </w:t>
            </w:r>
            <w:r>
              <w:rPr>
                <w:color w:val="000000"/>
                <w:sz w:val="20"/>
                <w:szCs w:val="20"/>
              </w:rPr>
              <w:t xml:space="preserve"> pomocné slovesá, rozkazovací spôsob slovies , vi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>zopakovať a utvrdiť si vedomosti 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dstatných menách – typológia, neživotné zakončené na –r, -l, zvieracie pod. m. muž. r., vzor pa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preveriť pravopisné schop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a utvrdiť si vedomosti o príd.menách, zámen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ť krátke a dlhé tvary zámen, neohybnosť zámen jeho,jej, 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anť podstatu a funkciu opytovacích zámen, ich ohyb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poznať podstatu a funkciu ukazovacích zámen, pravo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vedomosti o číslovk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riť krátke štvorveršie s využitím poznatkov o slovných druho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učivo o slovných druho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vedomosti  o slovesách, vedieť určovať vid, poznať tvary slovesa byť, pomocné slopves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hodnoty člove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álna výchov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ľudia s mobil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nvironmentálna výchova/zvierat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 života a zdravia – aktívny pohyb, špo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rávanie v reštaurácii a na verejnos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edenie odpa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na výchova – život ľudí vo Švédsku , v sev.Európ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 života a zdrav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sz w:val="20"/>
                <w:szCs w:val="20"/>
              </w:rPr>
              <w:t>Najväčší vynálezcovia, akí kedy ži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Lexikológ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4 hodiny/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slovky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ložk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jk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astic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oslovci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 slovných druhov k tvorivost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akovanie tematickáho cel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rolné diktáty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ame a nepriame pomenovani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azeologizm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ružené pomenovania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Cs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opakovanie delenia prísloviek , dvojice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predložka + podstatné meno </w:t>
            </w: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príslovka </w:t>
            </w:r>
            <w:r>
              <w:rPr>
                <w:color w:val="000000"/>
                <w:sz w:val="20"/>
                <w:szCs w:val="20"/>
              </w:rPr>
              <w:t xml:space="preserve">(do kopy – dokopy…) ,  príslovky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von a vonku, </w:t>
            </w:r>
            <w:r>
              <w:rPr>
                <w:color w:val="000000"/>
                <w:sz w:val="20"/>
                <w:szCs w:val="20"/>
              </w:rPr>
              <w:t xml:space="preserve">stupňovanie niektorých prísloviek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podstata predložiek ,  vokalizácia predložiek , dopĺňanie predložiek do viet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/>
              <w:t xml:space="preserve">- </w:t>
            </w:r>
            <w:r>
              <w:rPr>
                <w:sz w:val="18"/>
                <w:szCs w:val="18"/>
              </w:rPr>
              <w:t xml:space="preserve">podstata a funkcia spojok,  písanie čiarky, ak je spojka </w:t>
            </w:r>
            <w:r>
              <w:rPr>
                <w:i/>
                <w:iCs/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 xml:space="preserve">súčasťou ýrazov </w:t>
            </w:r>
            <w:r>
              <w:rPr>
                <w:i/>
                <w:iCs/>
                <w:sz w:val="18"/>
                <w:szCs w:val="18"/>
              </w:rPr>
              <w:t xml:space="preserve">a tak, a pre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podstata a funkcia častíc ,  dvojaká funkcia častíc – vyjadrenie istoty či neistoty o platnosti obsahu vety alebo zdôraznenie dôležitých výrazov,  tvorenie, vyhľadávanie a vkladanie častíc do textov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dstata a pravopis citosloviec 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ri funkcie citosloviec v prejavoch – napodobňovanie zvukov, vyjadrenie pocitov, vyjadrenie výzvy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tvorivé písanie podľa obrázkov s využitím poznatkov o slovesách a neohybných slovných druhoch ,  tvorba vlastných textov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 xml:space="preserve">opakovanie slovies, prísloviek, predložiek, spojok, častíc a citosloviec ,  práca s textom,  dopĺňanie neohybných slov do vie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priame pomenovania ,  nepriame pomenovania – prirovnanie, metafora, zosobnenie (personifikácia), metonymia ,  rozdiel medzi metaforou a metonymiou,  tvorba slávnostného novoročného prejavu s využitím obrazných pomenovaní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príslovia, porekadlá, prirovnania, pranostiky, iné frazeologizmy,  význam frazeologizmov, práca s Malým frazeologickým slovníkom, priame a nepriame ustálené slovné spojenia,   využívanie frazeologizmov v bežnej a umeleckej reči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jednoslovné a viacslovné pomenovania ,  podstata združených pomenovaní ,  združené pomenovania v oblasti dopravy, zdravotníctva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informačný slohový postup, jeho znaky a funkcia ,  tvorba správy a pozvánky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delenie prísloviek, poznať ich pravo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podstatu predložiek, ovládať pojem voklaliz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nať podstatu a funkciu spojok, spájacích výrazov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a preto, a tak</w:t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znať funkciu častíc, tvorenie častíc a vyhľadávanie častíc v tex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funkcie citosloviec, pravo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riť text  podľa obrázkov s využitím poznatkov o slovesách, neohybných slovných druho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učivo o slovných dtruho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riť vedomosti o neohybnýcgh slovných druho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priame a nepriame pomenovania, rozpoznať ich v texte, vedieť ich tvoriť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pojem frazeologizmus, jeho význam, pracovať s frazeologickým slovníkom, vedieť ich využiť v umeleckej i bežnej reč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jednoslovné a viacslovné pomenovania, združené pomenovania, vedieť ich rozpoznať v bežnej reči, v bežnom živote – zdravotníctvo, doprava, veieť uviesť príklady, vytvoriť správu a pozvánku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ývoj písma, kníhtla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 života a zdrav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lax, duševné zdravie, záľu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 života a zdrav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ravovanie, zdravý životný štý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vé lásk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informác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-šikanovanie, 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ostiky – vzťah k ľudovej kultú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á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zpečné správanie na cestách, dopravné značky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Synt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13 hodín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ôsoby obohacovania slovnej zásob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met, prísudok a vetný základ (opakovanie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dmet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hodný a nezhodný prívlasto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slovkové určenie miesta a času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áci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slovkové určenie spôsobu a príčin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opakovanie o tvorení slov odvodzovaním a o skracovaní slov,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pôsoby obohacovania slovnej zásoby: tvorenie nových slov, prenášanie významu slov, spájanie slov do viacslovných pomenovaní, skracovanie, preberanie slov cudzieho pôvodu </w:t>
            </w:r>
          </w:p>
          <w:p>
            <w:pPr>
              <w:pStyle w:val="Normal"/>
              <w:autoSpaceDE w:val="false"/>
              <w:spacing w:before="0" w:after="77"/>
              <w:rPr/>
            </w:pPr>
            <w:r>
              <w:rPr>
                <w:color w:val="000000"/>
                <w:sz w:val="20"/>
                <w:szCs w:val="20"/>
              </w:rPr>
              <w:t xml:space="preserve">- opakovanie: vyjadrený a nevyjadrený podmet, slovesný a slovesno-menný prísudok ,  dvojčlenná veta – prisudzovací sklad, jednočlenná veta – vetný základ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redmet ako vetný člen, jeho determinácia slovesom , otázky na predmet, vyjadrenie predmetu podstatným menom alebo zámeno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prívlastok ako vetný člen, jeho postavenie pri  podstatnom m. ,</w:t>
            </w:r>
          </w:p>
          <w:p>
            <w:pPr>
              <w:pStyle w:val="Normal"/>
              <w:autoSpaceDE w:val="false"/>
              <w:spacing w:before="0" w:after="77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zhodný a nezhodný prívlastok, zhoda a nezhoda s podstatným menom ,  vzájomná kombinácia zhodných a nezhodných prívlastkov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ríslovkové určenie miesta ako vetný člen, viacnásobné príslovkové určenie miesta ,  písanie čiarky vo viacnásobnom príslovkovom určení miesta,  príslovkové určenie času ako vetný člen, vyjadrenie príslovkového určenia času: príslovkou, podstatným menom, zámenom, viacerými slovami, </w:t>
            </w:r>
            <w:r>
              <w:rPr>
                <w:b/>
                <w:sz w:val="20"/>
                <w:szCs w:val="20"/>
              </w:rPr>
              <w:t xml:space="preserve">tvorenie prezentácie o niektorej zo slovenských pamiatok zapísaných do zoznamu UNESCO – využitie príslovkových určení miesta a času, prezentácia svojho diela pred spolužiakmi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ríslovkové určenie spôsobu ako vetný člen, jeho postavenie ako slovese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vyjadrenie príslovkového určenie spôsobu: príslovkou, podstatným menom s predložkou, zámenom, prirovnaním ,  príslovkové určenie príčiny ako vetný člen,  vyjadrenie príslovkového určenia príčiny: podstatným menom s predložkou </w:t>
            </w:r>
            <w:r>
              <w:rPr>
                <w:i/>
                <w:iCs/>
                <w:sz w:val="20"/>
                <w:szCs w:val="20"/>
              </w:rPr>
              <w:t xml:space="preserve">pre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i/>
                <w:iCs/>
                <w:sz w:val="20"/>
                <w:szCs w:val="20"/>
              </w:rPr>
              <w:t xml:space="preserve">za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vedomosti o slovnej zásobe, jej spôsoby obohacovania, tvorenie slov, prenášanie významu slov do viacslovných pomenovaní, skracovanie, preberanie slov cudzieho pôvod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eť určovať vetné členy, podmet, prísudok ( slovesný, menný), poznať dvojčlennú vetu, vetný zá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eť určovať predmet vo vete, poznať jeho vyjadrenie podstatným menom a zámeno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zhodný a nezhodný prívlastok, jeho postanevie pri podstatnom me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príslovkové určenie ako vetný člen, jeho typológiu, jeho vyjadrenie slovným druho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riť prezentáciu a prezentovať svoju prácu pred spolužiak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nať príslovkové určenie príčiny a spôsobu, vyjadrenie píčiny vo vete podstatným menom  s predložkou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pre a za</w:t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álna výchov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ropa a jej využit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nátk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 života a zdravia – dedina a mesto/hypermarke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álna výchova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Cs/>
                <w:sz w:val="22"/>
                <w:szCs w:val="22"/>
              </w:rPr>
              <w:t>O mieste,kde vládnu živočíchy a člověk je len pozorovateľ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írodné bohatstvo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S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ba projektu a prezentačné schopnos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álna výchov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 sociálny rozvoj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prečo sa ľudia tráp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ba projektu a prezentačné schopno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slovkové určenie (opakovanie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stavo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akovanie (základné a vedľajšie vetné členy, prístavok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duchá veta a jednoduché súveti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triedenie príslovkových určení , blogovanie, čítanie s porozumením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dstata prístavku, jeho postavenie za podstatným menom, na ktoré sa vzťahuje, vydeľovanie prístavku vo vete: čiarkami, pauzami a melódiou, vyhľadávanie prístavkov, tvorenie prístavkov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pojmová mapa na tému vetné členy, </w:t>
            </w:r>
          </w:p>
          <w:p>
            <w:pPr>
              <w:pStyle w:val="Normal"/>
              <w:autoSpaceDE w:val="false"/>
              <w:spacing w:before="0" w:after="78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0"/>
                <w:szCs w:val="20"/>
              </w:rPr>
              <w:t>základné a vedľajšie vetné členy ,  čítanie s porozumením, práca s textom, postup pri určovaní vetných členov vo vete,  viacnásobný vetný člen – viacnásobný podmet, predmet, prívlastok, príslovkové určenie ,  triedenie viet na holé, rozvité, vety s viacnásobným vetným členom a s prístavkom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čítanie s porozumením, práca s textom ,  podstata jednoduchej vety (jeden prisudzovací sklad alebo jeden vetný základ) a jednoduchého súvetia (dva prisudzovacie sklady alebo dva vetné základy),  spájanie dvoch jednoduchých viet do súvetia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základné pravidlá o písaní čiarky pred spojkami v jednoduchom súvetí, cvičenia na písanie čiarky v jednoduchom súvetí – dopĺňanie čiarok v textoch ,  rozdelenie viet podľa členitosti a podľa zložitosti – zhrnutie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vedomosti o vetných členo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ať podstatu prístavku,rozpoznať ho vo v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vedomosti o vetných členoch základných aj vedľajších, vedieť ich určovať  vo ve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e preveriť  vedomosti o vetných členo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tať text s porozumením, rozpoznať jednoduchú vetu a jednoduché súvetie. Ovládať základné pravidlá o písaní čiarky v jednoduchej vete a v jednoduchom súvetí . Ovládať členenie viet podľa členitosti a zlož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e preveriť vedomosti o jednoduchej vete a jednoduchom súvet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riť pravopisné zručnosti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 sociálny rozvo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álna výchova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Cs/>
                <w:sz w:val="22"/>
                <w:szCs w:val="22"/>
              </w:rPr>
              <w:t>Poprechádzajme sa po neobyčajných miestach na Zem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á výchova – letecká dopra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 sociálny rozvo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oľný čas, extrémne špor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ečisťovanie životného prostred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. Komunikácia a slo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/ 33 hodín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unikáci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debata a diskusia/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reklama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sertívna a efektívna komunikácia - opakovani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ávnostný prejav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prava na 1. školskú písomnú prác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školská písomná prá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ava šk. prá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ráva a pozvánk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ah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školská písomná prá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arava šk. písomnej prác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hlášk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ťah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rávanie pre poslucháčov a čitateľov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kt –nahrávka vlastného príbehu na CD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- o</w:t>
            </w:r>
            <w:r>
              <w:rPr>
                <w:color w:val="000000"/>
                <w:sz w:val="20"/>
                <w:szCs w:val="20"/>
              </w:rPr>
              <w:t xml:space="preserve">pakovanie pojmov </w:t>
            </w:r>
            <w:r>
              <w:rPr>
                <w:i/>
                <w:iCs/>
                <w:color w:val="000000"/>
                <w:sz w:val="20"/>
                <w:szCs w:val="20"/>
              </w:rPr>
              <w:t>komunikácia, debata, diskusia,</w:t>
            </w:r>
            <w:r>
              <w:rPr>
                <w:color w:val="000000"/>
                <w:sz w:val="20"/>
                <w:szCs w:val="20"/>
              </w:rPr>
              <w:t xml:space="preserve">vedenie debaty o problematike plastov,   postoje (roly) v komunikácii – </w:t>
            </w:r>
            <w:r>
              <w:rPr>
                <w:i/>
                <w:iCs/>
                <w:color w:val="000000"/>
                <w:sz w:val="20"/>
                <w:szCs w:val="20"/>
              </w:rPr>
              <w:t>moderátor, pomocník, manažér, provokatér, sprostredkovateľ, expert,</w:t>
            </w:r>
            <w:r>
              <w:rPr>
                <w:color w:val="000000"/>
                <w:sz w:val="20"/>
                <w:szCs w:val="20"/>
              </w:rPr>
              <w:t xml:space="preserve"> príprava na diskusiu Aká je budúcnosť plastov?, napísanie diskusného príspevku 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zhrnutie – typické znaky debaty a diskusie, spoločné a rozdielne znaky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opakovanie princípov asertívnej a efektívnej komunikácie,  debata a diskusia o filmoch a filmových hrdinoch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Slávnostný prejav ( jubileum rodičov, príbuznych, konec školského roka…)</w:t>
            </w:r>
          </w:p>
          <w:p>
            <w:pPr>
              <w:pStyle w:val="Normal"/>
              <w:autoSpaceDE w:val="false"/>
              <w:spacing w:before="0" w:after="80"/>
              <w:rPr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podstata, kompozícia a cieľ slávnostného prejavu ,  tvorba slávnostného prejavu na oslavu jubilea rodičov, príbuzných, známych podľa osnov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družené pomenovania v oblasti dopravy, zdravotníctva 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nformačný slohový postup, jeho znaky a funkcia ,  tvorba správy a pozvánky</w:t>
            </w:r>
          </w:p>
          <w:p>
            <w:pPr>
              <w:pStyle w:val="Normal"/>
              <w:autoSpaceDE w:val="false"/>
              <w:spacing w:before="0" w:after="80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0"/>
                <w:szCs w:val="20"/>
              </w:rPr>
              <w:t>- čo je úvaha,  výkladový slohový postup,   jazykové prostriedky používané v úvahe,  dokončenie textu úvahy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úvah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ihláška, jej znaky a kompozícia ,  informačný slohový postup v prihláške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zostavenie formulára prihlášky na podujatie podľa osnovy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výťah – jeho znaky a kompozícia, </w:t>
            </w:r>
          </w:p>
          <w:p>
            <w:pPr>
              <w:pStyle w:val="Normal"/>
              <w:autoSpaceDE w:val="false"/>
              <w:spacing w:before="0" w:after="78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áca s internetom – vyhľadávanie a spracovanie informácií o knihách, tvorba výťahu v písomnej forme,  konspekt – jeho znaky a kompozícia,  spracovanie konspektu aktuálneho učiva obľúbeného predmetu , rozdiel medzi konspektom a konceptom (nečistopisom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)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čo je pointa,  dopĺňanie pointy do príbehov,  tvorba vlastných príbehov s pointou formou krátkeho komiksu 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ialogizované čítanie príbehu, rozprávanie a jeho vnútorná kompozícia: úvod – zápletka – vyvrcholenie – obrat – rozuzlenie,  tvorba vlastného príbehu: skutočný príbeh (ja-rozprávanie), vymyslený príbeh (on-rozprávanie),    nahrávka vlastného príbehu na CD, grafický návrh na obal CD s príbeho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cvičiť komunikačné zručnosti, diskutovať na zvolenú tému, ovládať typické znaky diskusie, vedieť ich využiť, napísať diskusný príspevok a prezentovať 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ázať efektívne a asertívne komunikova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cieľ a podstatu slávnostného prejavu, vytvoriť slávnostný prejav k príležitosti – rodinná oslava, jubileum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riť slávnostný prejav a preveriť štylistické a jazykové schop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jednoslovné a viacslovné pomenovania, združené pomenovania, vedieť ich rozpoznať v bežnej reči, v bežnom živote – zdravotníctvo, doprava, veieť uviesť príklady, vytvoriť správu a pozván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ť znaky výkladového slohového postupu, jazykové prostriedky využívané v úvahe, dokázať dokončiť úvahu, vytvoriť vlastnú úvahu na zvolenú té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veriť vedomosti získané o úva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viť formulár prihláš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eť spracovať informácie z textu formou výťahu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ytvoriť vlastný príbeh s pointou formou komiksu. Ovládať vnútornú kompozíciu príbehu (</w:t>
            </w:r>
            <w:r>
              <w:rPr>
                <w:color w:val="000000"/>
                <w:sz w:val="20"/>
                <w:szCs w:val="20"/>
              </w:rPr>
              <w:t>úvod – zápletka – vyvrcholenie – obrat – rozuzlenie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edieť vytvoriť projekt –nahrať vlastný  príbeh na CD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udúcnosť plast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kla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 sociálny rozvo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munikác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spoločnos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ý a sociálny rozvo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dinná výchova, vystupovanie na verejnos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á okolo n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á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zpečné správanie na cestách, dopravné predpis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ba projektu a prezentačné schopnos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lna vých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ultinosiče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Záverečné opakovani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 10 hodín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vné druhy, vetné členy, jednoduché vety a súvetia, tvorba pomenovaní, sloh, zvuková stránka jazyka, pravopis, komunikác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rolný diktá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stupná previerk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rava výstupnej previerk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b/>
                <w:color w:val="000000"/>
                <w:sz w:val="20"/>
                <w:szCs w:val="20"/>
              </w:rPr>
              <w:t>podstatné mená</w:t>
            </w:r>
            <w:r>
              <w:rPr>
                <w:color w:val="000000"/>
                <w:sz w:val="20"/>
                <w:szCs w:val="20"/>
              </w:rPr>
              <w:t xml:space="preserve"> – zvieracie, zakončené na -r, -l,  </w:t>
            </w:r>
          </w:p>
          <w:p>
            <w:pPr>
              <w:pStyle w:val="Normal"/>
              <w:autoSpaceDE w:val="false"/>
              <w:spacing w:before="0" w:after="8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ídavné mená</w:t>
            </w:r>
            <w:r>
              <w:rPr>
                <w:color w:val="000000"/>
                <w:sz w:val="20"/>
                <w:szCs w:val="20"/>
              </w:rPr>
              <w:t xml:space="preserve"> – určovanie akostných a vzťahových prídavných mien, tvorenie privlastňovacích prídavných mien z vlastných podstatných mien, privlastňovacie prídavné mená v ustálených spojeniach,  </w:t>
            </w:r>
            <w:r>
              <w:rPr>
                <w:b/>
                <w:color w:val="000000"/>
                <w:sz w:val="20"/>
                <w:szCs w:val="20"/>
              </w:rPr>
              <w:t>zámená</w:t>
            </w:r>
            <w:r>
              <w:rPr>
                <w:color w:val="000000"/>
                <w:sz w:val="20"/>
                <w:szCs w:val="20"/>
              </w:rPr>
              <w:t xml:space="preserve"> – krátka a dlhá jota v osobných privlastňovacích zámenách ,  </w:t>
            </w:r>
            <w:r>
              <w:rPr>
                <w:b/>
                <w:color w:val="000000"/>
                <w:sz w:val="20"/>
                <w:szCs w:val="20"/>
              </w:rPr>
              <w:t>vetné členy</w:t>
            </w:r>
            <w:r>
              <w:rPr>
                <w:color w:val="000000"/>
                <w:sz w:val="20"/>
                <w:szCs w:val="20"/>
              </w:rPr>
              <w:t xml:space="preserve"> – určovanie vetných členov,  </w:t>
            </w:r>
            <w:r>
              <w:rPr>
                <w:b/>
                <w:color w:val="000000"/>
                <w:sz w:val="20"/>
                <w:szCs w:val="20"/>
              </w:rPr>
              <w:t>jednoduché súvetie</w:t>
            </w:r>
            <w:r>
              <w:rPr>
                <w:color w:val="000000"/>
                <w:sz w:val="20"/>
                <w:szCs w:val="20"/>
              </w:rPr>
              <w:t xml:space="preserve"> – dopĺňanie spojok, čiarok </w:t>
            </w:r>
          </w:p>
          <w:p>
            <w:pPr>
              <w:pStyle w:val="Normal"/>
              <w:autoSpaceDE w:val="false"/>
              <w:spacing w:before="0" w:after="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pakovať a utvrdiť vedomosti o slovných dtuhoch, vetných členoch, jednoduchej vete a jednoduchom súvet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iť si vedomosti formou testu v učebnici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4560" w:leader="none"/>
        </w:tabs>
        <w:rPr>
          <w:b/>
          <w:b/>
          <w:bCs/>
        </w:rPr>
      </w:pPr>
      <w:r>
        <w:rPr>
          <w:b/>
          <w:bCs/>
        </w:rPr>
        <w:t>VYSVETLIVKY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OSR</w:t>
      </w:r>
      <w:r>
        <w:rPr>
          <w:sz w:val="20"/>
          <w:szCs w:val="20"/>
        </w:rPr>
        <w:t xml:space="preserve">  – Osobnostný a sociálny rozvoj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ENV</w:t>
      </w:r>
      <w:r>
        <w:rPr>
          <w:sz w:val="20"/>
          <w:szCs w:val="20"/>
        </w:rPr>
        <w:t xml:space="preserve">  – Environmentálna výchov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MEV</w:t>
      </w:r>
      <w:r>
        <w:rPr>
          <w:sz w:val="20"/>
          <w:szCs w:val="20"/>
        </w:rPr>
        <w:t xml:space="preserve"> – Mediálna výchov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MUV</w:t>
      </w:r>
      <w:r>
        <w:rPr>
          <w:sz w:val="20"/>
          <w:szCs w:val="20"/>
        </w:rPr>
        <w:t xml:space="preserve"> – Multikultúrna výchov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 xml:space="preserve">DV </w:t>
      </w:r>
      <w:r>
        <w:rPr>
          <w:sz w:val="20"/>
          <w:szCs w:val="20"/>
        </w:rPr>
        <w:t xml:space="preserve"> – Dopravná výchov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OŽZ</w:t>
      </w:r>
      <w:r>
        <w:rPr>
          <w:sz w:val="20"/>
          <w:szCs w:val="20"/>
        </w:rPr>
        <w:t xml:space="preserve">  – Ochrana života a zdravi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TPPZ</w:t>
      </w:r>
      <w:r>
        <w:rPr>
          <w:sz w:val="20"/>
          <w:szCs w:val="20"/>
        </w:rPr>
        <w:t xml:space="preserve">   – Tvorba projektu a prezentačné zručnosti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RLK</w:t>
      </w:r>
      <w:r>
        <w:rPr>
          <w:sz w:val="20"/>
          <w:szCs w:val="20"/>
        </w:rPr>
        <w:t>- Regionálna výchova a tradičná ľudová kultúr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VMR</w:t>
      </w:r>
      <w:r>
        <w:rPr>
          <w:sz w:val="20"/>
          <w:szCs w:val="20"/>
        </w:rPr>
        <w:t xml:space="preserve"> – výchova k manželstvu a rodičovstvu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 xml:space="preserve">RTM </w:t>
      </w:r>
      <w:r>
        <w:rPr>
          <w:sz w:val="20"/>
          <w:szCs w:val="20"/>
        </w:rPr>
        <w:t>– rozvoj tvorivého mysleni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OČP</w:t>
      </w:r>
      <w:r>
        <w:rPr>
          <w:sz w:val="20"/>
          <w:szCs w:val="20"/>
        </w:rPr>
        <w:t xml:space="preserve"> – ochrana človeka a prírody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EV</w:t>
      </w:r>
      <w:r>
        <w:rPr>
          <w:sz w:val="20"/>
          <w:szCs w:val="20"/>
        </w:rPr>
        <w:t xml:space="preserve"> – estetická výchov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FG</w:t>
      </w:r>
      <w:r>
        <w:rPr>
          <w:sz w:val="20"/>
          <w:szCs w:val="20"/>
        </w:rPr>
        <w:t xml:space="preserve"> – Finančná gramotnosť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ĽP</w:t>
      </w:r>
      <w:r>
        <w:rPr>
          <w:sz w:val="20"/>
          <w:szCs w:val="20"/>
        </w:rPr>
        <w:t xml:space="preserve"> – Výchova k ľudským právam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0"/>
          <w:szCs w:val="20"/>
        </w:rPr>
        <w:t>DP</w:t>
      </w:r>
      <w:r>
        <w:rPr>
          <w:sz w:val="20"/>
          <w:szCs w:val="20"/>
        </w:rPr>
        <w:t xml:space="preserve"> – Drogová prevencia</w:t>
      </w:r>
    </w:p>
    <w:p>
      <w:pPr>
        <w:pStyle w:val="Normal"/>
        <w:rPr/>
      </w:pPr>
      <w:r>
        <w:rPr>
          <w:b/>
          <w:bCs/>
          <w:sz w:val="20"/>
          <w:szCs w:val="20"/>
        </w:rPr>
        <w:t>EU</w:t>
      </w:r>
      <w:r>
        <w:rPr>
          <w:sz w:val="20"/>
          <w:szCs w:val="20"/>
        </w:rPr>
        <w:t xml:space="preserve"> – Európska únia, Európska integrácia</w:t>
      </w:r>
    </w:p>
    <w:p>
      <w:pPr>
        <w:pStyle w:val="Normal"/>
        <w:rPr/>
      </w:pPr>
      <w:r>
        <w:rPr>
          <w:b/>
          <w:bCs/>
          <w:sz w:val="20"/>
          <w:szCs w:val="20"/>
        </w:rPr>
        <w:t>BOZP</w:t>
      </w:r>
      <w:r>
        <w:rPr>
          <w:sz w:val="20"/>
          <w:szCs w:val="20"/>
        </w:rPr>
        <w:t xml:space="preserve"> – Bezpečnosť a ochrana zdravia pri práci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0"/>
          <w:szCs w:val="20"/>
        </w:rPr>
        <w:t>ZŽŠ</w:t>
      </w:r>
      <w:r>
        <w:rPr>
          <w:sz w:val="20"/>
          <w:szCs w:val="20"/>
        </w:rPr>
        <w:t xml:space="preserve"> – Zdravý životný štýl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20"/>
          <w:szCs w:val="20"/>
        </w:rPr>
        <w:t xml:space="preserve">ZŠ </w:t>
      </w:r>
      <w:r>
        <w:rPr>
          <w:sz w:val="20"/>
          <w:szCs w:val="20"/>
        </w:rPr>
        <w:t>– Zelená škola</w:t>
      </w:r>
    </w:p>
    <w:p>
      <w:pPr>
        <w:pStyle w:val="Normal"/>
        <w:autoSpaceDE w:val="false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fil absolventa.  Výstu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</w:rPr>
        <w:t>ovláda zvukovú rovinu jazyka ako kontinuálne nadväzovanie na vedomosti z VI. a VII. roční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áda členenie slovnej zásoby, pozná historickú lexiku a význam frekventovaných cudzích slo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 pracovať s jazykovými slovníkmi, encyklopédiami, využíva pri práci PC ( textový dokument, práca s internetom, prezentačné zručnosti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 spracovať a prezentovať projekt na zadanú tému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áda podstatné ( pomnožné ) prídavné mená a slovesá : určovanie GK, využitie v text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áže rozlíšiť všetky slovné druh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áda pravopis základných, radových a násobných čísloviek, prídavných mien, príslovie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áda a aplikuje interpunkciu čiark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áda tému skladba – základné vetné členy, prisudzovací sklad, členitosť vie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áže rozlíšiť všetky typy opisu a napísať text, ktorý zodpovedá dynamickému a umeleckému opisu, dokáže napísať charakteristiku osob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á a vhodne aplikuje zásady komunikácie, dokáže komunikovať vecne, efektívne a asertívn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 vytvoriť a prezentovať príhovo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áda základné literárne termíny, pod vedením vyučujúceho ich aplikuje pri analýze a interpretácii textu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ta text s porozumením, pri jeho analýze vie pod vedením vyučujúceho aplikovať všetky získané vedomost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41:00Z</dcterms:created>
  <dc:creator>user</dc:creator>
  <dc:description/>
  <cp:keywords/>
  <dc:language>en-US</dc:language>
  <cp:lastModifiedBy>user</cp:lastModifiedBy>
  <dcterms:modified xsi:type="dcterms:W3CDTF">2011-09-02T10:58:00Z</dcterms:modified>
  <cp:revision>2</cp:revision>
  <dc:subject/>
  <dc:title>Učebné osnovy – SJL 8</dc:title>
</cp:coreProperties>
</file>