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ýchova umením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čník:</w:t>
      </w:r>
      <w:r>
        <w:rPr>
          <w:rFonts w:cs="Arial" w:ascii="Arial" w:hAnsi="Arial"/>
          <w:sz w:val="22"/>
          <w:szCs w:val="22"/>
        </w:rPr>
        <w:t xml:space="preserve"> ôsm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časová dotácia: </w:t>
      </w:r>
      <w:r>
        <w:rPr>
          <w:rFonts w:cs="Arial" w:ascii="Arial" w:hAnsi="Arial"/>
          <w:sz w:val="22"/>
          <w:szCs w:val="22"/>
        </w:rPr>
        <w:t>1 hodiny týždenne, 33 hodín ročne(ŠVP) + .....ŠkV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ázov ŠkVP: </w:t>
      </w:r>
      <w:r>
        <w:rPr>
          <w:rFonts w:cs="Arial" w:ascii="Arial" w:hAnsi="Arial"/>
          <w:sz w:val="22"/>
          <w:szCs w:val="22"/>
        </w:rPr>
        <w:t>Výchova umením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stupeň:  </w:t>
      </w:r>
      <w:r>
        <w:rPr>
          <w:rFonts w:cs="Arial" w:ascii="Arial" w:hAnsi="Arial"/>
          <w:sz w:val="22"/>
          <w:szCs w:val="22"/>
        </w:rPr>
        <w:t>ISCED 2, nižšie sekundárne vzdelanie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forma štúdia: </w:t>
      </w:r>
      <w:r>
        <w:rPr>
          <w:rFonts w:cs="Arial" w:ascii="Arial" w:hAnsi="Arial"/>
          <w:sz w:val="22"/>
          <w:szCs w:val="22"/>
        </w:rPr>
        <w:t xml:space="preserve">denná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škola: </w:t>
      </w:r>
      <w:r>
        <w:rPr>
          <w:rFonts w:cs="Arial" w:ascii="Arial" w:hAnsi="Arial"/>
          <w:sz w:val="22"/>
          <w:szCs w:val="22"/>
        </w:rPr>
        <w:t>Základná škola s materskou školou J.M.Hurbana Becko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vyučovací jazyk: </w:t>
      </w:r>
      <w:r>
        <w:rPr>
          <w:rFonts w:cs="Arial" w:ascii="Arial" w:hAnsi="Arial"/>
          <w:sz w:val="22"/>
          <w:szCs w:val="22"/>
        </w:rPr>
        <w:t xml:space="preserve">slovenský jazy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1 Charakteristika predmetu: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    </w:t>
      </w:r>
      <w:r>
        <w:rPr>
          <w:rFonts w:eastAsia="Calibri" w:cs="Arial" w:ascii="Arial" w:hAnsi="Arial"/>
          <w:sz w:val="22"/>
          <w:szCs w:val="22"/>
          <w:lang w:eastAsia="en-US" w:bidi="bn-BD"/>
        </w:rPr>
        <w:t>Predmet výchova umením, ktorý patrí do vzdelávacej oblasti Umenie a kultúra,  nadväzuje na predmety hudobná výchova a výtvarná výchova v predchádzajúcich ročníkoch základnej školy. Má žiakom sprostredkovať živú skúsenosť umenia a svetové a národné kultúrne dedičstvo. Ťažiskovo vychádza z hudobného umenia a z vizuálnych umení – výtvarného, architektúry, dizajnu a filmu. Prierezovo obsahuje prvky literárneho a dramatického umenia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eastAsia="en-US" w:bidi="bn-BD"/>
        </w:rPr>
        <w:t xml:space="preserve">       </w:t>
      </w:r>
      <w:r>
        <w:rPr>
          <w:rFonts w:eastAsia="Calibri" w:cs="Arial" w:ascii="Arial" w:hAnsi="Arial"/>
          <w:sz w:val="22"/>
          <w:szCs w:val="22"/>
          <w:lang w:eastAsia="en-US" w:bidi="bn-BD"/>
        </w:rPr>
        <w:t>Zámerom tohto predmetu je optimálne formovať osobnosť – emocionalitu a intelekt žiakov tak, aby si prostredníctvom tvorivých činností a komunikácie s umením vytvárali svoj autentický spôsob bytia. Prostredníctvom činnostného vyučovania, vzájomným prepojením tvorivého a objaviteľského princípu vytvárať predpoklady na poskytovanie zážitkov, radosti, pozitívnych životných podnetov a znalostí tak, aby sa umenie stalo imanentnou súčasťou života žiakov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2 Ciele predmetu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     </w:t>
      </w:r>
      <w:r>
        <w:rPr>
          <w:rFonts w:cs="Arial" w:ascii="Arial" w:hAnsi="Arial"/>
          <w:i/>
          <w:sz w:val="22"/>
          <w:szCs w:val="22"/>
        </w:rPr>
        <w:t>Kognitívne ciele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a základe vedomostí o rôznych druhoch umenia, ktoré žiaci získajú predovšetkým vlastnou činnosťou: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nadobudnú schopnosť uplatňovať tieto vedomosti pri aktívnom vnímaní a obsahovom sprístupňovaní umeleckých diel,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spoznajú najvýznamnejších slovenských a svetových tvorcov diel rôznych umeleckých druhov a ich interpretov, diela typické pre kľúčové tendencie súčasného umenia, ako aj diela charakterizujúce štýlové znaky historických epoch;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- spoznajú najdôležitejšie vlastnosti vyjadrovacích prostriedkov rôznych umení, technické postupy, nástroje a médiá;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na základe spoznávania a osvojovania si umeleckej výpovede domácich diel (výtvarných, hudobných, literárno-dramatických) v kontexte s európskou kultúrou získavajú úctu ku tvorcom a dielam svojej krajiny;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- na základe svojich činností v tomto predmete získavajú schopnosť vyjadrovať svoje emócie, vzťahy a postoje, teda komunikovať umeleckými prostriedkami, - nadobudnú schopnosť otvorene prijímať, hodnotiť a oceňovať umelecké diela a umelecké prejavy vlastného národa, ale i iných národov a etník;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dokážu analyzovať, porovnávať a syntetizovať poznatky a podnety z prírodných vied, geografie, histórie, etiky, literatúry, cudzích jazykov a vyhodnocovať ich vplyv na umenie,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- dokážu vytvárať projekty, v ktorých budú syntetizovať vlastné i prevzaté nápady z  jednotlivých umeleckých oblastí v intenciách polyestetickej výchovy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</w:t>
      </w:r>
      <w:r>
        <w:rPr>
          <w:rFonts w:cs="Arial" w:ascii="Arial" w:hAnsi="Arial"/>
          <w:i/>
          <w:sz w:val="22"/>
          <w:szCs w:val="22"/>
        </w:rPr>
        <w:t>Socioafektívne ciele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- prostredníctvom precítenia a pochopenia umeleckých diel žiaci dokážu prekonať svoj egocentrizmus a stotožniť sa do istej miery s autormi týchto diel (empatia) pri zachovaní svojich vlastných názorov a postojov (asertivita);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uprednostňovať autentické tvorivé riešenia vo vlastnom vyjadrovaní prostriedkami umenia a pri vnímaní umeleckých diel;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- dokážu bez predsudkov pristupovať k vnímaniu a rozširovaniu umeleckých hodnôt rôznych kultúr,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vedia prežívať výnimočnosť významných umeleckých osobností a hľadajú v ich tvorivých osudoch inšpiráciu pre vlastný život,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- získavajú schopnosti spolupracovať v tíme, prevziať zodpovednosť za plánovanie, propagáciu, realizáciu i prezentáciu vlastnej práce i skupinových projektov,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chápu umenie v jeho mnohorakých podobách a súvislostiach nielen ako ušľachtilý spôsob vypĺňania voľného času, ale aj ako prostriedok skvalitnenia a skultúrnenia svojho života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sychomotorické ciele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na základe získaných zručností žiaci dokážu na primeranej úrovni realizovať svoje hudobné, výtvarné, pohybové a literárne predstavy a integrovať ich v individuálnych alebo skupinových projektoch;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dokážu zostavovať auditívne, vizuálne i dramatické prvky do celkov tak, aby prostredníctvom nich vedeli vyjadriť svoje myšlienky, predstavy, postoje, a tak komunikovať s okolitým svetom;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osvojujú si technické postupy potrebné na spracovanie materiálu (nahrávanie,  montáž, strih, úprava akustického signálu, komunikácia a elaborácia prostredníctvom softvérov, vyhľadávanie umeleckých podnetov na internete a pod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3 Výchovné a vzdelávacie stratégie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ákladom  výchovno-vzdelávacích stratégii predmetu  Výchova umením je rozvoj predovšetkým  kľúčových kompetencií ŠkVP – </w:t>
      </w:r>
      <w:r>
        <w:rPr>
          <w:rFonts w:cs="Arial" w:ascii="Arial" w:hAnsi="Arial"/>
          <w:i/>
          <w:sz w:val="22"/>
          <w:szCs w:val="22"/>
        </w:rPr>
        <w:t>Spôsobilosti vnímať a chápať kultúru a vyjadrovať sa nástrojmi kultúry</w:t>
      </w:r>
      <w:r>
        <w:rPr>
          <w:rFonts w:cs="Arial" w:ascii="Arial" w:hAnsi="Arial"/>
          <w:sz w:val="22"/>
          <w:szCs w:val="22"/>
        </w:rPr>
        <w:t xml:space="preserve">, ďalej kompetencia –  </w:t>
      </w:r>
      <w:r>
        <w:rPr>
          <w:rFonts w:cs="Arial" w:ascii="Arial" w:hAnsi="Arial"/>
          <w:i/>
          <w:sz w:val="22"/>
          <w:szCs w:val="22"/>
        </w:rPr>
        <w:t>Sociálne komunikačné spôsobilosti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Pre utváranie a rozvíjanie týchto k</w:t>
      </w:r>
      <w:r>
        <w:rPr>
          <w:rFonts w:cs="Arial" w:ascii="Arial" w:hAnsi="Arial"/>
          <w:sz w:val="22"/>
          <w:szCs w:val="22"/>
        </w:rPr>
        <w:t>ľ</w:t>
      </w:r>
      <w:r>
        <w:rPr>
          <w:rFonts w:cs="Arial" w:ascii="Arial" w:hAnsi="Arial"/>
          <w:iCs/>
          <w:sz w:val="22"/>
          <w:szCs w:val="22"/>
        </w:rPr>
        <w:t>ú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iCs/>
          <w:sz w:val="22"/>
          <w:szCs w:val="22"/>
        </w:rPr>
        <w:t>ových kompetencií využívame  výchovné a vzdelávacie stratégie, ktoré žiakom umož</w:t>
      </w:r>
      <w:r>
        <w:rPr>
          <w:rFonts w:cs="Arial" w:ascii="Arial" w:hAnsi="Arial"/>
          <w:sz w:val="22"/>
          <w:szCs w:val="22"/>
        </w:rPr>
        <w:t>ň</w:t>
      </w:r>
      <w:r>
        <w:rPr>
          <w:rFonts w:cs="Arial" w:ascii="Arial" w:hAnsi="Arial"/>
          <w:iCs/>
          <w:sz w:val="22"/>
          <w:szCs w:val="22"/>
        </w:rPr>
        <w:t>ujú: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poznať charakteristické diela a štýl kľúčových epoch európskeho umenia,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poznať znaky ťažiskových tendencií moderného a súčasného výtvarného a hudobného umenia,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orientovať sa v systémoch dizajnu a architektúry,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poznať žánre filmu a základné tendencie v jeho vývoji,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poznať najdôležitejšie médiá, nástroje a technické (realizačné) postupy v rôznych druhoch umenia,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poznať základné vyjadrovacie prostriedky a kompozičné princípy v hudbe a vo výtvarnom umení,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orientačne poznať najdôležitejších autorov svetového a slovenského umenia,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diskutovať o umeleckých dielach,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identifikovať a správne používať pojmy z podnetov ponúkaných z rôznych smerov hudobného a výtvarného umenia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.4 Vyučovacie stratégie: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o výchove umením je väčšina vedomostí získavaná a zároveň overovaná prostredníctvom praktických činností žiaka – zážitku z vytvárania a vnímania umeleckého diela; časť vedomostí o výtvarnom umení, hudbe, performatívnych umeniach, filme, dizajne, architektúre, o vizuálnej a akustickej kultúre sa utvára počas motivačnej, expozičnej a diskusnej časti vyučovacej jednotky a je podporená vizuálnymi materiálmi (edukačné DVD, knihy, časopisy, internet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lavnou kompetenciou v oblasti postojov je a priori tvorivý prístup – žiak je vedený k tomu, aby pri každej edukačnej téme volil svoje vlastné, teda autentické riešenie a postupne formuloval svoj estetický (vkusový) i hodnotiaci názor. Formovanie takéhoto prístupu je dôležitým momentom edukácie, ktorý vyvažuje prevažne propozičné a konvergentné myslenie formované väčšou časťou kurikul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5 Učebné zdroje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89"/>
        <w:gridCol w:w="4971"/>
        <w:gridCol w:w="10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ematické okruhy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dukačné témy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dporúčané ukážky a východiskový materiál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 obraz v hudbe,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udba v obra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hľadanie vzťahov medzi hudobným a výtvarným vyjadrovaním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ynergia vizuálneho a auditívneho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1. vytváranie hudby na vybrané vizuálne artefakty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right="-12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2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hľadanie výtvarných ekvivalentov k hudobnému jazyku, formám a druhom, štýl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1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.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M. P. Musorgskij: Obrázky z výstavy (aj aktualizované verzie); </w:t>
              <w:br/>
              <w:t>P. Hindemith: Maliar Mathis (M. Grünewald)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. Suchoň: Obrázky zo Slovenska 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M. Benka, M. Bazovský, Ľ. Fulla...)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. Debussy: Faunovo popoludnie (Renoire, Cézanne, Gogh, Gaugin...);</w:t>
            </w:r>
          </w:p>
          <w:p>
            <w:pPr>
              <w:pStyle w:val="Normal"/>
              <w:ind w:right="23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. Ravel: Zrkadlá, Gašpar noci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2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.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Bachove fúgy – maľby fúgy (P. Klee, J. Weder, J. Albers, V. Kandinskij, F. Kupka)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onáta – maľby sonáty (K. Čiurlioni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ntrapunkt (R. Fila..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ýtvarné vyjadrenie džezu, punku, rocku, rapu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arebná hudba a kinetické umeni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vyjadrovacie prostriedky a ich štylizácia v hudbe a výtvarnom umení / citové pôsobenie výrazu -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rávne vidíme len srdco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1.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štylizačné variácie motívu, tvar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2.2. štýl a výraz emócií v hudb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láska a nenávisť stvárnená v hudobných dielach. Vážnosť, radosť, hnev, nepokoj, netrpezlivosť, sústredenie, meditácia, pokoj, úzkosť, strach at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1.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ukážky štylizácie a transformácie tvaru vo výtvarnom umení</w:t>
            </w:r>
          </w:p>
          <w:p>
            <w:pPr>
              <w:pStyle w:val="Normal"/>
              <w:ind w:right="23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surrealizmus, imaginatívne tendencie – porovnať </w:t>
              <w:br/>
              <w:t>s kubizmom, impresionizmom, fauvizmom, neodadaizmom, konceptualizmom...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štylizácia tvaru v dizajn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2.2.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rôznosť štýlov v hudbe</w:t>
            </w:r>
            <w:r>
              <w:rPr>
                <w:rFonts w:cs="Arial" w:ascii="Arial" w:hAnsi="Arial"/>
                <w:i/>
                <w:sz w:val="22"/>
                <w:szCs w:val="22"/>
              </w:rPr>
              <w:t>, F.Mendelssohn-Bartholdy:. Sen noci svätojánskej, Piesne bez slov...; Fr. Liszt: Sen lásky; P.I. Čajkovskij: Rómeo a Júlia; S. Prokofjev: Rómeo a Júlia; R. Wagner: Tristan a Izolda; E.H.Grieg: Lyrické kusy, Peer Gynt..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 multimédiá – pohyb a dej prostredníctvom obrazu a zvuku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ka – tretia ruka človek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1. strihanie zvukov a filmových záberov; vytváranie obrazovo –zvukovej koláž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.1. </w:t>
            </w:r>
            <w:r>
              <w:rPr>
                <w:rFonts w:cs="Arial" w:ascii="Arial" w:hAnsi="Arial"/>
                <w:i/>
                <w:sz w:val="22"/>
                <w:szCs w:val="22"/>
              </w:rPr>
              <w:t>ukážky rôznych typov ozvučenia filmov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rôzne filmové a hudobné žánre; videoumenie (video, videoperformancia, videoinštalácia, klip)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lektronická hudb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esne populárnej hudby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rián Varga,Emerson, Lake and Palmer, Bázlik: Spektrá, Pastierska elég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Hudobné softvéry a interaktívne  programy pre prácu s PC. Literatúra a príručky k akustickým a technologickým problémom nahrávacieho štúdia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umenie a náboženstvo/ umenie barok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lovek a vier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1. vyjadrenie posvätného a transcendentn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4.2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roková architektúra, barokový objekt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liarstvo a sochárstvo</w:t>
            </w:r>
          </w:p>
        </w:tc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1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využiť materiál z etickej a náboženskej výchovy; sakrálne skladby (omše, requiem, modlitby, chorály, pašie, napr. od: J.S.Bacha, L.v.Beethovena, W.A.Mozarta, G.Verdiho, G.Pucciniho, Honeggera, Hindemitha, Pendereckého......); porovnať spirituál, gospel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4.2. </w:t>
            </w:r>
            <w:r>
              <w:rPr>
                <w:rFonts w:cs="Arial" w:ascii="Arial" w:hAnsi="Arial"/>
                <w:i/>
                <w:sz w:val="22"/>
                <w:szCs w:val="22"/>
              </w:rPr>
              <w:t>baroková architektúra maľba a sochárstvo; iluzionizmus v službe architektúry; púte, kalvárie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iblické motívy, postava Krista (vo výtvarnom umení, filme, muzikále)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rovnať so súčasnou sakrálnou architektúrou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5. prostredie a situá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/ väzby hudby a výtvarného umenia na konkrétne prostredi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5.1. inštalácia in sit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2. mestské a vidiecke korene um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5.1. </w:t>
            </w:r>
            <w:r>
              <w:rPr>
                <w:rFonts w:cs="Arial" w:ascii="Arial" w:hAnsi="Arial"/>
                <w:i/>
                <w:sz w:val="22"/>
                <w:szCs w:val="22"/>
              </w:rPr>
              <w:t>umenie inštalácie, umenie vo verejných priestoroch (site specific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5.2. </w:t>
            </w:r>
            <w:r>
              <w:rPr>
                <w:rFonts w:cs="Arial" w:ascii="Arial" w:hAnsi="Arial"/>
                <w:i/>
                <w:sz w:val="22"/>
                <w:szCs w:val="22"/>
              </w:rPr>
              <w:t>Čechomor, Hradišťa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riginálny pražský synkopický orchest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lovenský folk, Bratislava Hot Serenade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Funny Fellows, Banda S. Smetanu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World Music, Etno, mestský folklór, "garážová" hudba, subkultúrne žánre, šanzón, kaviarenská hudba, diskotéková hudba, dychovka, ľudová hudba...</w:t>
            </w:r>
          </w:p>
          <w:p>
            <w:pPr>
              <w:pStyle w:val="Normal"/>
              <w:ind w:right="-8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6. divadlo a tanec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/spojenie s hudbou a dizajno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lovek medzi ľuď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6.1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terdisciplinárny projekt  hudobnej performanci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6.1. </w:t>
            </w:r>
            <w:r>
              <w:rPr>
                <w:rFonts w:cs="Arial" w:ascii="Arial" w:hAnsi="Arial"/>
                <w:sz w:val="22"/>
                <w:szCs w:val="22"/>
              </w:rPr>
              <w:t>J. Cage a jeho happeningy; M. Adamčiak (orchester pod vodou); B. Felix: Harlekýn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vírne koncerty Bacha, Mozarta, Beethovena, Chopina, Liszta, Rachmaninova (úryvky) Husľ. koncerty Vivaldiho, Paganiniho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iesne a témy k variáciám (Mozart, Schubert) -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etana: Šárka, Libuše; Musorgskij: Gnomus; Beethoven: Coriolanus, Egmont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bert: Grétka pri kolovrátku, Verklikár, Krásna mlynárka; Ravel: Pavana za mŕtvu infantku; tance rôznych období a žánrov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 portrét spolužiaka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1. literárny opis spolužia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2. fotografický portrét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7.3. kresba hlavy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4. mentálny portrét ľudskej osobnosti v hudbe</w:t>
            </w:r>
          </w:p>
        </w:tc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ukážky popisov osôb z literatúry; maľby a sochy portrétu v dejinách umenia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ukážky karikatúry; rozprávanie o funkciách portrétu od magického ponímania až po reklamu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usorgskij: Gnomus z Kartiniek, Smetana: Šárka, J. Stivín: Temperamenty (džezové štúdie), Grieg: Solvejgina pieseň lásky, výber z Lyrických kusov atď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6 Obsah vzdelávania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čebné osnovy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296"/>
        <w:gridCol w:w="2296"/>
        <w:gridCol w:w="1599"/>
        <w:gridCol w:w="1733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čivo: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zdelávacie výstupy: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ritéria hodnotenia: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etódy a prostriedky hodnotenia: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zipred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ové vzťah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 prierezové témy: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vuk a  obraz -  JAZYK UM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 obraz v hudbe, hudba v obra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. vytváranie hudby na vybrané vizuálne artefakty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Žiak vi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ľadať  hud. ekvivalenty k výtvarným dielam, hľadať príbeh a obraz v hudbe; interpretovať obraz (jeho dotváranie, oživovanie...) a umocňovať ho hudbou (pohybom, sprievodným slovom)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Žiak vede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ľadať  hud. ekvivalenty k výtvarným dielam, hľadať príbeh a obraz v hudbe; interpretovať obraz (jeho dotváranie, oživovanie...) a umocňovať ho hudbou (pohybom, sprievodným slovom),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ívna práca na hodi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ájanie sa do aktiví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ybové vyjadrenie tém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udobná výchova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hudobno-vizuálne projekty, kompozície, objekty, inštalácie 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R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2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hľadanie výtvarných ekvivalentov k hudobnému jazyku, formám a druhom, štýl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Žiak vi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jadrovať rôzne hudobné formy a žánre rôznymi výtvarnými formami; analógie medzi vyjadrovacími prostriedkami a kompozičnými princípmi,  žánrami a štýlmi; môže ich vyjadrovať figuratívne alebo nefiguratívne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Žiak ved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yjadrovať rôzne hudobné formy a žánre rôznymi výtvarnými formami; analógie medzi vyjadrovacími prostriedkami a kompozičnými princípmi,  žánrami a štýlmi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el ich vyjadrovať figuratívne alebo nefiguratívne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ná prá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V, HUV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maľby (kresby, grafiky ...) rôznych hudobných foriem (napr. fúga, sonáta, nocturno, humoreska, seriálna hudba; kánonický spev, jódlovanie, rapovanie; valčík, tango, rock and roll; kontrast, rytmus, harmónia a disharmónia);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R 8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vyjadrovacie prostriedky a ich štylizácia v hudbe a výtvarnom um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1.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štylizačné variácie motívu, tvaru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Žiak vi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užívať techniky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sba, kolorovaná kresba, maľba, modelovanie a v nich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eometrizácia, skryštalizácia, zahmlievanie, tvarové zmäkčenie, roztečenie, zoštíhlenie, stučnenie poľudštenie, hybridácia... , transformácia podoby smerom k inému motívu(tvaru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Žiak ved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užívať techniky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sba, kolorovaná kresba, maľba, modelovanie a v nich uplatniť štylizačné variácie motívu a tvar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ná prác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V, VY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resba, kolorovaná kresba, maľba,  alt. Modelovani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k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2.2. štýl a výraz emócií v hudb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Žiak vi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tvárať variácie, ponášky na  obľúbené melódie a motívy z počutých skladieb;  hrať na nástrojoch; hľadať ľudové, umelé i populárne piesne s tematikou lásky, radosti, strachu... zostaviť scénku s emočným zameraním (vymýšľať dialógy,  zhudobniť ich, príp. aj rapovať na hotové hudobné podklady;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Žiak ved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ytvárať variácie na  obľúbené melódie a motívy z počutých skladieb;  hrať na nástrojoch; hľadať ľudové, umelé i populárne piesne s tematikou lásky, radosti, strachu... zostaviť scénku s emočným zameraním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ita na hodi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ojenie sa do scénk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obná výchova, výtvarná výchova, literatú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R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rovnávanie rôznych typov výrazu výtvarného a  hudobného stvárnenia; diskusia o vplyve  hudby a výtvarného umenia na formovanie osobnosti človeka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multimédiá – pohyb a dej prostredníctvom obrazu a zvu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.1. strihanie zvukov a filmových záberov; </w:t>
            </w:r>
            <w:r>
              <w:rPr>
                <w:rFonts w:cs="Arial" w:ascii="Arial" w:hAnsi="Arial"/>
                <w:bCs/>
                <w:sz w:val="22"/>
                <w:szCs w:val="22"/>
              </w:rPr>
              <w:t>vytváranie obrazovo –zvukovej koláž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Žiak vi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brať zvuk a krátky filmový záber z archívu (edukačné DVD); generovať počítačové zvuky a kombinovať zvuky a obraz; tvoriť vlastné zvuky prostredníctvom elektronického nástroja, mikrofónu a vlastného hlasu, ruchov rôznych nástrojov...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zvučovať zábery zvukmi; prezentovať výstupy a diskutovať o rôznosti výrazov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užiť počítačové programy k hudobnej, výtvarnej výchove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Žiak ved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brať zvuk a krátky filmový záber z archívu, generovať počítačové zvuky a kombinovať zvuky a obraz; vytvoriť vlastné zvuky prostredníctvom elektronického nástroja,......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zvučovať zábery zvukmi; prezentovať výstupy a diskutovať o rôznosti výrazov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užiť počítačové programy k hudobnej, výtvarnej výchove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ný projekt a prezentovani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PPZ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PPZ 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DÍCIA A IDENTI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umenie a náboženstvo/ umenie baroka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Človek a vie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1. vyjadrenie posvätného a transcendentn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Žiak vie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ypočuť si  skladbu a diskutovať o nej, hudbe, ktorá pôsobí meditatívne, posvätne; porovnávať s hudbou iných kultú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Žiak ved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ypočuť si  skladbu a diskutovať o nej, hudbe, ktorá pôsobí meditatívne, posvätne; porovnať  ju s hudbou iných kultú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ojenie sa do diskusi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obná 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bože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základné ľudské postoj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 modlitba, vyjadrené v hudbe a výtvarnom v umení – porovnanie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KV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KV 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4.2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roková architektúra, barokový objekt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liarstvo a sochárstvo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Žiak v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ripraviť návrh barokového objektu, napr.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relikviára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- návrh a realizácia „relikviára“ pre ruku, nohu, ucho, kvetinu, knihu, predmet ... z rôznych materiálov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alt.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kresliť prvky barokovej architektúry (kolonáda, priečelie, kopula...)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Žiak vedel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ripraviť návrh barokového objektu, napr.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relikviára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- návrhol a realizoval „relikviár“ pre ruku, nohu, ucho, kvetinu, knihu, predmet ... z rôznych materiálov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alt.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kresil prvky barokovej architektúry (kolonáda, priečelie, kopula...)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ná prác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, Nábože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TPPZ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baroková archit.,  maľba a sochárstvo;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iblické motívy, postava Krista (vo výt. umení, filme,muzikál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rovnať so súčasnou sakrálnou architektúrou.</w:t>
            </w:r>
          </w:p>
        </w:tc>
      </w:tr>
      <w:tr>
        <w:trPr>
          <w:trHeight w:val="350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5. prostredie a situácia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/ väzby hudby a výtvarného umenia na konkrétne prostredi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5.1. inštalácia in sit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Žiak vi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otvoriť priestor (školy, klubovne, pamiatky...) inštalovaním prvkov (predmety, zrkadlá, materiály, maľba, kresba, grafiti), ktoré pozmenia jeho význam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Žiak ved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otvoriť priestor (školy, klubovne, pamiatky...) inštalovaním prvkov (predmety, zrkadlá, materiály, maľba, kresba, grafiti), ktoré pozmenili jeho význam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ná prác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štalácia prác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2. mestské a vidiecke korene um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Žiak vi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ytvárať hudobno-scénické modely, typické pre život v meste a na dedin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kotéka, oslavy Nového roka na námestiach, pouliční muzikanti, svadba  na úrade, pohreb v krematóriu  - dožinky, dedinská svadba (pohreb), zábava s dychovkou, s folklórnym súborom, hasičský bál - žiaci vyberajú hudbu a píšu scenáre..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Žiak ved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ytvárať hudobno-scénické modely, typické pre život v meste a na dedin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iskotéka, oslavy Nového roka na námestiach, pouliční muzikanti, svadba  na úrade, pohreb v krematóriu  - dožinky, dedinská svadba (pohreb), zábava s dychovkou, s folklórnym súborom, hasičský bál - žiaci vyberali hudbu a písali scenáre..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ívne zapojenie sa do tém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prava a realizácia scénky, práca v skupin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ob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álna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V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Čechomo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lovenský folk</w:t>
            </w:r>
          </w:p>
          <w:p>
            <w:pPr>
              <w:pStyle w:val="Normal"/>
              <w:rPr/>
            </w:pPr>
            <w:r>
              <w:rPr>
                <w:i/>
              </w:rPr>
              <w:t>World Music, Etno, mestský folklór, "garážová" hudba, subkultúrne žánre, šansón, kaviarenská hudba, diskotéková h., dychovka, ľud. hudba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ENIKY  UM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13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6. divadlo a tanec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/</w:t>
            </w:r>
            <w:r>
              <w:rPr>
                <w:rFonts w:cs="Arial" w:ascii="Arial" w:hAnsi="Arial"/>
                <w:bCs/>
                <w:sz w:val="22"/>
                <w:szCs w:val="22"/>
              </w:rPr>
              <w:t>spojenie s hudbou a dizajnom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Človek medzi ľuďm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6.1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terdisciplinárny projekt  hudobnej performanci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Žiak vi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hybovo prezentovať rôzne charaktery na improvizovanú hudbu vhodného výrazu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predviesť tanečné kreácie; výtvarné stvárnenie charakterov podľa hudby; líčenie, masky, návrh kostýmu; literárny dialóg, monológ, rozhovor - jeho zhudobňovanie alebo podkresľovanie vybranou hudbou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Žiak ved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hybovo prezentovať rôzne charaktery na improvizovanú hudbu vhodného výrazu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predviesť tanečné kreácie; výtvarné stvárnenie charakterov podľa hudby; líčenie, masky, návrh kostýmu; literárny dialóg, monológ, rozhovor - jeho zhudobňovanie alebo podkresľovanie vybranou hudbou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ný výstup – pohybové stvárneni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, hudobná výchov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enský jazyk a literatú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ávrhy kostýmov; premena prozaického textu na dramatický; pohybové stvárnenie postáv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;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lylóg - dialóg - monológ v hudbe; otázka a odpoveď ako forma hudobnej myšlienky; hudobné charaktery a portrét</w:t>
            </w:r>
            <w:r>
              <w:rPr>
                <w:rFonts w:cs="Arial" w:ascii="Arial" w:hAnsi="Arial"/>
                <w:sz w:val="22"/>
                <w:szCs w:val="22"/>
              </w:rPr>
              <w:t>y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 portrét spolužiaka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1. literárny opis spolužia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2. fotografický portrét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Žiak vi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tvoriť opis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ho tváre postavy, zvykov, vkusu 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Žiak vi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Vytvoriť fotografiu so správnym osvetlením, výrazom, orámovaním – výsekom  reality  (reklamná fotografia)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Žiak ved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tvoriť opis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ho tváre postavy, zvykov, vkusu 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Žiak ved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Vytvoriť fotografiu so správnym osvetlením, výrazom, orámovaním – výsekom  reality  (reklamná fotografia)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ná prá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ografia, prezentáci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enský jazyk a literatú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TPPZ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3. kresba hlavy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Žiak vi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resliť podľa modelu; snaha o výstavbu proporcií; na základe kresby pokus o karikatúru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Žiak ved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resliť podľa modelu; snaha o výstavbu proporcií; na základe kresby pokus o karikatúru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ná prác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4. mentálny portrét ľudskej osobnosti v hudb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Žiak vi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hybovo prezentovať charakter ľudskej osobnosti na improvizovanú hudbu vhodného výrazu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výtvarne stvárniť charakter podľa hudby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Žiak ved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hybovo prezentovať charakter ľudskej osobnosti na improvizovanú hudbu vhodného výrazu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výtvarne stvárnil charakter podľa hudby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ybové stvárneni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ob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7 Hodnote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Predmet Výchova umením  je klasifikovaný na vysvedčení známkami. 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 xml:space="preserve">Charakter predmetu vyžaduje hodnotiť postoj žiaka k hudbe, výtvarnému, literárnemu a filmovému umeniu, jeho formujúce sa názory na svet, ktorý ho obklopuje, jeho estetické </w:t>
      </w:r>
      <w:r>
        <w:rPr>
          <w:rFonts w:cs="Arial" w:ascii="Arial" w:hAnsi="Arial"/>
          <w:color w:val="000000"/>
          <w:sz w:val="22"/>
          <w:szCs w:val="22"/>
          <w:lang w:val="cs-CZ"/>
        </w:rPr>
        <w:t xml:space="preserve">úsudky, snahu vzdelávať sa v umení. </w:t>
      </w:r>
      <w:r>
        <w:rPr>
          <w:rFonts w:cs="Arial" w:ascii="Arial" w:hAnsi="Arial"/>
          <w:sz w:val="22"/>
          <w:szCs w:val="22"/>
        </w:rPr>
        <w:t xml:space="preserve">Individuálne hodnotenie žiakov, prihliadanie na jeho spôsobilosti. Predmet  je klasifikovaný známkou. 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čiteľ u žiaka hodnotí:</w:t>
      </w:r>
    </w:p>
    <w:p>
      <w:pPr>
        <w:pStyle w:val="Normlnywebov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ebeh získavania vedomostí a zručností:</w:t>
      </w:r>
    </w:p>
    <w:p>
      <w:pPr>
        <w:pStyle w:val="Normlnywebov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ak ovláda základné pojmy súvisiace s hudbou a hudobným umením, literatúrou, filmovým umením, výtvarným umením – viď. tabuľka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b/>
          <w:sz w:val="22"/>
        </w:rPr>
        <w:t>Ústne skúšanie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b/>
          <w:i/>
          <w:sz w:val="22"/>
        </w:rPr>
        <w:t xml:space="preserve">orientačné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sz w:val="22"/>
        </w:rPr>
        <w:t>rozhovor (otázky jasné, jednoznačné, logicky  presné, štylisticky správne)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b/>
          <w:i/>
          <w:sz w:val="22"/>
        </w:rPr>
        <w:t>samostatný ústny prejav žiaka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sz w:val="22"/>
        </w:rPr>
        <w:t>súvislá odpoveď – klasifikácia (predmetom hodnotenia - úroveň vedomostí, logické zvládnutie  učiva,  aplikačné schopnosti , proces myslenia, poznanie v širších súvislostiach...)</w:t>
      </w:r>
    </w:p>
    <w:p>
      <w:pPr>
        <w:pStyle w:val="TextBody"/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ľa povahy učiva zamerané na :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produkovanie učiva 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ovnávanie údajov, faktov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štatovanie údajov, faktov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Hodnotenie úrovne prejavu so zreteľom na dispozície žiaka v jednotlivých činnostiach 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Písomné skúšanie :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>-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</w:rPr>
        <w:t>cvičenie v zošite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didaktický test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domáca úloha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tvorba projektov  ich prezentác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2:50:00Z</dcterms:created>
  <dc:creator>Renáta</dc:creator>
  <dc:description/>
  <cp:keywords/>
  <dc:language>en-US</dc:language>
  <cp:lastModifiedBy>user</cp:lastModifiedBy>
  <dcterms:modified xsi:type="dcterms:W3CDTF">2011-09-05T13:54:00Z</dcterms:modified>
  <cp:revision>3</cp:revision>
  <dc:subject/>
  <dc:title>Výchova umením </dc:title>
</cp:coreProperties>
</file>