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9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Biológi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2 hodiny týždenne, spolu 66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Štátny vzdelávací program pre 2.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ôsm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ižšie sekundárne vzdelávanie ISCED 2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sloven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harakteristika vyučovacieho predmetu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Učebný predmet umožňuje rozvíjať a prehlbovať poznatky o živých organizmoch s dôrazom na vzájomné vzťahy organizmov a vzťahy k  prostrediu, ako aj človeka k živým a neživým zložkám prostredia. Predmet je zameraný na chápanie živej a neživej prírody ako celku. To predstavuje poznanie konkrétnych prírodných celkov a život organizmov v ich životnom prostredí. Orientuje sa na prejavy života a vzájomné vzťahy organizmov, chápanie základných súvislostí živých a neživých zložiek prírody, ako výsledku vzájomného pôsobenia rôznych procesov. Vedie k schopnosti triediť informácie a poznatky, využívať ich v praktickom živote, rozvíjať aktívny a pozitívny vzťah k prírode, človeku a ochrane jeho zdravia.</w:t>
      </w:r>
    </w:p>
    <w:p>
      <w:pPr>
        <w:pStyle w:val="Normal"/>
        <w:autoSpaceDE w:val="false"/>
        <w:ind w:left="0" w:right="0" w:firstLine="708"/>
        <w:rPr/>
      </w:pPr>
      <w:r>
        <w:rPr/>
        <w:t>Štruktúra obsahu v 8. ročníku sa orientuje na dynamické hľadisko zloženia Zeme, zemského povrchu v súčinnosti so živými zložkami prírody. Predstavuje spolu s vedomosťami nadobudnutými v nižších ročníkoch komplexný pohľad na prírodu a jej vývoj. Nadväzne sa ďalej orientuje na poznanie vzťahov živej a neživej prírody so zameraním na základné ekologické poznatky. Obsah ročníka je vcelku zameraný na komplexné poznanie a chápanie vzájomných vzťahov a súvislostí v prírod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iele vyučovacieho predme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820" w:leader="none"/>
        </w:tabs>
        <w:ind w:left="0" w:right="-70" w:hanging="0"/>
        <w:rPr>
          <w:b/>
          <w:b/>
        </w:rPr>
      </w:pPr>
      <w:r>
        <w:rPr>
          <w:b/>
        </w:rPr>
        <w:t>A: všeobecné ciele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Rozvíjať a prehlbovať poznatky o živých organizmoch s dôrazom na</w:t>
      </w:r>
    </w:p>
    <w:p>
      <w:pPr>
        <w:pStyle w:val="Normal"/>
        <w:autoSpaceDE w:val="false"/>
        <w:rPr/>
      </w:pPr>
      <w:r>
        <w:rPr/>
        <w:t>vzájomné vzťahy organizmov a vzťahy k prostrediu, ako aj človeka k živým a neživý zložkám prostredia. Predmet je zameraný na chápanie živej a neživej prírody ako celku. To predstavuje poznanie konkrétnych prírodných celkov a život organizmov v ich životnom prostredí. Orientuje sa na prejavy života a vzájomné vzťahy organizmov, chápanie základných súvislostí živých a neživých zložiek prírody, ako výsledku vzájomného pôsobenia rôznych procesov. Vedie k schopnosti triediť informácie a poznatky, využívať ich v praktickom živote, rozvíjať aktívny a pozitívny vzťah k prírode, človeku a ochrane jeho zdravia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avný cieľ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oznávanie živej a neživej prírody ako celku s poznaním a pochopením jednotlivých vzťahov a väzie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Ďalšie ciele učebného predmetu:</w:t>
      </w:r>
    </w:p>
    <w:p>
      <w:pPr>
        <w:pStyle w:val="Normal"/>
        <w:autoSpaceDE w:val="false"/>
        <w:jc w:val="both"/>
        <w:rPr/>
      </w:pPr>
      <w:r>
        <w:rPr>
          <w:b/>
        </w:rPr>
        <w:t>1. Cieľ zameraný na</w:t>
      </w:r>
      <w:r>
        <w:rPr/>
        <w:t>: poznanie a chápanie života v prírodných celkoch a život organizmov v nich žijúcich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b/>
        </w:rPr>
        <w:t>Cieľ zameraný na:</w:t>
      </w:r>
      <w:r>
        <w:rPr/>
        <w:t xml:space="preserve"> poznanie väzieb organizmov na životné prostredie v prejavoch života a vzájomných vzťahoch ako súčastí celku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b/>
        </w:rPr>
        <w:t>Cieľ zameraný na:</w:t>
      </w:r>
      <w:r>
        <w:rPr/>
        <w:t xml:space="preserve"> chápanie základných  súvislostí a vzťahov prírodných objektov, ako výsledok vzájomného pôsobenia prírodných procesov a javov.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b/>
        </w:rPr>
        <w:t>Cieľ zameraný na:</w:t>
      </w:r>
      <w:r>
        <w:rPr/>
        <w:t xml:space="preserve"> chápanie základných biologických  procesov vo väzbe na živé a neživé zložky prírody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Cieľ zameraný na:</w:t>
      </w:r>
      <w:r>
        <w:rPr/>
        <w:t xml:space="preserve"> vedenie k schopnosti triediť informácie a osvojené poznatky a využívať v praktickom živo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ýchovné a vzdelávacie stratég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 xml:space="preserve">Stanovené ciele sa dosahujú rozvíjaním </w:t>
      </w:r>
      <w:r>
        <w:rPr>
          <w:b/>
        </w:rPr>
        <w:t>kľúčových kompetencií</w:t>
      </w:r>
      <w:r>
        <w:rPr/>
        <w:t xml:space="preserve"> žiakov: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/>
          <w:i/>
          <w:iCs/>
        </w:rPr>
        <w:t>v oblasti komunika</w:t>
      </w:r>
      <w:r>
        <w:rPr>
          <w:b/>
        </w:rPr>
        <w:t>č</w:t>
      </w:r>
      <w:r>
        <w:rPr>
          <w:b/>
          <w:i/>
          <w:iCs/>
        </w:rPr>
        <w:t>ných schopností</w:t>
      </w:r>
      <w:r>
        <w:rPr>
          <w:b/>
        </w:rPr>
        <w:t>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identifikovať a správne používať základné pojmy, objektívne opísať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vysvetliť alebo zdôvodniť základné znaky biologických objektov a procesov, podstatu procesov a vzťahov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vecne správne sa vyjadrovať verbálne, písomne a graficky k danej učebnej téme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vedieť využiť informačné a komunikačné zdroje, vyhľadávať, triediť a spracovávať informácie a dáta z rôznych zdrojov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zrozumiteľne  prezentovať svoje poznatky, skúsenosti a zručnosti, vedieť spracovať jednoduchú správu z pozorovania na základe danej štruktúry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>vedieť spracovať a prezentovať jednoduchý  projekt so zameraním na ciele, metódy, výsledky a ich využitie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/>
          <w:i/>
          <w:iCs/>
        </w:rPr>
        <w:t>v oblasti identifikácie problémov, navrhovania riešenia a schopnosti ich rieši</w:t>
      </w:r>
      <w:r>
        <w:rPr>
          <w:b/>
        </w:rPr>
        <w:t>ť</w:t>
      </w:r>
      <w:r>
        <w:rPr>
          <w:b/>
          <w:i/>
          <w:iCs/>
        </w:rPr>
        <w:t>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riešiť úlohy zamerané na rozvoj porozumenia a aplikácie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>navrhovať rôzne riešenia úloh, postupov a prístupov, rozvíjať schopnosti a zručnosti pri riešení praktických úloh, spracovávaní jednoduchých správ z pozorovaní a jednoduchých školských projektov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využívať tvorivosť a nápaditosť, samostatne tvoriť závery na základe zistení, skúmaní alebo riešení úloh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>predpokladať a určiť príčinné súvislosti, pozorovať, experimentovať a odhadovať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v oblasti sociálnych kompetencií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vyjadrovať svoje názory, postoje a skúsenosti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pracovať vo dvojiciach alebo v skupinách, vzájomne radiť a pomáhať, prezentovať a zhodnotiť výsledky svojej alebo skupinovej činnosti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>hodnotiť vlastné výkony a pokroky v učení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/>
          <w:i/>
          <w:iCs/>
        </w:rPr>
        <w:t>v oblasti získavania, osvojovania a rozvíjania manuálnych zru</w:t>
      </w:r>
      <w:r>
        <w:rPr>
          <w:b/>
        </w:rPr>
        <w:t>č</w:t>
      </w:r>
      <w:r>
        <w:rPr>
          <w:b/>
          <w:i/>
          <w:iCs/>
        </w:rPr>
        <w:t>ností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používať správne postupy a techniky pri praktických činnostiach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>dodržiavať pravidlá bezpečnosti a ochrany zdravia, využívať učebné, kompenzačné a iné pomôcky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 xml:space="preserve">rozvíjať zručnosti pri práci s prírodninami a pri terénnych pozorovaniach,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>aplikovať teoretické poznatky a skúsenosti v praktických podmienkach.</w:t>
      </w:r>
    </w:p>
    <w:p>
      <w:pPr>
        <w:pStyle w:val="Normal"/>
        <w:ind w:left="364" w:right="0" w:hanging="0"/>
        <w:rPr/>
      </w:pPr>
      <w:r>
        <w:rPr/>
      </w:r>
    </w:p>
    <w:p>
      <w:pPr>
        <w:pStyle w:val="Normal"/>
        <w:ind w:left="364" w:righ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tratégia vyučov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4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>Pri voľbe vyučovacích metód a foriem prihliada učiteľ na usporiadanie obsahu vyučovania,vlastné činnosti a činnosti žiakov zacielené na dosiahnutie stanovených cieľov a kompetencií žiakov. Voľba metód závisí od obsahu učiva, cieľov vyučovacích hodín,vekových a osobitostí žiakov a materiálneho vybavenia.</w:t>
      </w:r>
    </w:p>
    <w:p>
      <w:pPr>
        <w:pStyle w:val="Normal"/>
        <w:ind w:left="364" w:right="0" w:hanging="0"/>
        <w:jc w:val="both"/>
        <w:rPr/>
      </w:pPr>
      <w:r>
        <w:rPr/>
      </w:r>
    </w:p>
    <w:p>
      <w:pPr>
        <w:pStyle w:val="Normal"/>
        <w:ind w:left="36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 metód vyučovania sa uplatňujú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/>
      </w:pPr>
      <w:r>
        <w:rPr>
          <w:b/>
          <w:bCs/>
          <w:i/>
          <w:iCs/>
        </w:rPr>
        <w:t>motivačné metódy</w:t>
      </w:r>
      <w:r>
        <w:rPr/>
        <w:t xml:space="preserve">  na vzbudenie záujmu žiakov o učebnú činnosť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motivačné rozprávanie /citové približovanie obsahu učenia/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motivačný rozhovor /aktivizovanie poznatkov a skúseností žiakov/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motivačný problém /upútanie pozornosti prostredníctvom nastoleného problému/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motivačná demonštrácia / vzbudenie záujmu pomocou ukážky/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/>
      </w:pPr>
      <w:r>
        <w:rPr>
          <w:b/>
          <w:bCs/>
          <w:i/>
          <w:iCs/>
        </w:rPr>
        <w:t>expozičné metódy</w:t>
      </w:r>
      <w:r>
        <w:rPr/>
        <w:t xml:space="preserve"> pri vytváraní nových poznatkov a zručností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rozprávanie /vyjadrovanie skúseností a aktívne počúvanie/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rozhovor /komunikácia formou otázok a odpovedí/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beseda/riešenie aktuálnych otázok celým kolektívom/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demonštračná metóda /demonštrácia obrazov,modelov,prírodnín/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pozorovanie</w:t>
      </w:r>
    </w:p>
    <w:p>
      <w:pPr>
        <w:pStyle w:val="Normal"/>
        <w:ind w:left="364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manipulácia s predmetmi /praktické činnosti,pokusy,experimentovanie,didaktická hra/</w:t>
      </w:r>
    </w:p>
    <w:p>
      <w:pPr>
        <w:pStyle w:val="TextBodyIndent"/>
        <w:ind w:left="364" w:right="0" w:hanging="0"/>
        <w:jc w:val="both"/>
        <w:rPr/>
      </w:pPr>
      <w:r>
        <w:rPr>
          <w:rFonts w:cs="Times New Roman"/>
        </w:rPr>
        <w:t xml:space="preserve">     </w:t>
      </w:r>
      <w:r>
        <w:rPr/>
        <w:t>-inštruktáž /vizuálne a auditívne podnety k praktickej činnosti,vedenie žiakov k pochopeniuslovného a písomného návodu/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/>
      </w:pPr>
      <w:r>
        <w:rPr>
          <w:b/>
          <w:bCs/>
          <w:i/>
          <w:iCs/>
        </w:rPr>
        <w:t>heuristická metóda</w:t>
      </w:r>
      <w:r>
        <w:rPr>
          <w:i/>
          <w:iCs/>
        </w:rPr>
        <w:t xml:space="preserve"> </w:t>
      </w:r>
      <w:r>
        <w:rPr/>
        <w:t>/učenie sa riešením problémov založenom na vymedzení a rozbore problému,tvorbe a výberu možných riešení a vlastnom riešení/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/>
      </w:pPr>
      <w:r>
        <w:rPr>
          <w:b/>
          <w:bCs/>
          <w:i/>
          <w:iCs/>
        </w:rPr>
        <w:t>projektová metóda</w:t>
      </w:r>
      <w:r>
        <w:rPr>
          <w:i/>
          <w:iCs/>
        </w:rPr>
        <w:t xml:space="preserve"> </w:t>
      </w:r>
      <w:r>
        <w:rPr/>
        <w:t>/riešenie projektu,komplexná praktická úloha,problém,téma,ktorej riešenie teoretickou aj praktickou činnosťou vedie k vytvoreniu určitého produktu/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/>
      </w:pPr>
      <w:r>
        <w:rPr>
          <w:b/>
          <w:bCs/>
          <w:i/>
          <w:iCs/>
        </w:rPr>
        <w:t>praktické aktivity</w:t>
      </w:r>
      <w:r>
        <w:rPr/>
        <w:t xml:space="preserve"> /samostatná činnoť na základe inštruktáže/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/>
      </w:pPr>
      <w:r>
        <w:rPr>
          <w:b/>
          <w:bCs/>
          <w:i/>
          <w:iCs/>
        </w:rPr>
        <w:t>práca s knihou a textom</w:t>
      </w:r>
      <w:r>
        <w:rPr/>
        <w:t xml:space="preserve"> /čítanie s porozumením,spracovanie informácií,učenie sa z textu,orientácia v štruktúre textu,vyhľadávanie,triedenie,využívanie podstatných informácií/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ktivizujúce metódy</w:t>
      </w:r>
    </w:p>
    <w:p>
      <w:pPr>
        <w:pStyle w:val="Zarkazkladnhotextu2"/>
        <w:spacing w:lineRule="auto" w:line="240"/>
        <w:ind w:left="363" w:right="0" w:hanging="180"/>
        <w:jc w:val="both"/>
        <w:rPr/>
      </w:pPr>
      <w:r>
        <w:rPr/>
        <w:t>-diskusia/vzájomná výmena názorov,argumentov,zdôvodňovanie za účelom riešenia  problému/</w:t>
      </w:r>
    </w:p>
    <w:p>
      <w:pPr>
        <w:pStyle w:val="Zarkazkladnhotextu2"/>
        <w:spacing w:lineRule="auto" w:line="240"/>
        <w:ind w:left="363" w:right="0" w:hanging="180"/>
        <w:jc w:val="both"/>
        <w:rPr/>
      </w:pPr>
      <w:r>
        <w:rPr/>
        <w:t>-situačná metóda/riešenie problémového prípadu reálnej situácie so stretom záujmov/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didaktická hra/sebarealizačné aktivity na uplatnenie záujmov a spontánnosti/</w:t>
      </w:r>
    </w:p>
    <w:p>
      <w:pPr>
        <w:pStyle w:val="Zarkazkladnhotextu2"/>
        <w:spacing w:lineRule="auto" w:line="240"/>
        <w:ind w:left="363" w:right="0" w:hanging="180"/>
        <w:jc w:val="both"/>
        <w:rPr/>
      </w:pPr>
      <w:r>
        <w:rPr/>
        <w:t>-kooperatívna vyučovanie/forma skupinového vyučovania založená na vzájomnej  závislosti členov heterogénnej skupiny/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4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xačné metódy</w:t>
      </w:r>
    </w:p>
    <w:p>
      <w:pPr>
        <w:pStyle w:val="Normal"/>
        <w:ind w:left="364" w:right="0" w:hanging="0"/>
        <w:jc w:val="both"/>
        <w:rPr/>
      </w:pPr>
      <w:r>
        <w:rPr/>
        <w:t>-metódy opakovania a precvičovania učiva: ústne a písomné opakovanie, opakovanie využitím učebnice a literatúry, domáce úlohy</w:t>
      </w:r>
    </w:p>
    <w:p>
      <w:pPr>
        <w:pStyle w:val="Normal"/>
        <w:ind w:left="364" w:right="0" w:hanging="0"/>
        <w:jc w:val="both"/>
        <w:rPr/>
      </w:pPr>
      <w:r>
        <w:rPr/>
      </w:r>
    </w:p>
    <w:p>
      <w:pPr>
        <w:pStyle w:val="Normal"/>
        <w:ind w:left="364" w:right="0"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-356" w:right="0" w:hanging="0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4"/>
          <w:u w:val="single"/>
        </w:rPr>
        <w:t xml:space="preserve">Z organizačných foriem sa uplatňuje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64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učovacia hodina  </w:t>
      </w:r>
    </w:p>
    <w:p>
      <w:pPr>
        <w:pStyle w:val="Normal"/>
        <w:ind w:left="4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/základného,motivačného,expozičného,fixačného,aplikačného,diagnostického typu/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64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énne pozorovania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64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aktické aktiv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čebné zdro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541"/>
        <w:gridCol w:w="1998"/>
        <w:gridCol w:w="2358"/>
      </w:tblGrid>
      <w:tr>
        <w:trPr>
          <w:trHeight w:val="7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tematického celku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orná literatúra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daktická technika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álne výučbové prostriedky:</w:t>
            </w:r>
          </w:p>
        </w:tc>
      </w:tr>
      <w:tr>
        <w:trPr>
          <w:trHeight w:val="154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Neživá príroda a jej poznáva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Prírodopis pre 8 ročník</w:t>
            </w:r>
            <w:r>
              <w:rPr>
                <w:sz w:val="22"/>
                <w:szCs w:val="22"/>
              </w:rPr>
              <w:t xml:space="preserve"> základných škôl, autorov: I. Hantabálová, V. Hroznárová, V. Paládiová, Bratislava 1998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Prírodopis pre 9 ročník</w:t>
            </w:r>
            <w:r>
              <w:rPr>
                <w:sz w:val="22"/>
                <w:szCs w:val="22"/>
              </w:rPr>
              <w:t xml:space="preserve"> základných škôl, autorov: I. Hantabálová, K. Čumová, J. Galvánek, V. Slobodník, Bratislava 1999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Biológia 1 pre gymnázia s osemročným štúdiom, </w:t>
            </w:r>
            <w:r>
              <w:rPr>
                <w:sz w:val="22"/>
                <w:szCs w:val="22"/>
              </w:rPr>
              <w:t xml:space="preserve"> Kasničková a kol, Biológia 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Vzdelávacieho štandardu  z prírodopisu pre  II. Stupeň ZŠ</w:t>
            </w:r>
            <w:r>
              <w:rPr>
                <w:sz w:val="22"/>
                <w:szCs w:val="22"/>
              </w:rPr>
              <w:t>, schváleného MŠ SR s platnosťou od 1.9.1999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Alternatívne učebné osnovy Prírodopisu pre 5. – 9. ročník základnej školy,</w:t>
            </w:r>
            <w:r>
              <w:rPr>
                <w:sz w:val="22"/>
                <w:szCs w:val="22"/>
              </w:rPr>
              <w:t xml:space="preserve"> Schválilo Ministerstvo školstva SR dňa 21. apríla 1997, rozhodnutím č. 2008/97 – 151 s platnosťou od 1. septembra 1997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Ida Hantabálová : Pracovný zošit z biológie pre 8. ročník ZŠ, MAPA Slovakia Plus, s.r.o., 201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as nerastov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opisecká lieteratúra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ätný projektor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- projektor, a PC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apozitívy a diaprojektor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net,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ívna tabuľ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upa trvalé preparáty,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írodniny,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gáty a obrázk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orky minerálov a hornín</w:t>
            </w:r>
          </w:p>
        </w:tc>
      </w:tr>
      <w:tr>
        <w:trPr>
          <w:trHeight w:val="251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Zem a jej stavb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tavebné jednotky zemskej kôry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Geologické procesy a dejiny Zeme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Podmienky života a vzťahy organizmo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ritériá  hodnotenia</w:t>
      </w:r>
    </w:p>
    <w:p>
      <w:pPr>
        <w:pStyle w:val="Normal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Žiaci sú hodnotení a klasifikovaní v súlade s Metodickým pokynom č.22/2011-R na hodnotenie žiakov základnej školy, ktoré schválilo MŠ  SR pod č.</w:t>
      </w:r>
      <w:r>
        <w:rPr>
          <w:color w:val="000000"/>
        </w:rPr>
        <w:t>:2011-3121/12824:4-921</w:t>
      </w:r>
      <w:r>
        <w:rPr/>
        <w:t xml:space="preserve"> s platnosťou od 1.5.2011. Žiak je z predmetu skúšaný ústne, písomne najmenej dvakrát v polročnom hodnotiacom období. Hodnotenie v predmete Prírodoveda sa vykonáva klasifikáciou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ri hodnotení je potrebné uplatňovať – motivačné prvky, primeranú náročnosť, pedagogický takt, účinné výchovné prostriedky, využívať silu pozitívneho hodnotenia i pri drobných výkonoch a úsilí žiaka.</w:t>
      </w:r>
    </w:p>
    <w:p>
      <w:pPr>
        <w:pStyle w:val="Normal"/>
        <w:autoSpaceDE w:val="false"/>
        <w:ind w:left="0" w:right="0" w:firstLine="708"/>
        <w:rPr/>
      </w:pPr>
      <w:r>
        <w:rPr>
          <w:b/>
        </w:rPr>
        <w:t xml:space="preserve">1. </w:t>
      </w:r>
      <w:r>
        <w:rPr>
          <w:b/>
          <w:bCs/>
        </w:rPr>
        <w:t xml:space="preserve">Verbálna forma - </w:t>
      </w:r>
      <w:r>
        <w:rPr>
          <w:b/>
        </w:rPr>
        <w:t>prezentovanie poznatkov</w:t>
      </w:r>
      <w:r>
        <w:rPr/>
        <w:t xml:space="preserve"> žiakmi na základe dobrovoľnej </w:t>
      </w:r>
      <w:r>
        <w:rPr>
          <w:b/>
          <w:u w:val="single"/>
        </w:rPr>
        <w:t>odpovede</w:t>
      </w:r>
      <w:r>
        <w:rPr/>
        <w:t xml:space="preserve"> žiaka alebo určenia konkrétneho žiaka učiteľom (na predchádzajúcej hodine). Odporúča sa uplatniť postup verbálnych odpovedí  2 žiakov v časovom limite  5 min.</w:t>
      </w:r>
      <w:r>
        <w:rPr>
          <w:b/>
        </w:rPr>
        <w:t xml:space="preserve"> </w:t>
      </w:r>
      <w:r>
        <w:rPr/>
        <w:t>Pri verbálnej kontrole zisťovať a hodnotiť najmä osvojenie základných poznatkov stanovených výkonovou časťou vzdelávacieho štandardu.</w:t>
      </w:r>
    </w:p>
    <w:p>
      <w:pPr>
        <w:pStyle w:val="Normal"/>
        <w:autoSpaceDE w:val="false"/>
        <w:ind w:left="0" w:right="0" w:firstLine="708"/>
        <w:rPr/>
      </w:pPr>
      <w:r>
        <w:rPr>
          <w:b/>
        </w:rPr>
        <w:t>2. Písomná forma –</w:t>
      </w:r>
      <w:r>
        <w:rPr/>
        <w:t xml:space="preserve"> hodnotenie  osvojených základných poznatkov</w:t>
      </w:r>
    </w:p>
    <w:p>
      <w:pPr>
        <w:pStyle w:val="Normal"/>
        <w:autoSpaceDE w:val="false"/>
        <w:rPr/>
      </w:pPr>
      <w:r>
        <w:rPr/>
        <w:t xml:space="preserve">prostredníctvom </w:t>
      </w:r>
    </w:p>
    <w:p>
      <w:pPr>
        <w:pStyle w:val="Normal"/>
        <w:autoSpaceDE w:val="false"/>
        <w:spacing w:before="120" w:after="0"/>
        <w:ind w:left="1260" w:right="0" w:hanging="900"/>
        <w:rPr/>
      </w:pPr>
      <w:r>
        <w:rPr>
          <w:b/>
          <w:i/>
          <w:u w:val="single"/>
        </w:rPr>
        <w:t>testu</w:t>
      </w:r>
      <w:r>
        <w:rPr>
          <w:b/>
        </w:rPr>
        <w:t xml:space="preserve">     na konci tematického celku</w:t>
      </w:r>
      <w:r>
        <w:rPr/>
        <w:t xml:space="preserve"> alebo skupiny podobných učebných tém v časovom limite    20 min v rozsahu 10 – 15 otázok zostavených podľa výkonovej časti vzdelávacieho štandardu. Optimálne hodnotenie je na základe percentuálnej úspešnosti podľa kritérií na základe vzájomnej dohody učiteľov. 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spacing w:before="120" w:after="0"/>
        <w:ind w:left="2700" w:right="0" w:hanging="2340"/>
        <w:rPr/>
      </w:pPr>
      <w:r>
        <w:rPr>
          <w:b/>
          <w:i/>
          <w:u w:val="single"/>
        </w:rPr>
        <w:t xml:space="preserve">písomnou previerkou </w:t>
      </w:r>
      <w:r>
        <w:rPr/>
        <w:t xml:space="preserve">na konci klasifikačného obdobia a to za: 1. polrok – </w:t>
      </w:r>
      <w:r>
        <w:rPr>
          <w:b/>
        </w:rPr>
        <w:t xml:space="preserve">polročná previerka                                                                                                                                      </w:t>
      </w:r>
      <w:r>
        <w:rPr/>
        <w:t xml:space="preserve">2.polrok – </w:t>
      </w:r>
      <w:r>
        <w:rPr>
          <w:b/>
        </w:rPr>
        <w:t>výstupná previerka</w:t>
      </w:r>
      <w:r>
        <w:rPr/>
        <w:t xml:space="preserve"> v  časovom limite 40 min. v rozsahu 30 otázok zostavených podľa výkonovej časti vzdelávacieho štandardu. Optimálne hodnotenie je na základe percentuálnej úspešnosti podľa kritérií na základe vzájomnej dohody učiteľov.</w:t>
      </w:r>
    </w:p>
    <w:p>
      <w:pPr>
        <w:pStyle w:val="Normal"/>
        <w:autoSpaceDE w:val="false"/>
        <w:ind w:left="0" w:right="0" w:firstLine="708"/>
        <w:rPr/>
      </w:pPr>
      <w:r>
        <w:rPr>
          <w:b/>
        </w:rPr>
        <w:t>3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Poznávanie jednotlivých druhov</w:t>
      </w:r>
      <w:r>
        <w:rPr/>
        <w:t xml:space="preserve"> podľa obrázkov, modelov, </w:t>
      </w:r>
      <w:r>
        <w:rPr>
          <w:b/>
          <w:u w:val="single"/>
        </w:rPr>
        <w:t>prírodnín.</w:t>
      </w:r>
    </w:p>
    <w:p>
      <w:pPr>
        <w:pStyle w:val="Normal"/>
        <w:autoSpaceDE w:val="false"/>
        <w:spacing w:before="120" w:after="0"/>
        <w:ind w:left="0" w:right="0" w:firstLine="708"/>
        <w:jc w:val="both"/>
        <w:rPr/>
      </w:pPr>
      <w:r>
        <w:rPr>
          <w:b/>
        </w:rPr>
        <w:t>4</w:t>
      </w:r>
      <w:r>
        <w:rPr>
          <w:b/>
          <w:u w:val="single"/>
        </w:rPr>
        <w:t xml:space="preserve">. Pri </w:t>
      </w:r>
      <w:r>
        <w:rPr>
          <w:b/>
          <w:bCs/>
          <w:u w:val="single"/>
        </w:rPr>
        <w:t>praktických aktivitách</w:t>
      </w:r>
      <w:r>
        <w:rPr>
          <w:b/>
          <w:bCs/>
        </w:rPr>
        <w:t xml:space="preserve"> </w:t>
      </w:r>
      <w:r>
        <w:rPr/>
        <w:t xml:space="preserve"> je vhodné </w:t>
      </w:r>
      <w:r>
        <w:rPr>
          <w:i/>
        </w:rPr>
        <w:t>slovné hodnotenie praktických zručností</w:t>
      </w:r>
      <w:r>
        <w:rPr/>
        <w:t xml:space="preserve"> (vrátane správnosti nákresov a schém podľa potreby) s dôrazom na samostatnosť a správnosť tvorby záverov z riešenia úloh. Optimálne je </w:t>
      </w:r>
      <w:r>
        <w:rPr>
          <w:i/>
        </w:rPr>
        <w:t>slovné hodnotenie so stručným komentárom k výkonu žiaka.</w:t>
      </w:r>
      <w:r>
        <w:rPr/>
        <w:t xml:space="preserve"> V nižších ročníkoch sa odporúča pristupovať k tvorbe záverov na základe </w:t>
      </w:r>
      <w:r>
        <w:rPr>
          <w:i/>
        </w:rPr>
        <w:t>stručnej osnovy</w:t>
      </w:r>
      <w:r>
        <w:rPr/>
        <w:t xml:space="preserve"> danej učiteľom. Hodnotíme pravopis a estetickú úpravu jednou známok a druhou známkou hodnotíme obsahové vypracovanie a správnosť vypracovania.</w:t>
      </w:r>
    </w:p>
    <w:p>
      <w:pPr>
        <w:pStyle w:val="Normal"/>
        <w:autoSpaceDE w:val="false"/>
        <w:ind w:left="0" w:right="0" w:firstLine="708"/>
        <w:rPr/>
      </w:pPr>
      <w:r>
        <w:rPr>
          <w:b/>
        </w:rPr>
        <w:t xml:space="preserve">5. </w:t>
      </w:r>
      <w:r>
        <w:rPr>
          <w:b/>
          <w:u w:val="single"/>
        </w:rPr>
        <w:t>S</w:t>
      </w:r>
      <w:r>
        <w:rPr>
          <w:b/>
          <w:bCs/>
          <w:u w:val="single"/>
        </w:rPr>
        <w:t>amostatná práca žiakov a schopnosť práce s textom</w:t>
      </w:r>
      <w:r>
        <w:rPr>
          <w:b/>
          <w:bCs/>
        </w:rPr>
        <w:t xml:space="preserve"> </w:t>
      </w:r>
      <w:r>
        <w:rPr/>
        <w:t>formou hodnotenia</w:t>
      </w:r>
    </w:p>
    <w:p>
      <w:pPr>
        <w:pStyle w:val="Normal"/>
        <w:autoSpaceDE w:val="false"/>
        <w:rPr/>
      </w:pPr>
      <w:r>
        <w:rPr/>
        <w:t xml:space="preserve">správ zo samostatných pozorovaní podľa kritérií </w:t>
      </w:r>
    </w:p>
    <w:p>
      <w:pPr>
        <w:pStyle w:val="Normal"/>
        <w:autoSpaceDE w:val="false"/>
        <w:ind w:left="0" w:right="0" w:firstLine="708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Úroveň </w:t>
      </w:r>
      <w:r>
        <w:rPr/>
        <w:t xml:space="preserve">kombinovaných verbálnych, písomných, grafických prejavov a komunikatívnych zručností je vhodné kontrolovať a hodnotiť prostredníctvom </w:t>
      </w:r>
      <w:r>
        <w:rPr>
          <w:b/>
          <w:bCs/>
          <w:u w:val="single"/>
        </w:rPr>
        <w:t>prezentácie projektov</w:t>
      </w:r>
      <w:r>
        <w:rPr>
          <w:b/>
          <w:bCs/>
        </w:rPr>
        <w:t xml:space="preserve"> </w:t>
      </w:r>
      <w:r>
        <w:rPr/>
        <w:t>podľa kritérií na základe vzájomnej dohody učiteľ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lavné kritérium hodnotenia žiaka:</w:t>
      </w:r>
    </w:p>
    <w:p>
      <w:pPr>
        <w:pStyle w:val="Normal"/>
        <w:ind w:left="0" w:right="0" w:firstLine="708"/>
        <w:rPr/>
      </w:pPr>
      <w:r>
        <w:rPr/>
        <w:t>Poznanie väzieb, života, súvislostí, vzťahov, základných biologických procesov, ako aj schopnosti triedenia informácií a ich prezentácia a využívanie v praktickom živote, čím sa vytvára pozitívny vzťah k prírode, človeku a ochrane zdrav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dnotenie vymedzíme na tieto okruhy: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 xml:space="preserve">základnú prácu a zručnosti práce s lupou 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samostatnosť pri vypracovávaní projektov a pozorovaní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vecné vyjadrovanie sa k danej téme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správne využívanie poskytnutých zdrojov pri tvorbe projekt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vysvetlenie podstaty jednotlivých jav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prezentácia svojich poznatkov, skúseností a zručností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navrhovanie riešení daného problému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 xml:space="preserve">využívanie tvorivosti a nápaditosti 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poznanie /určovanie/ základných druhov minerálov a hornín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rozlišovanie základných druhov medzi sebou na základe identifikačných znak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chápanie súvislostí medzi jednotlivými organizmami a organizmami a neživou prírodou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schopnosť práce v dvojiciach, skupinách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aplikácia poznatkov do praxe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dodržiavanie pravidiel bezpečnosti a ochrany zdrav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 predmete budeme posudzovať a hodnotiť: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manuálne zručnosti a prácu s mikroskopom a zhotovovanie preparát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opisovanie vzťahov a väzieb v prírode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vedomosti a poznatky získané z jednotlivých tematických celk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vyjadrovacie schopnosti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prácu s textom a rôznymi zdrojmi informácií, ako aj ich spracovanie do podoby projektov a ich prezentáciu pred triedou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praktickú aplikáciu poznatk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identifikáciu a používanie pojmov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opisovanie objektov a procesov</w:t>
      </w:r>
    </w:p>
    <w:p>
      <w:pPr>
        <w:pStyle w:val="Normal"/>
        <w:widowControl/>
        <w:suppressAutoHyphens w:val="false"/>
        <w:ind w:left="112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bsah vzdelávania</w:t>
      </w:r>
    </w:p>
    <w:p>
      <w:pPr>
        <w:pStyle w:val="Normal"/>
        <w:ind w:left="540" w:right="0" w:hanging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64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89"/>
        <w:gridCol w:w="1845"/>
        <w:gridCol w:w="1800"/>
        <w:gridCol w:w="2955"/>
        <w:gridCol w:w="4092"/>
        <w:gridCol w:w="1713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o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šeobecné javy a pojm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rétne príklady javov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delávací štandard</w:t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hový štandar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konový štandar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ôsobilosti</w:t>
            </w:r>
          </w:p>
        </w:tc>
      </w:tr>
      <w:tr>
        <w:trPr>
          <w:trHeight w:val="1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eastAsianLayout w:vert="true"/>
              </w:rPr>
            </w:pPr>
            <w:r>
              <w:rPr>
                <w:b/>
                <w:sz w:val="20"/>
                <w:szCs w:val="20"/>
                <w:eastAsianLayout w:vert="true"/>
              </w:rPr>
              <w:t>1. Neživá prírod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živá a živá prírod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živá a živá prí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, vedy o Ze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živá a živá príroda. Závislosť organizmov, človeka od neživej prírody. Význam vied o Zemi a poznávania neživej prírody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ukázať na príklade závislosť organizmov od neživej prírody. Opísať príklad vplyvu organizmov na neživú prírodu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ovať význam vied o Zemi na príklade. Uviesť význam nerastných surovín pre život člove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ť informácie vo viacerých zdrojoch (internet, encyklopédie, odborné články</w:t>
            </w:r>
          </w:p>
        </w:tc>
      </w:tr>
      <w:tr>
        <w:trPr>
          <w:trHeight w:val="8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eastAsianLayout w:vert="true"/>
              </w:rPr>
            </w:pPr>
            <w:r>
              <w:rPr>
                <w:b/>
                <w:sz w:val="20"/>
                <w:szCs w:val="20"/>
                <w:eastAsianLayout w:vert="true"/>
              </w:rPr>
              <w:t>2. Zem a jej stavb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ba Ze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Z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ská ko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Zeme. Sféry zemského telesa. Základná stavba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skej kôry pevnín a dna oceánov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iť a pomenovať podľa ukážky stavbu zemského telesa. Rozlíšiť na ukážke typy zemskej kôry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ekzoznamu"/>
              <w:autoSpaceDE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ť informácie vo viacerých zdrojoch (internet, encyklopédie, odborné články</w:t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hyby zemskej kôry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osférické plat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yby zemskej kôry.</w:t>
            </w:r>
          </w:p>
          <w:p>
            <w:pPr>
              <w:pStyle w:val="Odsekzoznamu"/>
              <w:autoSpaceDE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hlavnú príčinu pohybu litosférických platní. Uviesť dôsledky vzďaľovania litosférických platní. Uviesť dôsledky približovania a podsúvania litosférických platní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eastAsianLayout w:vert="true"/>
              </w:rPr>
              <w:t xml:space="preserve"> </w:t>
            </w:r>
            <w:r>
              <w:rPr>
                <w:b/>
                <w:sz w:val="20"/>
                <w:szCs w:val="20"/>
                <w:eastAsianLayout w:vert="true"/>
              </w:rPr>
              <w:t xml:space="preserve">3. Stavebne jedn. kôry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erály a hornin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ál a horn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dsekzoznamu"/>
              <w:autoSpaceDE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ály a horniny. Charakteristika a vznik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minerál a uviesť konkrétny príklad. Charakterizovať horninu a uviesť konkrétny príklad. Rozlíšiť na ukážke minerál a horninu. Uviesť aspoň jeden spôsob vzniku hornín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ekzoznamu"/>
              <w:snapToGrid w:val="false"/>
              <w:ind w:left="19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erály a vnútorná stavb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ké, optické vlastnost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ály. Vnútorná stavba, tvar, vlastnosti, význam a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novať priestorový útvar, od ktorého závisí tvar a vlastnosti kryštálov. Vymenovať tri mechanické vlastnosti minerálov s významom pre človeka. Vymenovať tri optické vlastnosti minerálov s významom pre človeka. Uviesť príklad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ia mechanickej a optickej vlastnosti minerálu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eastAsianLayout w:vert="true"/>
              </w:rPr>
            </w:pPr>
            <w:r>
              <w:rPr>
                <w:b/>
                <w:sz w:val="20"/>
                <w:szCs w:val="20"/>
                <w:eastAsianLayout w:vert="true"/>
              </w:rPr>
              <w:t>4. Geologické procesy a dejiny Zem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logické procesy a ich zdroj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ké proce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útorne a vonkajšie geol. proces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ké procesy a ich zdroje. Katastrofické geologické procesy a dôsledky pre človeka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 zdroja a energie geologického procesu. Rozlíšiť na príklade vonkajší a vnútorný geologický proces. Dokumentovať na príklade katastrofický geologický proces a jeho následky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ekzoznamu"/>
              <w:numPr>
                <w:ilvl w:val="0"/>
                <w:numId w:val="11"/>
              </w:numPr>
              <w:autoSpaceDE w:val="false"/>
              <w:snapToGrid w:val="false"/>
              <w:ind w:left="241" w:right="0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ľať sa na práci v tíme</w:t>
            </w:r>
          </w:p>
          <w:p>
            <w:pPr>
              <w:pStyle w:val="Odsekzoznamu"/>
              <w:numPr>
                <w:ilvl w:val="0"/>
                <w:numId w:val="11"/>
              </w:numPr>
              <w:autoSpaceDE w:val="false"/>
              <w:ind w:left="241" w:right="0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erovať</w:t>
            </w:r>
          </w:p>
          <w:p>
            <w:pPr>
              <w:pStyle w:val="Odsekzoznamu"/>
              <w:numPr>
                <w:ilvl w:val="0"/>
                <w:numId w:val="11"/>
              </w:numPr>
              <w:autoSpaceDE w:val="false"/>
              <w:ind w:left="241" w:right="0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ovať skupinové rozhodnutia</w:t>
            </w:r>
          </w:p>
          <w:p>
            <w:pPr>
              <w:pStyle w:val="Odsekzoznamu"/>
              <w:numPr>
                <w:ilvl w:val="0"/>
                <w:numId w:val="10"/>
              </w:numPr>
              <w:autoSpaceDE w:val="false"/>
              <w:ind w:left="241" w:right="0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ť informácie vo viacerých zdrojoch (internet, encyklopédie, odborné články)</w:t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matická a sopečná činnos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ma a láva, sopk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matická a sopečná činnosť. Sopky a prejavy ich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nnosti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magmatickú činnosť. Odlíšiť magmu a lávu podľa miesta vzniku. Opísať podľa ukážky (schémy) čas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y. Uviesť príklad prejavov sopečnej činnosti. Uviesť príklad prospešnosti sopečnej činnosti pre človeka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vreté hornin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levné a hlbinné vyvreté hornin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dsekzoznamu"/>
              <w:autoSpaceDE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reté horniny. Vlastnosti, význam a výskyt na Slovensku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podstatu vzniku vyvretých hornín. Rozlíšiť na ukážke hlbinnú a výlevnú vyvretú horninu. Zdôvodniť štruktúr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uly a čadiča. Uviesť príklad využitia hlbinnej a výlevnej vyvretej horniny. Zistiť na geologickej mape Slovenska výsky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retých hornín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otvorná činnosť a poruchy zemskej kôr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otvorná činn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ásnenie, zlomy, príkrov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otvorná činnosť a poruchy zemskej kôry. Vrá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rásnenie, zlomy, príkrovy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horotvornú činnosť. Rozlíšiť na ukážke (alebo načrtnúť) príklad poruchy zemskej kôry. Rozlíšiť vrás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zlom podľa charakteristických znakov a ich vzniku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metrasen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etras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etrasenie. Výskyt, príčiny, sprievodné javy, dôsled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 človeka. Zemetrasenie na Slovensku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tliť príčiny zemetrasenia. Uviesť príklad druhu zemetrasenia a jeho dôsledkov. Opísať rozdiel medzi ohniskom a epicentrom zemetrasenia. Poznať možnosti ochrany ľudí a budov pred dôsledkami zemetrasenia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mena hornín a premenené hornin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enené horniny, preme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ena hornín a premenené horniny. Vlastnosti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hlavné činitele premeny hornín. Opísať na ukážke typickú vlastnosť premenených hornín. Uviesť príklad premenenej horniny, typickú vlastnosť a praktické využitie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nkajšie geologické proces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etrávan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ská príťažlivosť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ka, more, ľadovc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kajšie geologické procesy. Činitele vonkajších procesov. Zvetrávanie, príčiny a dôsledky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 vonkajšieho geologického činiteľa. Opísať podstatu mechanického zvetrávania a jeho dôsledok. Opísať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tu chemického procesu zvetrávania a jeho dôsledok. Opísať dôsledky zemskej príťažlivosti na svahu. Uviesť dôsledok činnosti toku rieky a morskej vody. Zdôvodniť ochranu podzemných vôd. Opísať dôsledok činnosti horského ľadovca. Porovnať tvar doliny vytvorenej povrchovou vodou a ľadovcom. Opísať dôsledky vetra na príklade geologickéh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varu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adené hornin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dené hor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omkovité, organické, chemické usadené hor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dené horniny. Úlomkovité, organické a chemick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dené horniny – vznik, vlastnosti, význam pre človeka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novať útvary, do ktorých sa usporadúvajú usadené horniny. Uviesť príklad využitia nespevnenej a spevnenej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denej horniny. Opísať podstatu vzniku organických usadených hornín. Uviesť príklad využitia organickej usadenej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iny. Opísať podstatu vzniku chemických usadených hornín. Uviesť príklad využitia chemickej usadenej horniny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sové procesy. Krasové útvar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ové proce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sový útvar, jaskyňa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ové procesy. Krasové útvary. Jaskyne ako životn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stor organizmov. Význam pre človeka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ísať podstatu krasového procesu. Uviesť príklad povrchového a podzemného krasového útvaru. Rozlíšiť kvapľov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ľadovú jaskyňu podľa výzdoby. Uviesť príklad kvapľovej a ľadovej jaskyne na Slovensku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ameneliny a vek Zeme.</w:t>
            </w:r>
          </w:p>
          <w:p>
            <w:pPr>
              <w:pStyle w:val="Normal"/>
              <w:shd w:fill="FFFFFF" w:val="clear"/>
              <w:ind w:left="0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menel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meneliny a vek Zeme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skamenelinu, uviesť príklad skameneliny. Opísať proces vzniku skameneliny. Uviesť príklad určovan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u hornín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jiny Ze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ory, starohory, prvohory, druhohory, treťohory, štvrtohor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iny Zeme. Prahory, starohory, prvohory, druhohory, treťohory a štvrtohory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významné geologické procesy v jednotlivých érach vývoja Zeme.Poznať na ukážke príklad vedúcej skameneliny prvohôr, druhohôr, treťohôr a štvrtohôr. Uviesť význam prvohorných papradí a prasličiek v súčasnosti pre človeka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logické jednotky Západných Karpát.</w:t>
            </w:r>
          </w:p>
          <w:p>
            <w:pPr>
              <w:pStyle w:val="Normal"/>
              <w:shd w:fill="FFFFFF" w:val="clear"/>
              <w:ind w:left="0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ké jednot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adné Karpat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ké jednotky Západných Karpát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novať podľa ukážky geologické jednotky Západných Karpát. Uviesť príklad typickej horniny geologických jednotie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adných Karpát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eastAsianLayout w:vert="true"/>
              </w:rPr>
            </w:pPr>
            <w:r>
              <w:rPr>
                <w:b/>
                <w:sz w:val="20"/>
                <w:szCs w:val="20"/>
                <w:eastAsianLayout w:vert="true"/>
              </w:rPr>
              <w:t>5.Podmienky života a vzťahy organizmov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átkové zloženie organizmo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mus, závislosť, znášanlivos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ové zloženie organizmov. Vzťah organizmov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prostrediu. Prispôsobivosť a znášanlivosť organizmov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štyri chemické látky, ktoré sú súčasťou živých organizmov aj neživej prírody. Vymenovať organické látky, ktor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a telá živých organizmov. Uviesť príklad závislosti organizmu od prostredia a vzájomného vzťahu medzi organizmami. Demonštrovať na príklade prispôsobenie organizmov životu vo vode, na zemi, v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de, vo vzduchu. Charakterizovať znášanlivosť organizmov voči podmienkam prostredia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ekzoznamu"/>
              <w:numPr>
                <w:ilvl w:val="0"/>
                <w:numId w:val="11"/>
              </w:numPr>
              <w:snapToGrid w:val="false"/>
              <w:ind w:left="241" w:right="0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ť informácie vo viacerých zdrojoch (internet, encyklopédie, odborné články)</w:t>
            </w:r>
          </w:p>
          <w:p>
            <w:pPr>
              <w:pStyle w:val="Odsekzoznamu"/>
              <w:autoSpaceDE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ovať výsledky pozorovania a merania</w:t>
            </w:r>
          </w:p>
          <w:p>
            <w:pPr>
              <w:pStyle w:val="Odsekzoznamu"/>
              <w:autoSpaceDE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voriť nové informácie z pozorovaní</w:t>
            </w:r>
          </w:p>
          <w:p>
            <w:pPr>
              <w:pStyle w:val="Odsekzoznamu"/>
              <w:autoSpaceDE w:val="false"/>
              <w:ind w:left="360" w:right="0" w:hanging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yhľadávať nové informácie -podieľať sa na práci v tíme</w:t>
            </w:r>
          </w:p>
          <w:p>
            <w:pPr>
              <w:pStyle w:val="Odsekzoznamu"/>
              <w:autoSpaceDE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operovať</w:t>
            </w:r>
          </w:p>
          <w:p>
            <w:pPr>
              <w:pStyle w:val="Odsekzoznamu"/>
              <w:autoSpaceDE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tvárať si vlastný hodnotový systém s ohľadom na životné prostredie</w:t>
            </w:r>
          </w:p>
          <w:p>
            <w:pPr>
              <w:pStyle w:val="Odsekzoznamu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ekzoznamu"/>
              <w:numPr>
                <w:ilvl w:val="0"/>
                <w:numId w:val="10"/>
              </w:numPr>
              <w:autoSpaceDE w:val="false"/>
              <w:ind w:left="241" w:right="0" w:hanging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živé zložky prostred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etlo, teplo, vzduch, voda, poda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živé zložky prostredia. Svetlo, teplo, vzduch, vod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da a ich vplyv na životné podmienky a proc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mov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iť význam slnečného žiarenia pre fotosyntézu. Uviesť význam tepla pre život rastlín. Uviesť príklad vplyvu telesnej teploty na život živočíchov. Uviesť význam zložiek vzduchu pre život rastlín a živočíchov. Uviesť význam vody pre život organizmov. Demonštrovať na príklade prispôsobenie organizmov množstvu vod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rostredí. Uviesť význam minerálnych látok, biogénnych a stopových prvkov, humusu v pôde pre život rastlín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gatívne vplyvy znečisťovania neživých faktorov prostred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ívne vplyvy znečisťovania neživých faktorov prostredia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 znečistenia prostredia a dôsledkov pre život rastlín. Uviesť príklad znečistenia prostredia a dôsledkov pre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živočíchov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ulác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á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ácia. Vlastnosti,vnútorné a vonkajšie vzťahy,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zenie populácie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na ukážke jedinca, populáciu rastlín a populáciu živočíchov. Vysvetliť podmienky rastu populácie. Uviesť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klad početne malej a veľkej populácie. Rozlíšiť na príklade konkurenciu, predáciu, parazitizmus, symbiózu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očenstvo organizmo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odné a umelé spoločenstv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očenstvo organizmov. Druhová rozmanitosť, priestorové členenie a zloženie spoločenstva. Prírodné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umelé spoločenstvá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 spoločenstva organizmov. Porovnať druhovú rozmanitosť v lese a na poli. Opísať na ukážke priestorov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tnenie organizmov vo vrstvách lesa. Rozlíšiť prírodné a umelé spoločenstvo podľa vplyvu človeka na ich zloženie. Uviesť príklady organizmov prírodného a umelého spoločenstva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systém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systé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systém. Zložky, typy ekosystémov. Obeh láto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ok energie v ekosystéme. Vplyv činností človeka na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 ekosystémoch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ť na ukážke živé a neživé zložky ekosystému. Uviesť príklady ekosystémov. Uviesť príklad producenta, konzument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kladača. Uviesť príklad hmyzu, ktorý po premnožení škodí v poľnohospodárstve, lesnom hospodárstve a zdraviu človek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viť potravný reťazec organizmov. Opísať proces obnovy ekosystému. Uviesť príklad hmyzu, ktorý sa môže rozšíriť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postihnutí ekosystému povodňou, veternou smršťou. Uviesť príklad vplyvu činnosti človeka na zmeny v ekosystéme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sféra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sfé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sféra. Zložky a časti biosféry, obeh látok a tok</w:t>
            </w:r>
          </w:p>
          <w:p>
            <w:pPr>
              <w:pStyle w:val="Odsekzoznamu"/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, obnova a vývoj ekosystémov v biosfére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 neživých a živých zložiek biosféry. Rozlíšiť na ukážke tri ekosystémy v biosfére. Vysvetliť na príklade obeh látok v biosfére. Vysvetliť význam toku ener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iosfére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ická a ekologická rovnováha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ká a ekologická rovnová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ká a ekologická rovnováha. Podmienky zachovania biologickej diverzity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zovať stav biologickej rovnováhy. Uviesť príklad narušenia biologickej rovnováhy. Porovnať podmienky stabilného a nestabilného ekosystému. Uviesť tri príklady ekologického prístupu v krajine. Uviesť tri príklady narušenia ekologickej rovnováhy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obálne ekologické problém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, ozónova vrstva, skleníkový efekt,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ne ekologické problémy. Hromadenie odpadov, ničenie dažďových pralesov, výroba a spotreba energie. Príčiny a dopady na ekosystémy, možnosti riešenia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činy a dopady stenčovania ozónovej vrstvy, vzniku smogu, skleníkového efektu, vzniku kyslých dažďov. Uviesť príklad zabránenia vzniku smogu, skleníkového efektu, kyslých dažďov alebo ničenia dažďových pralesov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iesť príklad príčiny hromadenia odpadov. Uviesť význam recyklácie druhotných surovín. Demonštrovať na príkl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ívny zdroj energie a jeho príno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02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i w:val="false"/>
        <w:b w:val="false"/>
        <w:rFonts w:ascii="Tahoma" w:hAnsi="Tahoma" w:cs="Times New Roman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lang w:val="sk-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sk-SK" w:eastAsia="zh-CN" w:bidi="zxx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Palatino Linotype" w:hAnsi="Palatino Linotype" w:eastAsia="Times New Roman" w:cs="Palatino Linotype"/>
      <w:bCs/>
      <w:i/>
      <w:iCs/>
      <w:kern w:val="2"/>
      <w:sz w:val="22"/>
    </w:rPr>
  </w:style>
  <w:style w:type="character" w:styleId="WW8Num6z0">
    <w:name w:val="WW8Num6z0"/>
    <w:qFormat/>
    <w:rPr>
      <w:rFonts w:ascii="Tahoma" w:hAnsi="Tahoma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ahoma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 w:val="false"/>
      <w:i w:val="false"/>
      <w:lang w:val="sk-SK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ahoma" w:hAnsi="Tahoma" w:cs="Times New Roman"/>
      <w:b w:val="false"/>
      <w:i w:val="false"/>
      <w:strike w:val="false"/>
      <w:dstrike w:val="false"/>
      <w:sz w:val="24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mic Sans MS" w:hAnsi="Comic Sans MS" w:cs="Comic Sans MS"/>
      <w:strike w:val="false"/>
      <w:dstrike w:val="false"/>
      <w:color w:val="00000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lang w:val="sk-SK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/>
      <w:kern w:val="2"/>
    </w:rPr>
  </w:style>
  <w:style w:type="paragraph" w:styleId="Zarkazkladnhotextu2">
    <w:name w:val="Zarážka základného textu 2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eastAsia="Calibri"/>
      <w:kern w:val="2"/>
    </w:rPr>
  </w:style>
  <w:style w:type="paragraph" w:styleId="Odsekzoznamu">
    <w:name w:val="Odsek zoznamu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1:00Z</dcterms:created>
  <dc:creator>user</dc:creator>
  <dc:description/>
  <dc:language>en-US</dc:language>
  <cp:lastModifiedBy>user</cp:lastModifiedBy>
  <dcterms:modified xsi:type="dcterms:W3CDTF">2011-09-02T08:37:00Z</dcterms:modified>
  <cp:revision>6</cp:revision>
  <dc:subject/>
  <dc:title>Názov predmetu</dc:title>
</cp:coreProperties>
</file>