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Biológi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2 hodiny týždenne, spolu 66 hodiny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iest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harakteristika vyučovacieho predmetu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Učebný predmet umožňuje rozvíjať a prehlbovať poznatky o živých organizmoch s dôrazom na vzájomné vzťahy organizmov a vzťahy k  prostrediu, ako aj človeka k živým a neživým zložkám prostredia. Predmet je zameraný na chápanie živej a neživej prírody ako celku. To predstavuje poznanie konkrétnych prírodných celkov a život organizmov v ich životnom</w:t>
      </w:r>
    </w:p>
    <w:p>
      <w:pPr>
        <w:pStyle w:val="Normal"/>
        <w:autoSpaceDE w:val="false"/>
        <w:jc w:val="both"/>
        <w:rPr/>
      </w:pPr>
      <w:r>
        <w:rPr/>
        <w:t>prostredí. Orientuje sa na prejavy života a vzájomné vzťahy organizmov, chápanie základných súvislostí živých a neživých zložiek prírody, ako výsledku vzájomného pôsobenia rôznych procesov. Vedie k schopnosti triediť informácie a poznatky, využívať ich v praktickom živote, rozvíjať aktívny a pozitívny vzťah k prírode, človeku a ochrane jeho zdravia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Učivo v 6.  ročníku</w:t>
      </w:r>
      <w:r>
        <w:rPr/>
        <w:t xml:space="preserve"> je usporiadané v nadväznosti na osvojené poznatky z nižšieho stupňa vzdelávania a skúsenosti žiakov z vnímania prírodných objektov, vzťahov organizmov a človeka v prírodnom prostredí. Štruktúra učiva je orientovaná na konkrétne prírodné celky, poznávanie  jednotlivých organizmov v nich žijúcich, triedenie a zovšeobecňovanie poznatkov, s pozornosťou na potravové vzťahy a vzťahy k prostrediu, s postupným prechodom na pochopenie vnútorných štruktúr. Usporiadanie učiva vedie k postupnému poznávaniu zložitosti organizmov a postupne prehlbovať poznatky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iele vyučovacieho predm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Rozvíjať a prehlbovať poznatky o živých organizmoch s dôrazom na vzájomné vzťahy organizmov a vzťahy k prostrediu, ako aj človeka k živým a neživý zložkám prostredia. Predmet je zameraný na chápanie živej a neživej prírody ako celku. To predstavuje poznanie konkrétnych prírodných celkov a život organizmov v ich životnom prostredí. Orientuje sa na prejavy života a vzájomné vzťahy organizmov, chápanie základných súvislostí živých a neživých zložiek prírody, ako výsledku vzájomného pôsobenia rôznych procesov. Vedie k schopnosti triediť informácie a poznatky, využívať ich v praktickom živote, rozvíjať aktívny a pozitívny vzťah k prírode, človeku a ochrane jeho zdrav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Výchovné a vzdelávacie straté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737" w:hanging="0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Kľúčové  kompetencie absolventa primárneho vzdelávania v predmete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b/>
          <w:i/>
          <w:iCs/>
        </w:rPr>
        <w:t>v oblasti komunika</w:t>
      </w:r>
      <w:r>
        <w:rPr>
          <w:b/>
        </w:rPr>
        <w:t>č</w:t>
      </w:r>
      <w:r>
        <w:rPr>
          <w:b/>
          <w:i/>
          <w:iCs/>
        </w:rPr>
        <w:t>ných schopností</w:t>
      </w:r>
      <w:r>
        <w:rPr>
          <w:b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identifikovať a správne používať základné pojmy, objektívne opísať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vysvetliť alebo zdôvodniť základné znaky biologických objektov a procesov, podstatu procesov a vzťahov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vecne správne sa vyjadrovať verbálne, písomne a graficky k danej učebnej téme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vedieť využiť informačné a komunikačné zdroje, vyhľadávať, triediť a spracovávať informácie a dáta z rôznych zdrojov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zrozumiteľne  prezentovať svoje poznatky, skúsenosti a zručnosti, vedieť spracovať jednoduchú správu z pozorovania na základe danej štruktúry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vedieť spracovať a prezentovať jednoduchý  projekt so zameraním na ciele, metódy, výsledky a ich využiti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b/>
          <w:i/>
          <w:iCs/>
        </w:rPr>
        <w:t>v oblasti identifikácie problémov, navrhovania riešenia a schopnosti ich rieši</w:t>
      </w:r>
      <w:r>
        <w:rPr>
          <w:b/>
        </w:rPr>
        <w:t>ť</w:t>
      </w:r>
      <w:r>
        <w:rPr>
          <w:b/>
          <w:i/>
          <w:iCs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riešiť úlohy zamerané na rozvoj porozumenia a aplikácie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navrhovať rôzne riešenia úloh, postupov a prístupov, rozvíjať schopnosti a zručnosti pri riešení praktických úloh, spracovávaní jednoduchých správ z pozorovaní a jednoduchých školských projektov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využívať tvorivosť a nápaditosť, samostatne tvoriť závery na základe zistení, skúmaní alebo riešení úloh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predpokladať a určiť príčinné súvislosti, pozorovať, experimentovať a odhadovať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v oblasti sociálnych kompetencií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vyjadrovať svoje názory, postoje a skúsenosti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pracovať vo dvojiciach alebo v skupinách, vzájomne radiť a pomáhať, prezentovať a zhodnotiť výsledky svojej alebo skupinovej činnosti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hodnotiť vlastné výkony a pokroky v učení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b/>
          <w:i/>
          <w:iCs/>
        </w:rPr>
        <w:t>v oblasti získavania, osvojovania a rozvíjania manuálnych zru</w:t>
      </w:r>
      <w:r>
        <w:rPr>
          <w:b/>
        </w:rPr>
        <w:t>č</w:t>
      </w:r>
      <w:r>
        <w:rPr>
          <w:b/>
          <w:i/>
          <w:iCs/>
        </w:rPr>
        <w:t>ností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používať správne postupy a techniky pri praktických činnostiach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dodržiavať pravidlá bezpečnosti a ochrany zdravia, využívať učebné, kompenzačné a iné pomôcky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 xml:space="preserve">rozvíjať zručnosti pri práci s prírodninami a pri terénnych pozorovaniach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aplikovať teoretické poznatky a skúsenosti v praktických podmie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737" w:hanging="0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Štruktúra kompetencií – spôsobilostí rozvíjaných vyučovaním predmetu: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zručnosti práce s mikroskopom a zhotovovanie preparátov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zostavovanie potravových reťazcov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praktické poznávanie rastlín a živočíchov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prezentácia projektov a pozorovaní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zaradenie organizmov podľa stavby tela do systému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vhodné zaradenie príslušného druhu do daného životného prostredia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pozná základnú štruktúr buniek, žiak rozlišuje základné časti rastlinnej a živočíšnej bunky,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žiak rozlišuje jednotlivé časti rastlinného,  živočíšneho tela a tela húb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uvádza príklady organizmov žijúcich v okolí ľudských sídiel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pozná mikroorganizmy žijúce s človekom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pozná rastlinné a živočíšne druhy, ktoré človek využíva vo svoj prospech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pozná nežiadúcich spoločníkov človeka – parazity a organizmy, ktoré znehodnocujú potraviny a prenášajú ochorenia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popíše spolunažívanie človeka  a živočíchov chovaných v domácnosti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vysvetli význam pri udržiavaní biologickej rovnováhy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význam a vzťahy medzi bylinožravcami a mäsožravcami  pre rovnováhu v prírode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objasni zásady správneho a bezpečného správania sa k zvieratám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vysvetli chov a  význam chovu včiel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pozná pestované rastliny, kríky a stromy v záhradách a sadoch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Objasní prenos nákazlivých ochorení a pozná pôvodcov  ochorení a ich spôsob prenosu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Pozná stavbu húb, machorastov, papraďorastov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Opíše základnú stavbu byliny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Opíše základnú stavbu tela bezstavovcov ä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využíva poznatky a znalosti pri samostatnom skúmaní prírody v okolí školy, domu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b/>
          <w:b/>
        </w:rPr>
      </w:pPr>
      <w:r>
        <w:rPr/>
        <w:t xml:space="preserve">žiak objasní biologickú rovnováhu v prírode, jej narušenie a jej udržiavanie a jej význam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Stratégia vyučova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oľba vyučovacích metód bude závisieť od obsahu učiva, cieľov vyučovacej hodiny, materiálneho vybavenia a osobitostí žiakov.</w:t>
      </w:r>
    </w:p>
    <w:p>
      <w:pPr>
        <w:pStyle w:val="TextBody"/>
        <w:rPr/>
      </w:pPr>
      <w:r>
        <w:rPr/>
        <w:t xml:space="preserve">Na vzbudenie záujmu žiakov o učebnú činnosť využijeme </w:t>
      </w:r>
    </w:p>
    <w:p>
      <w:pPr>
        <w:pStyle w:val="TextBody"/>
        <w:rPr/>
      </w:pPr>
      <w:r>
        <w:rPr>
          <w:i/>
        </w:rPr>
        <w:t xml:space="preserve">motivačné metódy – </w:t>
      </w:r>
      <w:r>
        <w:rPr/>
        <w:t>motivačný rozhovor, rozprávanie, problém, motivačnú demonštráciu</w:t>
      </w:r>
    </w:p>
    <w:p>
      <w:pPr>
        <w:pStyle w:val="TextBody"/>
        <w:rPr/>
      </w:pPr>
      <w:r>
        <w:rPr>
          <w:i/>
        </w:rPr>
        <w:t xml:space="preserve">problémové metódy – </w:t>
      </w:r>
      <w:r>
        <w:rPr/>
        <w:t>heuristická metóda</w:t>
      </w:r>
    </w:p>
    <w:p>
      <w:pPr>
        <w:pStyle w:val="TextBody"/>
        <w:rPr/>
      </w:pPr>
      <w:r>
        <w:rPr/>
        <w:t xml:space="preserve">Pri vytváraní nových poznatkov a zručností využijeme </w:t>
      </w:r>
    </w:p>
    <w:p>
      <w:pPr>
        <w:pStyle w:val="TextBody"/>
        <w:rPr/>
      </w:pPr>
      <w:r>
        <w:rPr>
          <w:i/>
        </w:rPr>
        <w:t xml:space="preserve">expozičné metódy – </w:t>
      </w:r>
      <w:r>
        <w:rPr/>
        <w:t>rozprávanie, vysvetľovanie, rozhovor, demonštrácia</w:t>
      </w:r>
    </w:p>
    <w:p>
      <w:pPr>
        <w:pStyle w:val="TextBody"/>
        <w:rPr/>
      </w:pPr>
      <w:r>
        <w:rPr/>
        <w:t xml:space="preserve">V procese osvojovania vedomostí a zručností zvýšime dôraz na </w:t>
      </w:r>
      <w:r>
        <w:rPr>
          <w:i/>
        </w:rPr>
        <w:t>prácu s knihou</w:t>
      </w:r>
      <w:r>
        <w:rPr/>
        <w:t xml:space="preserve"> </w:t>
      </w:r>
      <w:r>
        <w:rPr>
          <w:i/>
        </w:rPr>
        <w:t>a textom</w:t>
      </w:r>
      <w:r>
        <w:rPr/>
        <w:t xml:space="preserve">- čítanie s porozumením, učenie sa z textu, využívanie podstatných informácií a na </w:t>
      </w:r>
      <w:r>
        <w:rPr>
          <w:i/>
        </w:rPr>
        <w:t>samostatné učenie prostredníctvom informačnej a komunikačnej techniky.</w:t>
      </w:r>
    </w:p>
    <w:p>
      <w:pPr>
        <w:pStyle w:val="TextBody"/>
        <w:rPr/>
      </w:pPr>
      <w:r>
        <w:rPr/>
        <w:t xml:space="preserve">Dôležitou súčasťou budú tiež </w:t>
      </w:r>
      <w:r>
        <w:rPr>
          <w:i/>
        </w:rPr>
        <w:t xml:space="preserve">praktické aktivity, didaktické hry </w:t>
      </w:r>
      <w:r>
        <w:rPr/>
        <w:t>a</w:t>
      </w:r>
      <w:r>
        <w:rPr>
          <w:i/>
        </w:rPr>
        <w:t> kooperatívne vyučovanie.</w:t>
      </w:r>
    </w:p>
    <w:p>
      <w:pPr>
        <w:pStyle w:val="TextBody"/>
        <w:rPr/>
      </w:pPr>
      <w:r>
        <w:rPr/>
        <w:t xml:space="preserve">Neoddeliteľnou súčasťou vyučovania budú </w:t>
      </w:r>
      <w:r>
        <w:rPr>
          <w:i/>
        </w:rPr>
        <w:t>fixačné metódy</w:t>
      </w:r>
      <w:r>
        <w:rPr/>
        <w:t xml:space="preserve"> – ústne a písomné opakovanie, domáce úlohy, opakovanie s využitím učebnice a inej literatú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Učebné zdroje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/>
        <w:t>Mária Uhereková a kol.: Biológia pre 6.ročník základných škôl, EXPOL PEDAGOGIKA, s.r.o., 2009</w:t>
      </w:r>
    </w:p>
    <w:p>
      <w:pPr>
        <w:pStyle w:val="TextBody"/>
        <w:spacing w:lineRule="auto" w:line="360"/>
        <w:rPr/>
      </w:pPr>
      <w:r>
        <w:rPr/>
        <w:t>Ida Hantabálová : Pracovný zošit z biológie pre 6. ročník ZŠ, MAPA Slovakia Plus, s.r.o., 2009</w:t>
      </w:r>
    </w:p>
    <w:p>
      <w:pPr>
        <w:pStyle w:val="TextBody"/>
        <w:spacing w:lineRule="auto" w:line="360"/>
        <w:rPr/>
      </w:pPr>
      <w:r>
        <w:rPr/>
        <w:t>Elena Čipková, Katarína Melišová : Učíme sa o prírode, Príroda, s.r.o., 2006</w:t>
      </w:r>
    </w:p>
    <w:p>
      <w:pPr>
        <w:pStyle w:val="TextBody"/>
        <w:spacing w:lineRule="auto" w:line="360"/>
        <w:rPr/>
      </w:pPr>
      <w:r>
        <w:rPr/>
        <w:t>www.zborovna.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Kritériá  hodnot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Hodnotenie vyučovacieho predmetu: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 xml:space="preserve">1. </w:t>
      </w:r>
      <w:r>
        <w:rPr>
          <w:b/>
          <w:bCs/>
          <w:color w:val="000000"/>
        </w:rPr>
        <w:t xml:space="preserve">Verbálna forma - </w:t>
      </w:r>
      <w:r>
        <w:rPr>
          <w:b/>
          <w:color w:val="000000"/>
        </w:rPr>
        <w:t>prezentovanie poznatkov</w:t>
      </w:r>
      <w:r>
        <w:rPr>
          <w:color w:val="0000FF"/>
        </w:rPr>
        <w:t xml:space="preserve"> </w:t>
      </w:r>
      <w:r>
        <w:rPr>
          <w:color w:val="000000"/>
        </w:rPr>
        <w:t>žiakmi na základe dobrovoľnej odpovede žiaka alebo určenia konkrétneho žiaka učiteľom (na predchádzajúcej hodine). Pri verbálnej kontrole zisťovať a hodnotiť najmä osvojenie základných poznatkov stanovených výkonovou časťou vzdelávacieho štandardu.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>2. Písomná forma –</w:t>
      </w:r>
      <w:r>
        <w:rPr>
          <w:color w:val="000000"/>
        </w:rPr>
        <w:t xml:space="preserve"> hodnotenie  osvojených základných poznatkov</w:t>
      </w:r>
    </w:p>
    <w:p>
      <w:pPr>
        <w:pStyle w:val="Normal"/>
        <w:autoSpaceDE w:val="false"/>
        <w:rPr/>
      </w:pPr>
      <w:r>
        <w:rPr>
          <w:color w:val="000000"/>
        </w:rPr>
        <w:t xml:space="preserve">prostredníctvom </w:t>
      </w:r>
      <w:r>
        <w:rPr>
          <w:b/>
          <w:color w:val="000000"/>
        </w:rPr>
        <w:t>testu</w:t>
      </w:r>
      <w:r>
        <w:rPr>
          <w:color w:val="000000"/>
        </w:rPr>
        <w:t xml:space="preserve"> na konci tematického celku alebo skupiny podobných učebných témv časovom limite 20 min v rozsahu 10 – 15 otázok zostavených podľa výkonovej časti vzdelávacieho štandardu. 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Poznávanie jednotlivých druhov</w:t>
      </w:r>
      <w:r>
        <w:rPr>
          <w:color w:val="000000"/>
        </w:rPr>
        <w:t xml:space="preserve"> podľa obrázkov, modelov, prírodnín.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 xml:space="preserve">4. Pri </w:t>
      </w:r>
      <w:r>
        <w:rPr>
          <w:b/>
          <w:bCs/>
          <w:color w:val="000000"/>
        </w:rPr>
        <w:t>praktických aktivitách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 xml:space="preserve"> - hodnotíme pravopis a estetickú úpravu jednou známok a druhou známkou hodnotíme obsahové vypracovanie a správnosť vypracovania.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>5. S</w:t>
      </w:r>
      <w:r>
        <w:rPr>
          <w:b/>
          <w:bCs/>
          <w:color w:val="000000"/>
        </w:rPr>
        <w:t xml:space="preserve">amostatná práca žiakov a schopnosť práce s textom </w:t>
      </w:r>
      <w:r>
        <w:rPr>
          <w:color w:val="000000"/>
        </w:rPr>
        <w:t>formou hodnote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práv zo samostatných pozorovaní podľa kritérií 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Úroveň </w:t>
      </w:r>
      <w:r>
        <w:rPr>
          <w:color w:val="000000"/>
        </w:rPr>
        <w:t xml:space="preserve">kombinovaných verbálnych, písomných, grafických prejavov a komunikatívnych zručností je vhodné kontrolovať a hodnotiť prostredníctvom </w:t>
      </w:r>
      <w:r>
        <w:rPr>
          <w:b/>
          <w:bCs/>
          <w:color w:val="000000"/>
        </w:rPr>
        <w:t xml:space="preserve">prezentácie projektov </w:t>
      </w:r>
      <w:r>
        <w:rPr>
          <w:color w:val="000000"/>
        </w:rPr>
        <w:t>podľa kritérií na základe vzájomnej dohody učiteľov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né kritérium hodnotenia žiaka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>Poznanie väzieb, života, súvislostí, vzťahov, základných biologických procesov, ako aj schopnosti triedenia informácií a ich prezentácia a využívanie v praktickom živote, čím sa vytvára pozitívny vzťah k prírode, človeku a ochrane zdrav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dnotenie vymedzíme na tieto okruhy: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základnú prácu a zručnosti práce s lupou a mikroskopom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samostatnosť pri vypracovávaní projektov a pozorovaní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vecné vyjadrovanie sa k danej téme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správne využívanie poskytnutých zdrojov pri tvorbe projekt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vysvetlenie podstaty jednotlivých jav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prezentácia svojich poznatkov, skúseností a zručností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navrhovanie riešení daného problému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 xml:space="preserve">využívanie tvorivosti a nápaditosti 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poznanie /určovanie/ základných rastlín a živočíchov v lese, pri a vo vode, na lúke a poli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rozlišovanie základných druhov medzi sebou na základe identifikačných znak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chápanie súvislostí medzi jednotlivými organizmami a organizmami a neživou prírodou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schopnosť práce v dvojiciach, skupinách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b/>
          <w:b/>
          <w:sz w:val="28"/>
          <w:szCs w:val="28"/>
        </w:rPr>
      </w:pPr>
      <w:r>
        <w:rPr/>
        <w:t>aplikácia poznatkov do praxe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b/>
          <w:b/>
          <w:sz w:val="28"/>
          <w:szCs w:val="28"/>
        </w:rPr>
      </w:pPr>
      <w:r>
        <w:rPr/>
        <w:t>dodržiavanie pravidiel bezpečnosti a ochrany zdrav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redmete budeme posudzovať a hodnotiť: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manuálne zručnosti a prácu s mikroskopom a zhotovovanie preparátov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opisovanie vzťahov a väzieb v prírode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zostavovanie potravových reťazcov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praktické poznávanie rastlín a živočíchov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vedomosti a poznatky získané z jednotlivých tematických celkov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vyjadrovacie schopnosti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prácu s textom a rôznymi zdrojmi informácií, ako aj ich spracovanie do podoby projektov a ich prezentáciu pred triedou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praktickú aplikáciu poznatkov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identifikáciu a používanie pojmov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opisovanie objektov a proces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bsah vzdeláv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tabs>
          <w:tab w:val="clear" w:pos="709"/>
          <w:tab w:val="left" w:pos="720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ivot s človekom a v ľudských sídlach– 18 hod.( z toho 12 hod. ŠkVP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140"/>
        <w:gridCol w:w="2873"/>
        <w:gridCol w:w="2337"/>
        <w:gridCol w:w="1780"/>
        <w:gridCol w:w="1291"/>
      </w:tblGrid>
      <w:tr>
        <w:trPr>
          <w:trHeight w:val="261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ské obydlia a ich okoli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érie žijúce s človekom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é huby žijúce s človekom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ina v záhradách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ocné rastlin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cvičeni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ácia projektov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evňovanie učiva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žiadúci spoločníci človek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čelárstv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árstvo a rybnikárstv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ateľsky významné vták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ízky spoločníci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vateľsky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é cicavc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cavce žijú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človekom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zstavovce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 okolí ľudských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ídiel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vovce v okolí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ľudských obydlí</w:t>
            </w:r>
          </w:p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aktické cvičenie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ácia projektov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evňovanie učiv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hová časť vzdelávacieho štandard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ské obydlia, hospodárske rastliny, okrasné rastliny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ové rastliny, chované živočíchy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mácňovanie, kríženie, plemená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dy, baktérie, plesne , zelenina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ovocné stromy, parazity, včely, ryby , hydina, pes, mačka, hlodavce, vtáky, bezstavovce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konová časť vzdelávacieho štandard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iesť osobitosti ľudských obydlí a ich okolia pre život organizmov.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iesť význam kríženia rastlín a živočíchov pre človeka.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význam zdomácňovania živočíchov pre človeka. Opísať využitie baktérií. Vysvetliť význam zeleniny  a ovocných stromov vo výžive človeka. Vysvetliť význam včiel, rýb a hydin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ľúčové kompetenc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ápať ľudské obydlia ako životný priestor organizmo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budovať vzťahy s druhými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uvedomiť si závislosť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človeka od prírody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poznať zásady prevencie a spôsob ochrany pred škodlivými druh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byť zodpovedný za svoje zdrav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ód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hovor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prá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áca s textom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svetľ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nštračná metód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xačn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émov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cké aktivit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per. vyučovani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známk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Ž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aPZ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Základná štruktúra života – 7 hod.( z toho 5 hod. ŠkVP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976"/>
        <w:gridCol w:w="2410"/>
        <w:gridCol w:w="1843"/>
        <w:gridCol w:w="130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hová časť vzdelávacieho štandard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konová časť vzdelávacieho štandar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ľúčové kompeten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ódy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známky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stlinná a živočíšna bunk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bunkové a jednoduché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nkové organizm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bunkové organizm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cké cviče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bunkové organizm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ácia projekto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evňovanie učiv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unka, organely, bunková stena,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oplazm. membrána, cytoplazma, jadro, chloroplast, vakuola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bičíky, riasinky, zelené farbivo, chlorofyl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vírus, baktéri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útrobunkový parazit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ákazlivé ochorenie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novať na ukážke časti rastlinnej bunk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význam bunkového jadra a chloroplast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novať na ukážke časti živočíšnej bunk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čiť na ukážke zhodné a rozdielne znaky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rastlinnej a živočíšnej bunk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orovnať stavbu vírusu a bakté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ť základnú stavbu, funkcie a životné prejavy rastlinných a živ. buniek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oznať význam rastlín pre život na zemi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vedieť analyzovať celok a časti systetizovať do celk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vedieť štrukturovať skúmanú oblasť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vedieť sa správne graficky vyjadrovať k danej učebnej té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hovor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prá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áca s textom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svetľ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nštračná metód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xačn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émov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cké aktivit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r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per. vyučovan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ŽaZ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aP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Stavba tela rastlín a húb –12 hod.( z toho 8 hod. ŠkVP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976"/>
        <w:gridCol w:w="2410"/>
        <w:gridCol w:w="1843"/>
        <w:gridCol w:w="130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hová časť vzdelávacieho štandard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konová časť vzdelávacieho štandar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ľúčové kompeten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ódy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známky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la nekvitnúcich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stlín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ň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nk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et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od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no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stlinné telo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cké cviče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by s plodnico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sinky, plesn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šajník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ácia projekto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evňovanie učiv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, papraď, pakorienok, pabyľka, stopka, výtrusnic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rus, korene, koreň, podzemok, list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ň, pokožka, CZ koreňové vlásky, hlavný a bočné koren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äzkovitý koreň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stonka, dužinatá stonka, drevnatá stonka, kôra, drevo, lyko, letokruhy, púčik, kmeň, korun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ist, pokožka, bunky listu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prieduch, fotosyntéza,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et, súkvetie, kvetný obal, kalich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una, okvetie,tyčinka, piestik,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ľové zrnko, vajíčko, opelenie, oplodne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lod, oplodie, suchý a dužinatý plo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na ukážke stavby koreňa pokožku, cievne zväzky, koreňové vlásk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triediť na ukážke dreviny a byliny podľa stavby stonk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ť na ukážke stavby listu dôležité časti pre fotosyntéz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na ukážke kvetný obal, tyčinku a piestik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význam peľového zrnka a vajíčk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ť na ukážke plodu oplodie a semeno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na ukážke dužinatý a suchý plod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novať na ukážke semena osemenie, zárodok, klíčne lis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zostaviť logickú mapu celk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uplatňovať základné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šlienkové operácie - porovnávanie,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edenie, analýza, syntéz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vedieť sa správne grafick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yjadrovať k danej učebnej tém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rozvíjať zručnosti pri práci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rírodni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hovor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prá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áca s textom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svetľ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nštračná metód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xačn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émov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cké aktivit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r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per. vyučovan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ŽaZ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aP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>Stavba tela bezstavovcov –12  hod. ( z toho 8 hod. ŠkVP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976"/>
        <w:gridCol w:w="2410"/>
        <w:gridCol w:w="1843"/>
        <w:gridCol w:w="130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hová časť vzdelávacieho štandard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konová časť vzdelávacieho štandar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ľúčové kompeten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ódy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známky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ŕhlivc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kavc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ístovc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b/>
                <w:sz w:val="20"/>
                <w:szCs w:val="20"/>
              </w:rPr>
              <w:t>Mäkkýše(Ulitníky,Lastúrnik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účkavc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lánkonožce(Pavúkovce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ôrovce)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lánkonožce -  hmyz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gionálne významné chránené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m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ácia projekto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evňovanie učiv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mar, vonkajšia a vnútorná vrstvabuniek, pásomnica, hlísta, prísavky, články, vajíčka, larva, úhor, pohlavná dvojtvárnosť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samček, samička, larva, hostiteľ, medzihostiteľ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slimák –vnútornostný vak, ústa, jazýček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ľúca, črevo, pečeň, srdce, nervové uzliny, obojpohlavná žľaza,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tníky, škľabka - prijímací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ny a vyvrhovací otvor, žiabr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0"/>
                <w:szCs w:val="20"/>
              </w:rPr>
              <w:t>obojpohlavný živočích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myz, chrobáky, motýle,ústne orgány, končatiny, vzdušnice, rebríčková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vová sústa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ako nezmar prijíma potravu a dých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, v ktorej časti tráviacej sústavy človeka žije pásomnica a hlíst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, kde má slimák uložené vnútorné orgán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novať orgán, ktorý umožňuje dážďovke pohyb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orgán, ktorý tvorí u raka vonkajšiu kostr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ať dýchacie orgány pavúka a rak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viesť podľa ukážky ústneho orgánu príklad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vy hmyz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čiť podľa ukážky končatiny spôsob pohybu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yz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ť orgán, ktorý zabezpečuje dýchanie hmyz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ávať živé organizmy a ich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v prírode a pre život človek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oznávať realitu, v ktorej žijeme,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čom sa sústreďovať na prírod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hodnotiť dopad konania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írodu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identifikovať a správne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žívať základné pojm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chápať základné súvislosti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vých a neživých zložiek prír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hovor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. rozprá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áca s textom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svetľ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nštračná metóda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xačn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émové metód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cké aktivity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rovanie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per. vyučovan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V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ŽaZ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PaP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Legenda :</w:t>
        <w:tab/>
      </w:r>
      <w:r>
        <w:rPr/>
        <w:t xml:space="preserve">ŠVP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ŠkVP</w:t>
      </w:r>
    </w:p>
    <w:p>
      <w:pPr>
        <w:pStyle w:val="Normal"/>
        <w:ind w:left="708" w:firstLine="708"/>
        <w:jc w:val="both"/>
        <w:rPr/>
      </w:pPr>
      <w:r>
        <w:rPr/>
        <w:t>PT – prierezové témy:</w:t>
      </w:r>
      <w:r>
        <w:rPr>
          <w:b/>
        </w:rPr>
        <w:t xml:space="preserve"> </w:t>
        <w:tab/>
      </w:r>
      <w:r>
        <w:rPr/>
        <w:t>OaSr -  osobnostný a sociálny rozvo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nv – environmentálna vých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edV – mediálna vých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kV – multikultúrna vých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V – dopravná vých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OŽaZ – ochrana života a zdrav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PaPZ – tvorba projektu a prezentačné zru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5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sk-SK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471" w:leader="none"/>
      </w:tabs>
      <w:suppressAutoHyphens w:val="false"/>
      <w:autoSpaceDE w:val="false"/>
      <w:ind w:left="1097" w:hanging="0"/>
      <w:outlineLvl w:val="0"/>
    </w:pPr>
    <w:rPr>
      <w:rFonts w:eastAsia="Times New Roman"/>
      <w:b/>
      <w:bCs/>
      <w:i/>
      <w:iCs/>
      <w:kern w:val="0"/>
      <w:sz w:val="28"/>
      <w:szCs w:val="22"/>
      <w:u w:val="single"/>
    </w:rPr>
  </w:style>
  <w:style w:type="character" w:styleId="WW8Num6z0">
    <w:name w:val="WW8Num6z0"/>
    <w:qFormat/>
    <w:rPr>
      <w:rFonts w:ascii="Tahoma" w:hAnsi="Tahoma" w:eastAsia="Times New Roman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harChar3">
    <w:name w:val=" Char Char3"/>
    <w:basedOn w:val="Predvolenpsmoodseku"/>
    <w:qFormat/>
    <w:rPr>
      <w:b/>
      <w:bCs/>
      <w:i/>
      <w:iCs/>
      <w:sz w:val="28"/>
      <w:szCs w:val="22"/>
      <w:u w:val="single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31:00Z</dcterms:created>
  <dc:creator>user</dc:creator>
  <dc:description/>
  <cp:keywords/>
  <dc:language>en-US</dc:language>
  <cp:lastModifiedBy>user</cp:lastModifiedBy>
  <dcterms:modified xsi:type="dcterms:W3CDTF">2011-09-05T13:15:00Z</dcterms:modified>
  <cp:revision>6</cp:revision>
  <dc:subject/>
  <dc:title>Názov predmetu</dc:title>
</cp:coreProperties>
</file>