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 predmet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čianska výchova</w:t>
            </w:r>
          </w:p>
        </w:tc>
      </w:tr>
      <w:tr>
        <w:trPr/>
        <w:tc>
          <w:tcPr>
            <w:tcW w:w="25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ový rozsah výučby</w:t>
            </w:r>
          </w:p>
        </w:tc>
        <w:tc>
          <w:tcPr>
            <w:tcW w:w="66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1 hodina týždenne, spolu 33 vyučovacích hodín ročn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čník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ôsm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kol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Základná škola s materskou školou J. M. Hurbana Beckov 4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 ŠVP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átny vzdelávací program pre 2. stupeň základnej školy v Slovenskej republik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peň vzdelani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CED 2 – Sekundárne  vzdeláva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ĺžka štúdi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5 rokov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a štúdi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učovací jazyk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>1.1 CHARAKTERISTIKA UČEBNÉHO PREDMETU OBČIANSKA NÁUKA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cs-CZ"/>
        </w:rPr>
        <w:t xml:space="preserve">Predmet </w:t>
      </w:r>
      <w:r>
        <w:rPr>
          <w:color w:val="000000"/>
          <w:sz w:val="22"/>
          <w:szCs w:val="22"/>
        </w:rPr>
        <w:t xml:space="preserve">poskytuje žiakom základné vedomosti z oblasti štátu a práva, </w:t>
      </w:r>
      <w:r>
        <w:rPr>
          <w:sz w:val="22"/>
          <w:szCs w:val="22"/>
          <w:lang w:val="cs-CZ"/>
        </w:rPr>
        <w:t xml:space="preserve">ktoré sú nevyhnutné na pochopenie pojmu občan a chápanie vzťahu občan a štát. Vysvetľuje funkcie právnych noriem v živote spoločnosti a jednotlivca. Vysvetľuje význam zákonov, nariadení a vyhlášok pre reguláciu správania občanov. Oboznamuje s právnym systémom a odvetviami práva, s právami a povinnosťami občanov, s právnou prevenciou a právnou zodpovednosťou mladistvých. 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1.2 CIELE UČEBNÉHO PREDMETU OBČIANSKA NÁUKA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učiť príčiny vzniku štátu, znaky štátu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funkcie štátu, </w:t>
      </w:r>
      <w:r>
        <w:rPr>
          <w:bCs/>
          <w:color w:val="000000"/>
          <w:sz w:val="22"/>
          <w:szCs w:val="22"/>
        </w:rPr>
        <w:t xml:space="preserve">formy vlády a zložky </w:t>
      </w:r>
      <w:r>
        <w:rPr>
          <w:color w:val="000000"/>
          <w:sz w:val="22"/>
          <w:szCs w:val="22"/>
        </w:rPr>
        <w:t>štátnej moci. Osvojiť si rozdiel medzi jednotlivými druhmi noriem. Popísať funkcie jednotlivých právnych inštitúcií SR. Osvojiť si rozdiel medzi odvetviami verejného a súkromného práva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Rozvíjať potrebu života v úplnej rodine a potrebu dodržiavania zákonov SR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autoSpaceDE w:val="false"/>
        <w:rPr/>
      </w:pPr>
      <w:r>
        <w:rPr>
          <w:b/>
          <w:bCs/>
          <w:sz w:val="22"/>
          <w:szCs w:val="22"/>
        </w:rPr>
        <w:t>1.3. KĽÚČOVÉ KOMPETENC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mpetencia (spôsobilosť) riešiť problém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i riešení problémov uplatňovať vhodné metódy založené na tvorivom mysle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tvorenosť získavaniu a využívaniu </w:t>
      </w:r>
      <w:r>
        <w:rPr>
          <w:color w:val="000000"/>
          <w:sz w:val="22"/>
          <w:szCs w:val="22"/>
        </w:rPr>
        <w:t>rôznych, aj inovatívnych postupov</w:t>
      </w:r>
      <w:r>
        <w:rPr>
          <w:sz w:val="22"/>
          <w:szCs w:val="22"/>
        </w:rPr>
        <w:t xml:space="preserve"> pri riešení problémov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formulovať argumenty a dôkazy na obhájenie svojich výsledkov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i jednotlivých riešeniach spoznávať klady a zápory a uvedomovať si aj potrebu zvažovať úrovne ich riz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ytvárať predpoklady na konštruktívne riešenie konfliktov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ie (spôsobilosti) občians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vedomiť si základné humanistické hodnoty, zmysel národného kultúrneho dedičstva, uplatňovať a ochraňovať princípy demokrac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yvážene chápať svoje osobné záujmy v spojení so záujmami širšej skupiny, resp. spoločnost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vedomiť si svoje práva v kontexte so zodpovedným prístupom k povinnostiam, prispievať k naplneniu   práv iný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byť otvorený kultúrnej a etnickej rôznorodost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ledovať a posudzovať udalosti a vývoj verejného života a zaujímať k nim stanoviská, aktívne podporovať udržateľnosť kvality životného prostredia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4. OBSAHOVÝ A VÝKONOVÝ ŠTANDARD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</w:t>
      </w:r>
    </w:p>
    <w:tbl>
      <w:tblPr>
        <w:tblW w:w="10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56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matický celok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 Štát a práv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Obsa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Obsahový štandard               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Výkonový štandard</w:t>
            </w:r>
          </w:p>
        </w:tc>
      </w:tr>
      <w:tr>
        <w:trPr>
          <w:trHeight w:val="1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Štát a jeho podst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štát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naky štátu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Žiak vie vysvetliť príčiny vzniku štátu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e charakterizovať všetky znaky štátu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e nakresliť vlajku SR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vláda text štátnej hymny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e vzdať úctu štátnym symbolom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unkcie štá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funkcie štátu - vnútorné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>- vonkajšie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e uviesť príklady na jednotlivé vnútorné funkcie štátu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e vysvetliť úlohu štátu z hľadiska jeho vonkajších funkcií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e charakterizovať vzťahy SR so susednými štátmi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y vlád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onarchia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epublika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diktatúr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e rozlíšiť medzi absolutistickou a parlamentnou formou monarchie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e uviesť konkrétne typy príkladov na demokratickú a nedemokratickú formu republiky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e uviesť príklady na typy diktatúr z minulosti i súčasnosti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ložky štátnej mo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ákonodarná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výkonná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údn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e vysvetliť príčiny rozdelenia štátnej moci na jednotlivé zložky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e porovnať jednotlivé zložky štátnej moci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ákonodarná mo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parlament – NR SR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zákon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zákonodarný proces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Zbierka zákonov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platnosť zákona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účinnosť zákon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e popísať priebeh plenárneho zasadnutia parlamentu – NR SR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e charakterizovať úlohu prezidenta v zákonodarnom procese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e rozlišovať medzi platnosťou zákona a účinnosťou zákon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zťah štátu a prá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právo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právny štát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rávna istota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e definovať pojem právo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e zdôvodniť spätosť štátu a práva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e uviesť príklady z bežného života na platnosť nadosobnej moci zákon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ávne norm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norma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právna norma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morálna norma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náboženská norma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estetická norma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e charakterizovať jednotlivé druhy noriem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konkrétnych príkladoch vie rozlišovať medzi jednotlivými druhmi noriem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ávne inštitúcie S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súdy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prokuratúra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advokácia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polícia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notárstvo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e popísať funkcie jednotlivých právnych inštitúcií SR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e aktívne participovať na príprave a priebehu inscenácie súdneho pojednávania na vyučovacej hodine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e rozlíšiť služby advokáta a notár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ávne vedom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právne vedomie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vývoj právneho vedomia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e popísať prepojenosť právneho vedomia s právnym poriadkom štátu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e zdôvodniť praktický význam právnych poznatkov pre budovanie svojho právneho vedomi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Právny poriadok (systém) SR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právne predpisy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odvetvia práva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verejné právo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úkromné právo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e definovať pojem právne predpisy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e hierarchizovať pojmy právneho systému SR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e opísať dve vybrané odvetvia verejného práva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e opísať tri vybrané odvetvia súkromného práv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inné prá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b/>
                <w:color w:val="000000"/>
                <w:sz w:val="22"/>
                <w:szCs w:val="22"/>
              </w:rPr>
              <w:t xml:space="preserve">Zákon o rodine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anželstvo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rodina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zvod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e vysvetliť poslanie Zákona o rodine a jeho úlohy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základe príkladov z literatúry alebo filmu vie vysvetliť dopad ukončenia manželstva rozvodom na členov rodiny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restné prá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b/>
                <w:color w:val="000000"/>
                <w:sz w:val="22"/>
                <w:szCs w:val="22"/>
              </w:rPr>
              <w:t xml:space="preserve">Trestný zákon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trestný čin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trestná zodpovednosť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prezumpcia neviny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predbežné zadržanie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zadržanie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obvinený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obžalovaný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odsúdený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trest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e vysvetliť všetky uvedené pojmy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e aktívne participovať na príprave a priebehu inscenácie, týkajúcej sa trestného činu, na vyučovacej hodine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e zdôvodniť potrebu dodržiavania zákonov SR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>1.5. PRIEREZOVÉ TÉMY</w:t>
      </w:r>
    </w:p>
    <w:p>
      <w:pPr>
        <w:pStyle w:val="Normal"/>
        <w:autoSpaceDE w:val="false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6779"/>
        <w:gridCol w:w="1085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ázov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sah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kratka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Environmentálna výchova</w:t>
              </w:r>
            </w:hyperlink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vislosti medzi ekologickými, technicko-ekonomickými a sociálnymi prístupmi k riešeniu problematiky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a výchova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Moc médií ovplyvňovať politickú moc, mechanizmy riadenia spoločnosti a verejnú mienku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V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ý a sociálny rozvoj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ískavanie a udržanie si osobnostnej integrity, pestovanie kvalitných medziľudských vzťahov, rozvoj sociálnych spôsobilostí potrebných pre osobný a sociálny život a spoluprácu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R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6. METÓDY A FORMY PRÁ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4250"/>
        <w:gridCol w:w="3189"/>
      </w:tblGrid>
      <w:tr>
        <w:trPr>
          <w:trHeight w:val="37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tódy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136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tát a právo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o-receptívna – výklad a prednáš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aktické hry - situačná metó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-  inscenačná metó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-  brainstorm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uristická - riadený rozhov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statná práca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a s učebnic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álna prá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á prá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s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ed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7. UČEBNÉ ZDROJ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219"/>
        <w:gridCol w:w="1522"/>
        <w:gridCol w:w="2494"/>
        <w:gridCol w:w="199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dborná literatúr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daktická technik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Ďalšie zdroje</w:t>
            </w:r>
          </w:p>
        </w:tc>
      </w:tr>
      <w:tr>
        <w:trPr>
          <w:trHeight w:val="1365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tát a práv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sková, A., Ďurajková, D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rozdíková, A.: </w:t>
            </w:r>
            <w:r>
              <w:rPr>
                <w:b/>
                <w:sz w:val="22"/>
                <w:szCs w:val="22"/>
              </w:rPr>
              <w:t>Občianska výchova pre 8. ročník</w:t>
            </w:r>
            <w:r>
              <w:rPr>
                <w:sz w:val="22"/>
                <w:szCs w:val="22"/>
              </w:rPr>
              <w:t>. Slovenské pedagogické nakladateľstvo, 2004, Bratislav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projek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 tlač, časopisy, pracovné listy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stava SR</w:t>
            </w:r>
          </w:p>
          <w:p>
            <w:pPr>
              <w:pStyle w:val="Normal"/>
              <w:rPr/>
            </w:pPr>
            <w:r>
              <w:rPr>
                <w:b/>
                <w:bCs/>
                <w:kern w:val="2"/>
                <w:sz w:val="22"/>
                <w:szCs w:val="22"/>
              </w:rPr>
              <w:t>Zákon o rodine</w:t>
            </w:r>
            <w:r>
              <w:rPr>
                <w:bCs/>
                <w:kern w:val="2"/>
                <w:sz w:val="22"/>
                <w:szCs w:val="22"/>
              </w:rPr>
              <w:t xml:space="preserve"> - Zákon č. 36/2005 Z. z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stný zákon</w:t>
            </w:r>
            <w:r>
              <w:rPr>
                <w:bCs/>
                <w:sz w:val="22"/>
                <w:szCs w:val="22"/>
              </w:rPr>
              <w:t xml:space="preserve"> – Zákon č.300/2005 Z. z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Style w:val="Author11"/>
                <w:b w:val="false"/>
                <w:color w:val="000000"/>
                <w:sz w:val="22"/>
                <w:szCs w:val="22"/>
              </w:rPr>
              <w:t xml:space="preserve">Bocková, A. </w:t>
            </w:r>
            <w:r>
              <w:rPr>
                <w:rStyle w:val="StrongEmphasis"/>
                <w:b w:val="false"/>
                <w:sz w:val="22"/>
                <w:szCs w:val="22"/>
              </w:rPr>
              <w:t>a kolektív:</w:t>
            </w:r>
            <w:r>
              <w:rPr>
                <w:rStyle w:val="Publisher"/>
                <w:b/>
                <w:sz w:val="22"/>
                <w:szCs w:val="22"/>
              </w:rPr>
              <w:t xml:space="preserve"> Náuka o spoločnosti</w:t>
            </w:r>
            <w:r>
              <w:rPr>
                <w:rStyle w:val="Publisher"/>
                <w:sz w:val="22"/>
                <w:szCs w:val="22"/>
              </w:rPr>
              <w:t>.</w:t>
            </w:r>
            <w:r>
              <w:rPr>
                <w:rStyle w:val="Publisher"/>
                <w:b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Slovenské pedagogické nakladateľstvo</w:t>
              </w:r>
            </w:hyperlink>
            <w:r>
              <w:rPr>
                <w:sz w:val="22"/>
                <w:szCs w:val="22"/>
              </w:rPr>
              <w:t>, 2006, Bratislav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borovna</w:t>
              </w:r>
            </w:hyperlink>
            <w:r>
              <w:rPr>
                <w:color w:val="000000"/>
                <w:sz w:val="22"/>
                <w:szCs w:val="22"/>
              </w:rPr>
              <w:t xml:space="preserve">.sk, </w:t>
            </w:r>
            <w:r>
              <w:rPr>
                <w:sz w:val="22"/>
                <w:szCs w:val="22"/>
              </w:rPr>
              <w:t>www. Wikipedia.s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8. HODNOTENIE PREDMET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lnywebov"/>
        <w:spacing w:before="0" w:after="0"/>
        <w:jc w:val="both"/>
        <w:rPr/>
      </w:pPr>
      <w:r>
        <w:rPr>
          <w:color w:val="000000"/>
          <w:sz w:val="22"/>
          <w:szCs w:val="22"/>
        </w:rPr>
        <w:t>Hodnotenie žiaka sa vykonáva klasifikáciou</w:t>
      </w:r>
      <w:r>
        <w:rPr>
          <w:sz w:val="22"/>
          <w:szCs w:val="22"/>
        </w:rPr>
        <w:t xml:space="preserve"> podľa </w:t>
      </w:r>
      <w:r>
        <w:rPr>
          <w:rStyle w:val="StrongEmphasis"/>
          <w:color w:val="000000"/>
          <w:sz w:val="22"/>
          <w:szCs w:val="22"/>
        </w:rPr>
        <w:t>Metodického pokynu č.22/2011</w:t>
      </w:r>
      <w:r>
        <w:rPr>
          <w:bCs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na hodnotenie žiakov základnej školy</w:t>
      </w:r>
      <w:r>
        <w:rPr>
          <w:rStyle w:val="StrongEmphasis"/>
          <w:b w:val="false"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Výsledky klasifikácie sa vyjadria piatimi stupňami: 1 – výborný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 – chválitebný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 – dobrý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 – dostatočný,   5 - nedostatočný.</w:t>
      </w:r>
      <w:r>
        <w:rPr>
          <w:sz w:val="22"/>
          <w:szCs w:val="22"/>
        </w:rPr>
        <w:t xml:space="preserve"> </w:t>
      </w:r>
    </w:p>
    <w:p>
      <w:pPr>
        <w:pStyle w:val="Normlnywebov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Vo výchovno-vzdelávacom procese sa bude uskutočňovať </w:t>
      </w:r>
      <w:r>
        <w:rPr>
          <w:b/>
          <w:color w:val="000000"/>
          <w:sz w:val="22"/>
          <w:szCs w:val="22"/>
        </w:rPr>
        <w:t>priebežné a celkové hodnotenie</w:t>
      </w:r>
      <w:r>
        <w:rPr>
          <w:color w:val="000000"/>
          <w:sz w:val="22"/>
          <w:szCs w:val="22"/>
        </w:rPr>
        <w:t>:</w:t>
      </w:r>
    </w:p>
    <w:p>
      <w:pPr>
        <w:pStyle w:val="Normlnywebov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priebežné hodnotenie</w:t>
      </w:r>
      <w:r>
        <w:rPr>
          <w:color w:val="000000"/>
          <w:sz w:val="22"/>
          <w:szCs w:val="22"/>
        </w:rPr>
        <w:t xml:space="preserve"> v predmete sa bude uskutočňovať pri hodnotení čiastkových výsledkov a prejavov žiaka na vyučovacích hodinách a bude mať hlavne motivačný charakter; učiteľ bude zohľadňovať vekové a individuálne osobitosti žiaka a prihliadať na jeho momentálnu psychickú i fyzickú disponovanosť,</w:t>
      </w:r>
    </w:p>
    <w:p>
      <w:pPr>
        <w:pStyle w:val="Normlnywebov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celkové hodnotenie</w:t>
      </w:r>
      <w:r>
        <w:rPr>
          <w:color w:val="000000"/>
          <w:sz w:val="22"/>
          <w:szCs w:val="22"/>
        </w:rPr>
        <w:t xml:space="preserve"> žiaka v predmete sa bude uskutočňovať na konci prvého polroka a druhého polroka v školskom roku a má čo najobjektívnejšie zhodnotiť úroveň jeho vedomostí, zručností a návykov vo vyučovacom predmete.</w:t>
      </w:r>
    </w:p>
    <w:p>
      <w:pPr>
        <w:pStyle w:val="Normlnywebov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procese hodnotenia bude učiteľ uplatňovať primeranú náročnosť, pedagogický takt voči žiakovi, rešpektovať práva dieťaťa a humánne sa správať voči žiakovi. Predmetom hodnotenia budú najmä učebné výsledky žiaka, ktoré dosiahol v predmete v súlade s požiadavkami vymedzenými v učebných osnovách, osvojené kľúčové kompetencie, ako aj usilovnosť, osobnostný rast, rešpektovanie práv iných osôb, ochota spolupracovať a správanie žiaka podľa školského poriadku. </w:t>
      </w:r>
    </w:p>
    <w:p>
      <w:pPr>
        <w:pStyle w:val="Normlnywebov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dklady na hodnotenie výchovno-vzdelávacích výsledkov a správania žiaka získa učiteľ najmä týmito metódami, formami a prostriedkami:</w:t>
      </w:r>
    </w:p>
    <w:p>
      <w:pPr>
        <w:pStyle w:val="Normlnywebov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sústavné diagnostické pozorovanie žiaka,</w:t>
      </w:r>
    </w:p>
    <w:p>
      <w:pPr>
        <w:pStyle w:val="Normlnywebov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sústavné sledovanie výkonu žiaka a jeho pripravenosti na vyučovanie,</w:t>
      </w:r>
    </w:p>
    <w:p>
      <w:pPr>
        <w:pStyle w:val="Normlnywebov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rôzne druhy skúšok (písomné, ústne), didaktické testy,</w:t>
      </w:r>
    </w:p>
    <w:p>
      <w:pPr>
        <w:pStyle w:val="Normlnywebov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analýza výsledkov rôznych činností žiaka,</w:t>
      </w:r>
    </w:p>
    <w:p>
      <w:pPr>
        <w:pStyle w:val="Normlnywebov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konzultácie s ostatnými pedagogickými zamestnancami a podľa potreby s odbornými zamestnancami zariadenia</w:t>
      </w:r>
    </w:p>
    <w:p>
      <w:pPr>
        <w:pStyle w:val="Normlnywebov"/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výchovného poradenstva a prevencie, všeobecného lekára pre deti a dorast, najmä u žiaka s trvalejšími psychickými a zdravotnými ťažkosťami a poruchami.</w:t>
      </w:r>
    </w:p>
    <w:p>
      <w:pPr>
        <w:pStyle w:val="Normlnywebov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Žiak bude z predmetu skúšaný </w:t>
      </w:r>
      <w:r>
        <w:rPr>
          <w:b/>
          <w:color w:val="000000"/>
          <w:sz w:val="22"/>
          <w:szCs w:val="22"/>
        </w:rPr>
        <w:t>ústne</w:t>
      </w:r>
      <w:r>
        <w:rPr>
          <w:color w:val="000000"/>
          <w:sz w:val="22"/>
          <w:szCs w:val="22"/>
        </w:rPr>
        <w:t xml:space="preserve"> najmenej </w:t>
      </w:r>
      <w:r>
        <w:rPr>
          <w:b/>
          <w:color w:val="000000"/>
          <w:sz w:val="22"/>
          <w:szCs w:val="22"/>
        </w:rPr>
        <w:t>raz</w:t>
      </w:r>
      <w:r>
        <w:rPr>
          <w:color w:val="000000"/>
          <w:sz w:val="22"/>
          <w:szCs w:val="22"/>
        </w:rPr>
        <w:t xml:space="preserve"> v polročnom hodnotiacom období a </w:t>
      </w:r>
      <w:r>
        <w:rPr>
          <w:b/>
          <w:color w:val="000000"/>
          <w:sz w:val="22"/>
          <w:szCs w:val="22"/>
        </w:rPr>
        <w:t>písomne</w:t>
      </w:r>
      <w:r>
        <w:rPr>
          <w:color w:val="000000"/>
          <w:sz w:val="22"/>
          <w:szCs w:val="22"/>
        </w:rPr>
        <w:t xml:space="preserve"> najmenej </w:t>
      </w:r>
      <w:r>
        <w:rPr>
          <w:b/>
          <w:color w:val="000000"/>
          <w:sz w:val="22"/>
          <w:szCs w:val="22"/>
        </w:rPr>
        <w:t>dvakrát</w:t>
      </w:r>
      <w:r>
        <w:rPr>
          <w:color w:val="000000"/>
          <w:sz w:val="22"/>
          <w:szCs w:val="22"/>
        </w:rPr>
        <w:t xml:space="preserve"> v polročnom hodnotiacom období. Učiteľ oznámi žiakovi výsledok každého hodnotenia a posúdi klady a nedostatky hodnotených prejavov a výkonov. Po ústnom skúšaní učiteľ oznámi žiakovi výsledok ihneď. Výsledky hodnotenia písomných činností oznámi žiakovi a predloží k nahliadnutiu najneskôr do 10 dní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Druhy skúšok rozvrhne učiteľ rovnomerne na celý školský rok, aby zabránil preťažovaniu žiaka. </w:t>
      </w:r>
    </w:p>
    <w:p>
      <w:pPr>
        <w:pStyle w:val="Normlnywebov"/>
        <w:spacing w:before="0" w:after="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Podkladom pre celkové hodnotenie vyučovacieho predmetu budú:</w:t>
      </w:r>
    </w:p>
    <w:p>
      <w:pPr>
        <w:pStyle w:val="Normlnywebov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známka za ústnu odpoveď,</w:t>
      </w:r>
    </w:p>
    <w:p>
      <w:pPr>
        <w:pStyle w:val="Normlnywebov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známky za rôzne písomné druhy skúšok, didaktické testy, projekty</w:t>
      </w:r>
    </w:p>
    <w:p>
      <w:pPr>
        <w:pStyle w:val="Normlnywebov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360" w:hanging="360"/>
        <w:rPr/>
      </w:pPr>
      <w:r>
        <w:rPr/>
        <w:t>posúdenie prejavov žiaka.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907" w:hanging="90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Author11">
    <w:name w:val="author11"/>
    <w:basedOn w:val="Predvolenpsmoodseku"/>
    <w:qFormat/>
    <w:rPr>
      <w:b/>
      <w:bCs/>
      <w:color w:val="7F7F7F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Publisher">
    <w:name w:val="publish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 Linotype" w:hAnsi="Palatino Linotype" w:cs="Palatino Linotype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pedu.sk/files/documents/svp/prierezove_temy/environmentalna_vychova.pdf" TargetMode="External"/><Relationship Id="rId3" Type="http://schemas.openxmlformats.org/officeDocument/2006/relationships/hyperlink" Target="http://www.martinus.sk/knihy/vydavatelstvo/Slovenske-pedagogicke-nakladatelstvo/" TargetMode="External"/><Relationship Id="rId4" Type="http://schemas.openxmlformats.org/officeDocument/2006/relationships/hyperlink" Target="http://www.zborovn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01:00Z</dcterms:created>
  <dc:creator>user</dc:creator>
  <dc:description/>
  <cp:keywords/>
  <dc:language>en-US</dc:language>
  <cp:lastModifiedBy>user</cp:lastModifiedBy>
  <dcterms:modified xsi:type="dcterms:W3CDTF">2011-09-02T13:11:00Z</dcterms:modified>
  <cp:revision>1</cp:revision>
  <dc:subject/>
  <dc:title>Názov predmetu</dc:title>
</cp:coreProperties>
</file>