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7140"/>
      </w:tblGrid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top w:val="double" w:sz="2" w:space="1" w:color="000000"/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Nemecký jazyk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2 hodiny týždenne, spolu 66  hodín ročn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Názov ŠVP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iedmy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Stupeň vzdelani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Forma štúdi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slovensk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1  Charakteristika vyučovacieho predmetu</w:t>
      </w:r>
    </w:p>
    <w:p>
      <w:pPr>
        <w:pStyle w:val="Default"/>
        <w:ind w:firstLine="540"/>
        <w:jc w:val="both"/>
        <w:rPr/>
      </w:pPr>
      <w:r>
        <w:rPr>
          <w:rFonts w:cs="Arial" w:ascii="Arial" w:hAnsi="Arial"/>
          <w:sz w:val="22"/>
        </w:rPr>
        <w:tab/>
      </w:r>
      <w:r>
        <w:rPr/>
        <w:t xml:space="preserve">Nová koncepcia základnej pedagogickej dokumentácie pre cudzie jazyky vychádza zo základného dokumentu: </w:t>
      </w:r>
      <w:r>
        <w:rPr>
          <w:iCs/>
        </w:rPr>
        <w:t>Spoločný európsky referenčný rámec pre jazyky (SERR),</w:t>
      </w:r>
      <w:r>
        <w:rPr>
          <w:i/>
          <w:iCs/>
        </w:rPr>
        <w:t xml:space="preserve"> </w:t>
      </w:r>
      <w:r>
        <w:rPr/>
        <w:t xml:space="preserve">ktorý bol vytvorený na pôde Rady Európy. Tento dokument na jednej strane vytvára rámec pre tvorbu edukačných politík v oblasti jazykov, pričom sa zameriava na rozvoj komunikačných a kognitívnych kompetencií žiaka a na druhej strane stanovuje všeobecný stupeň dosiahnutia jednotlivých presne špecifikovaných kompetencií, čím vytvára rámec komunikačných spôsobilostí, ktoré môžu učiaci sa pri presne stanovených podmienkach dosiahnuť. </w:t>
      </w:r>
    </w:p>
    <w:p>
      <w:pPr>
        <w:pStyle w:val="Normal"/>
        <w:autoSpaceDE w:val="false"/>
        <w:ind w:firstLine="54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Obsahovou náplňou nemeckého jazyka je nácvik komunikačných zručností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Vyučovanie smeruje k tomu, aby žiac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dokázali riešiť každodenné životné situácie v cudzej krajine a v ich riešení pomáhali cudzincom, ktorí sa nachádzajú v ich vlastnej krajin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dokázali vymieňať si informácie a nápady s mladými ľuďmi a dospelými, ktorí hovoria iným jazykom a sprostredkúvajú im svoje myšlienky a pocity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viac a lepšie chápali spôsob života a myslenia iných národov a ich kultúrne dedičstvo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Jednou z najdôležitejších tém, prelínajúcich sa vyučovaním nemeckého jazyka, je multikultúrna výchova. </w:t>
      </w:r>
      <w:r>
        <w:rPr/>
        <w:t>Tolerancia, demokracia, asertívne správanie, sebakontrola, identita a pod. by mali byť vlastnosti, ku ktorým by multikultúrna výchova mala smerovať. Na rozvíjanie týchto osobnostných kvalít sme vhodne zvolili základné témy tohto predmetu : škola, rodina a spoločnosť, ľudské telo, doprava a cestovanie, multikultúrna spoločnosť – narodeniny, človek a príroda, stravovanie, technika a krajiny a mestá.</w:t>
      </w:r>
    </w:p>
    <w:p>
      <w:pPr>
        <w:pStyle w:val="Normal"/>
        <w:autoSpaceDE w:val="false"/>
        <w:jc w:val="both"/>
        <w:rPr/>
      </w:pPr>
      <w:r>
        <w:rPr/>
        <w:tab/>
        <w:t>Na základe týchto tematických celkov učivo nadväzuje na predmety slovenský jazyk, biológia, matematika, geografia, technická výchova, výtvarná výchova, etická výchova.</w:t>
      </w:r>
    </w:p>
    <w:p>
      <w:pPr>
        <w:pStyle w:val="TextBody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2  Ciele vyučovacieho predmetu</w:t>
      </w:r>
    </w:p>
    <w:p>
      <w:pPr>
        <w:pStyle w:val="TextBody"/>
        <w:rPr/>
      </w:pPr>
      <w:r>
        <w:rPr>
          <w:color w:val="000000"/>
        </w:rPr>
        <w:tab/>
      </w:r>
      <w:r>
        <w:rPr/>
        <w:t xml:space="preserve">Hlavným výchovno-vzdelávacím cieľom vo vyučovaní nemeckého jazyka je v 7. ročníku smerovať na základe Európskeho referenčného rámca pre jazyky k dosiahnutiu komunikačnej úrovne A1, čiže počiatočnej fáze objavovania a oboznamovania sa s jazykom.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Nadviazať na komunikatívnu kompetenciu z nemeckého jazyka získanú v 6. ročníku ZŠ a zvyšovať úroveň komunikatívnych schopností žiakov vo všetkých jazykových zložkách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ískavať schopnosť nadviazať kontakt v súlade s komunikačnou situáciou, dohovoriť sa a reagovať jednoduchým spôsobom, ovládať základné komunikačné frázy a zdvorilostné frázy, vedieť položiť otázku a zotrvať v dialógu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ískať schopnosť porozumieť jednoduchým vetám používaným v každodennom styku a schopnosť jednoducho vyjadriť vlastné konkrétne požiadavky a názory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Nadobúdať zručnosť pracovať s textami a literárnymi prameňmi za účelom vyhľadávania informácií a pestovania emocionálneho a multikultúrneho cítenia žiakov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Vytvárať schopnosť dopĺňať si vedomosti a rozvíjať rečové zručnosti, prepájať ich s poznaným a využívať pre svoj ďalší reálny život a vzdelávanie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Podporovať sebadôveru každého žiaka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Naučiť sa pracovať s literárnymi zdrojmi, slovníkmi a s textami, rozvíjať čitateľskú gramotnosť v cudzom jazyku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Opakovať si osvojené vedomosti a dopĺňať i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onkrétnejšie ciele sú rozdelené podľa jednotlivých kompetencií, ktoré sú súčasťou vyučovania cudzích jazykov a na ich základe sú i bližšie konkretizované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 podľa  komunikačných kompetenc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1. Jazyková kompetencia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klásť otázky a odpovedať na ne  v rutine každodenných udalostí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dokázať používať bežné slová a jednoduché slovné spojenia nevyhnutné pre uspokojovanie jednoduchých komunikačných potrieb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vyjadriť svoj súhlas a nesúhlas, jednoducho vyjadriť svoj názor, opísať a charakterizovať osoby a predmety jednoduchým spôsobom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vyjadriť jednoduchým spôsobom svoje želanie alebo túžbu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 xml:space="preserve">vyjadriť svoje vedomosti, schopnosť vykonať alebo nevykonať určitú činnosť,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vedieť predstaviť svoje záľuby, svoju rodinu, opísať svoj zážitok a denné činnosti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rozumieť každodenným výrazom, zameraným na uspokojenie jednoduchých komunikačných potrieb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ovládať základné komunikačné spojenia a frázy zamerané na bežné dorozumievanie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ovládať základné gramatické štruktúry a typy viet, ktoré sú súčasťou osvojeného repertoá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2 Sociolingvistická kompetencia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upútať pozornosť, pozdraviť, odpovedať na pozdrav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otrvať v jednoduchej komunikačnej situácii, schopnosť reagovať a udržať bezprostrednú komunikáciu s komunikačným partnerom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jednoducho sa vyjadrovať prostredníctvom základných funkcií jazyka, akými sú napr. výmena informácií, pozvanie at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3 Pragmatická kompetencia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 xml:space="preserve">jednoducho logicky sformulovať svoje myšlienky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využívať základné jazykové prostriedky na získavanie informácií, na jednoduché vyjadrenia túžby a pocitov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vytvoriť jednoduchý text (list, blahoželanie a pod.) za účelom výmeny základných informáci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Ciele vyučovacieho predmetu podľa </w:t>
      </w:r>
      <w:r>
        <w:rPr>
          <w:b/>
        </w:rPr>
        <w:t>rečovej recepcie – čítanie a počúvanie s porozumení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1 Počúvanie s porozumením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porozumieť základným informáciám v krátkych zvukových záznamoch, prevaťne v súvislých textoch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porozumieť slovným spojeniam a výrazom z bežných oblastí každodenného život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rozumieť jednoduchým pokynom informatívneho charakteru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pochopiť vety a výrazy, ktoré sa žiaka bezprostredne týkaj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2 Čítanie s porozumením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porozumieť krátkym jednoduchým textom, ktoré obsahujú  osvojenú slovnú zásobu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dokázať vyhľadať konkrétnejšie informácie v písaných textoch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porozumieť podstatným informáciám o dobre známych témach v jednoduchých textoch a rozpoznať špeciálne informácie v nich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globálne porozumieť písanému textu a vytvoriť si predstavu o jeho obsah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 podľa rečovej produkcie – ústny prejav monológ, ústny prejav dialóg, pís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1 Ústny prejav – monológ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/>
        <w:t>dokázať využívať osvojenú slovnú zásobu a vedieť opísať svoju rodinu, denný režim, vyjadriť blahoželanie, povedať aké je počasie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/>
        <w:t>porozprávať jednoduchým spôsobom záži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2 Ústny prejav – dialóg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u w:val="single"/>
        </w:rPr>
      </w:pPr>
      <w:r>
        <w:rPr/>
        <w:t>reagovať pri prvom stretnutí,  pozdraviť, predstaviť sa, privítať, nadviazať komunikačnú situáciu vzhľadom na turistické možnosti obce a regiónu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u w:val="single"/>
        </w:rPr>
      </w:pPr>
      <w:r>
        <w:rPr/>
        <w:t>rozumieť jednoduchým otázkam a pokynom v bežných životných situáciách – v obchode, u lekára, v reštaurácii, vedieť vyjadriť svoje želanie, použiť zdvorilostné frázy</w:t>
      </w:r>
    </w:p>
    <w:p>
      <w:pPr>
        <w:pStyle w:val="Normal"/>
        <w:widowControl/>
        <w:suppressAutoHyphens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3 Písani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vedieť opísať svoje bezprostredné okolie a seba – svoj denný režim, zážitok a opis výletu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napísať krátky osobný list, informovať o sebe a svojich záľubách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vyplniť jednoduché formuláre – meno, adresa, vek atď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napísať počutý text bez pravopisných chýb</w:t>
      </w:r>
    </w:p>
    <w:p>
      <w:pPr>
        <w:pStyle w:val="Normal"/>
        <w:rPr/>
      </w:pPr>
      <w:r>
        <w:rPr/>
        <w:t>Písať poznámky v závislosti od čítania a počúvani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3 Výchovné a vzdelávacie stratégie</w:t>
      </w:r>
    </w:p>
    <w:p>
      <w:pPr>
        <w:pStyle w:val="TextBody"/>
        <w:jc w:val="both"/>
        <w:rPr/>
      </w:pPr>
      <w:r>
        <w:rPr/>
        <w:tab/>
        <w:t xml:space="preserve">V 7. ročníku podporovať rozvoj komunikatívnych a sociálnych stratégii, prostredníctvom najmä dialogických cvičení navodzovať situácie blízke každodennej komunikácii, pripravovať žiakov pre každodennú komunikáciu v nemeckom jazyku.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ákladné predmetové kompetencie (spôsobilost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Žiaci si osvoja nasledovné komunikačné jazykové kompetencie:</w:t>
      </w:r>
    </w:p>
    <w:p>
      <w:pPr>
        <w:pStyle w:val="Normal"/>
        <w:autoSpaceDE w:val="false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Čítanie s porozumení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okázať prečítať jednoduchý text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pochopiť jeho význam, myšlienk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okázať z textu vyselektovať základné informácie – globálne pochopenie textu</w:t>
      </w:r>
    </w:p>
    <w:p>
      <w:pPr>
        <w:pStyle w:val="Normal"/>
        <w:spacing w:lineRule="auto" w:line="360"/>
        <w:jc w:val="both"/>
        <w:rPr/>
      </w:pPr>
      <w:r>
        <w:rPr/>
        <w:t>- odlíšiť vetu a text</w:t>
      </w:r>
    </w:p>
    <w:p>
      <w:pPr>
        <w:pStyle w:val="Normal"/>
        <w:spacing w:lineRule="auto" w:line="360"/>
        <w:jc w:val="both"/>
        <w:rPr/>
      </w:pPr>
      <w:r>
        <w:rPr/>
        <w:t>- na základe vizuálnych informácií – pri krátkych nesúvislých textoch ako sú plagáty a pod. porozumieť obsahu textu i s časti neznámou slovnou zásobou</w:t>
      </w:r>
    </w:p>
    <w:p>
      <w:pPr>
        <w:pStyle w:val="Normal"/>
        <w:spacing w:lineRule="auto" w:line="360"/>
        <w:jc w:val="both"/>
        <w:rPr/>
      </w:pPr>
      <w:r>
        <w:rPr/>
        <w:t>- odpovedať na jednoduché otázky týkajúce sa obsahu textu</w:t>
      </w:r>
    </w:p>
    <w:p>
      <w:pPr>
        <w:pStyle w:val="Normal"/>
        <w:spacing w:lineRule="auto" w:line="360"/>
        <w:jc w:val="both"/>
        <w:rPr/>
      </w:pPr>
      <w:r>
        <w:rPr/>
        <w:t>- pracovať s textom, logicky vyvodiť závery a informácie, ktoré z neho vyplývajú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bCs/>
          <w:iCs/>
          <w:u w:val="single"/>
        </w:rPr>
      </w:pPr>
      <w:r>
        <w:rPr>
          <w:bCs/>
          <w:iCs/>
          <w:u w:val="single"/>
        </w:rPr>
        <w:t>Počúvanie s porozumením</w:t>
      </w:r>
    </w:p>
    <w:p>
      <w:pPr>
        <w:pStyle w:val="Normal"/>
        <w:autoSpaceDE w:val="false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dokáže rozoznať známe slová a najzákladnejšie slovné spojenia týkajúce sa jeho samého, jeho rodiny a bezprostredného konkrétneho okolia, ak jeho komunikačný partner hovorí pomaly a jasne,</w:t>
      </w:r>
    </w:p>
    <w:p>
      <w:pPr>
        <w:pStyle w:val="Normal"/>
        <w:autoSpaceDE w:val="false"/>
        <w:spacing w:lineRule="auto" w:line="360"/>
        <w:rPr/>
      </w:pPr>
      <w:r>
        <w:rPr/>
        <w:t>rozumie, ak sa hovorí veľmi pomaly a pozorne, a ak dlhšie pauzy poskytujú čas na pochopenie zmyslu,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z počutého dokáže vyselektovať základné informácie a dokáže na ne jednoduchým spôsobom bezprostredne reagova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7"/>
        <w:autoSpaceDE w:val="false"/>
        <w:rPr>
          <w:rFonts w:ascii="R;Times New Roman" w:hAnsi="R;Times New Roman" w:cs="R;Times New Roman"/>
          <w:b w:val="false"/>
          <w:b w:val="false"/>
          <w:bCs/>
          <w:u w:val="single"/>
          <w:lang w:eastAsia="en-US"/>
        </w:rPr>
      </w:pPr>
      <w:r>
        <w:rPr>
          <w:rFonts w:cs="R;Times New Roman" w:ascii="R;Times New Roman" w:hAnsi="R;Times New Roman"/>
          <w:b w:val="false"/>
          <w:bCs/>
          <w:u w:val="single"/>
          <w:lang w:eastAsia="en-US"/>
        </w:rPr>
        <w:t>Písomný prejav</w:t>
      </w:r>
    </w:p>
    <w:p>
      <w:pPr>
        <w:pStyle w:val="Normal"/>
        <w:autoSpaceDE w:val="false"/>
        <w:spacing w:lineRule="auto" w:line="360"/>
        <w:rPr>
          <w:rFonts w:ascii="R;Times New Roman" w:hAnsi="R;Times New Roman" w:cs="R;Times New Roman"/>
          <w:b/>
          <w:b/>
          <w:bCs/>
          <w:u w:val="single"/>
          <w:lang w:eastAsia="en-US"/>
        </w:rPr>
      </w:pPr>
      <w:r>
        <w:rPr>
          <w:rFonts w:cs="R;Times New Roman" w:ascii="R;Times New Roman" w:hAnsi="R;Times New Roman"/>
          <w:b/>
          <w:bCs/>
          <w:u w:val="single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dokáže napísať krátky opis svojho dňa, opísať činnosti, ktorým sa rád venuje,  dokáže vyplniť jednoduché registračné formuláre s osobnými údajmi ako meno, štátna príslušnosť , adresa, telefón a podobne, dokáže napísať o sebe, svojej rodine, škole a iných ľuďoch, o tom kde žijú a čo robia, akí sú stručne ich charakterizovať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vie si písomne vyžiadať informácie alebo ich podať ďalej, vie napísať jednoduché slovné spojenia alebo vety a použiť v nich spôsobové slovesá, predložky, zápor, jednoduchý minulý a zložený minulý čas, zvratné slovesá a pod.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organizovať text z  hľadiska kompozície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zosúladiť štylistickú úroveň s cieľom písania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štylizovať jednoduché vety a jednoduché súvetia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používať informácie a textové pasáže z iných zdrojov, napr. humorný príbeh a materiál z iných médií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opakované čítanie a oprava konceptu textu so zameraním na gramatiku, interpunkciu a pravopis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rešpektovať jazykové pravidlá</w:t>
      </w:r>
    </w:p>
    <w:p>
      <w:pPr>
        <w:pStyle w:val="Normal"/>
        <w:autoSpaceDE w:val="false"/>
        <w:rPr>
          <w:rFonts w:ascii="Arial-BoldItalicMT;Arial" w:hAnsi="Arial-BoldItalicMT;Arial" w:cs="Arial-BoldItalicMT;Arial"/>
          <w:b/>
          <w:b/>
          <w:bCs/>
          <w:i/>
          <w:i/>
          <w:iCs/>
          <w:szCs w:val="20"/>
        </w:rPr>
      </w:pPr>
      <w:r>
        <w:rPr>
          <w:rFonts w:cs="Arial-BoldItalicMT;Arial" w:ascii="Arial-BoldItalicMT;Arial" w:hAnsi="Arial-BoldItalicMT;Arial"/>
          <w:b/>
          <w:bCs/>
          <w:i/>
          <w:iCs/>
          <w:szCs w:val="20"/>
        </w:rPr>
      </w:r>
    </w:p>
    <w:p>
      <w:pPr>
        <w:pStyle w:val="Normal"/>
        <w:autoSpaceDE w:val="false"/>
        <w:rPr>
          <w:bCs/>
          <w:iCs/>
          <w:u w:val="single"/>
        </w:rPr>
      </w:pPr>
      <w:r>
        <w:rPr>
          <w:bCs/>
          <w:iCs/>
          <w:u w:val="single"/>
        </w:rPr>
        <w:t>Ústny prejav</w:t>
      </w:r>
    </w:p>
    <w:p>
      <w:pPr>
        <w:pStyle w:val="Normal"/>
        <w:autoSpaceDE w:val="false"/>
        <w:rPr>
          <w:rFonts w:ascii="Arial-BoldItalicMT;Arial" w:hAnsi="Arial-BoldItalicMT;Arial" w:cs="Arial-BoldItalicMT;Arial"/>
          <w:b/>
          <w:b/>
          <w:bCs/>
          <w:i/>
          <w:i/>
          <w:iCs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u w:val="single"/>
        </w:rPr>
      </w:r>
    </w:p>
    <w:p>
      <w:pPr>
        <w:pStyle w:val="Normal"/>
        <w:autoSpaceDE w:val="false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Dialóg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dokáže komunikovať jednoduchým spôsobom za predpokladu, že jeho partner v komunikácii je hovorí pomaly a je pripravený mu byť nápomocný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dokáže klásť a odpovedať na jednoduché otázky z oblasti jeho základných potrieb alebo na</w:t>
      </w:r>
    </w:p>
    <w:p>
      <w:pPr>
        <w:pStyle w:val="Normal"/>
        <w:autoSpaceDE w:val="false"/>
        <w:spacing w:lineRule="auto" w:line="360"/>
        <w:rPr/>
      </w:pPr>
      <w:r>
        <w:rPr/>
        <w:t>známe témy, používať jednoduché zdvorilostné formulácie ako pozdrav, lúčenie, opýta ť sa niekoho ako sa má,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vie predstaviť seba a iných a reaguje, keď ho predstavujú, rozumie každodenným výrazom, ktoré sú zamerané na uspokojenie jednoduchých konkrétnych komunikačných potrieb a vie reagovať na jednoduché informácie, ktoré sa dozvie, rozumie otázkam a pokynom, jednoduchému opisu cesty, vie niekoho o niečo požiadať a niekomu niečo oznámiť .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organizovať a rozvíjať svoje myšlienky v súlade s komunikačnou situáciou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používať informácie a textové pasáže z iných zdrojov, napr. humorný príbeh a materiál z iných médií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používať slovnú zásobu primeranú určitému cieľu komunikácie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>
          <w:szCs w:val="20"/>
        </w:rPr>
        <w:t></w:t>
      </w:r>
      <w:r>
        <w:rPr>
          <w:szCs w:val="20"/>
        </w:rPr>
        <w:t>rešpektovať jazykové pravidlá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/>
        <w:t>•</w:t>
      </w:r>
      <w:r>
        <w:rPr>
          <w:szCs w:val="20"/>
        </w:rPr>
        <w:t></w:t>
      </w:r>
      <w:r>
        <w:rPr>
          <w:szCs w:val="20"/>
        </w:rPr>
        <w:t>využívať pri komunikácii jazykové a mimojazykové prostriedky</w:t>
      </w:r>
    </w:p>
    <w:p>
      <w:pPr>
        <w:pStyle w:val="Normal"/>
        <w:autoSpaceDE w:val="false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Monológ</w:t>
      </w:r>
    </w:p>
    <w:p>
      <w:pPr>
        <w:pStyle w:val="Normal"/>
        <w:autoSpaceDE w:val="false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dokáže využíva ť jednoduché slovné spojenia a ucelenými vetami opísať seba, miesto, kde žije, čo robí a ľudí, ktorých pozná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Komunikatívne a sociálno interakčné spôsobilost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diskutovať o probléme, vyjadriť svoj názor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acovať s rôznymi typmi textov, posudzovať ich vecnú úroveň 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využívať informačné a komunikačné prostriedk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spoluúčasť pri zostavovaní pravidiel pre prácu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acovať v atmosfére úcty a tolerancie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osilňovať svoju samostatnosť, sebadôveru a sebaúctu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acovať v skupine a hľadať v nej svoju rolu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Schopnosť tvorivo rieši ť problém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rozvoj kritického myslenia a logického uvažov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vytváranie vlastných názorov na problémové situácie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hľadanie variantov riešenia problémov a overovanie správnosti rieš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i riešení problémov objavovať súvislosti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vyhľadáva ť informácie vhodné k riešeniu problému, hľadať ich zhodné, podobné a odlišné znak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samostatne rieši ť problémy; voliť vhodné spôsoby rieš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obhajobu vlastných postojov a rozhodnutí.</w:t>
      </w:r>
    </w:p>
    <w:p>
      <w:pPr>
        <w:pStyle w:val="TextBody"/>
        <w:rPr/>
      </w:pPr>
      <w:r>
        <w:rPr/>
        <w:tab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4  Stratégia vyučovania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</w:r>
      <w:r>
        <w:rPr/>
        <w:t xml:space="preserve">Nemecký jazyk v 7. ročníku využíva tieto stratégie vyučovania: </w:t>
      </w:r>
    </w:p>
    <w:p>
      <w:pPr>
        <w:pStyle w:val="TextBody"/>
        <w:rPr/>
      </w:pPr>
      <w:r>
        <w:rPr/>
        <w:t xml:space="preserve">motivačné metódy: </w:t>
      </w:r>
      <w:r>
        <w:rPr>
          <w:color w:val="0000FF"/>
        </w:rPr>
        <w:t xml:space="preserve"> </w:t>
      </w:r>
      <w:r>
        <w:rPr>
          <w:color w:val="000000"/>
        </w:rPr>
        <w:t>motivačné rozprávanie, motivačný rozhovor,</w:t>
      </w:r>
      <w:r>
        <w:rPr/>
        <w:t xml:space="preserve"> didaktické hry</w:t>
      </w:r>
    </w:p>
    <w:p>
      <w:pPr>
        <w:pStyle w:val="TextBody"/>
        <w:rPr/>
      </w:pPr>
      <w:r>
        <w:rPr/>
        <w:t>expozičné metódy:  vysvetľovanie, dialogické metódy</w:t>
      </w:r>
    </w:p>
    <w:p>
      <w:pPr>
        <w:pStyle w:val="TextBody"/>
        <w:rPr/>
      </w:pPr>
      <w:r>
        <w:rPr/>
        <w:t>slovné: dialogické a monologické</w:t>
      </w:r>
    </w:p>
    <w:p>
      <w:pPr>
        <w:pStyle w:val="TextBody"/>
        <w:rPr/>
      </w:pPr>
      <w:r>
        <w:rPr/>
        <w:t xml:space="preserve">práca s knihou a textom (čítanie s porozumením, počúvanie s porozumením, spracovanie textových informácií),  </w:t>
      </w:r>
    </w:p>
    <w:p>
      <w:pPr>
        <w:pStyle w:val="TextBody"/>
        <w:rPr/>
      </w:pPr>
      <w:r>
        <w:rPr/>
        <w:t>fixačné metódy: opakovací rozhovor, otázky a odpovede, písomné opakovanie, voľné písanie</w:t>
      </w:r>
    </w:p>
    <w:p>
      <w:pPr>
        <w:pStyle w:val="TextBody"/>
        <w:rPr/>
      </w:pPr>
      <w:r>
        <w:rPr/>
        <w:t>metódy hodnotenia: ústne skúšanie, písomná práca</w:t>
      </w:r>
    </w:p>
    <w:p>
      <w:pPr>
        <w:pStyle w:val="TextBody"/>
        <w:jc w:val="both"/>
        <w:rPr/>
      </w:pPr>
      <w:r>
        <w:rPr/>
        <w:tab/>
        <w:t>Motivačné vyučovacie metódy sú uplatňované predovšetkým v úvodných častiach vyučovacej hodiny, sú zamerané na vzbudenie záujmu o predmet a vyučovací proces. Metóda vysvetľovania je využívaná prevažne pri osvojovaní si teoretických vedomostí o jazyku, ako napr. gramatických štruktúr, vetnej stavby a pod. Fixačné metódy sú uplatňované po každom proejkte –  pri zhrnutí a opakovaní učiva. Slovné dialogické a monologické metódy sú neoddeliteľnou súčasťou každej vyučovacej hodiny, nakoľko slúžia k rozvoju komunikatívnych schopností žiakov.</w:t>
      </w:r>
    </w:p>
    <w:p>
      <w:pPr>
        <w:pStyle w:val="TextBody"/>
        <w:rPr/>
      </w:pPr>
      <w:r>
        <w:rPr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5</w:t>
        <w:tab/>
        <w:t>Učebné zdroj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ko učebné zdoje na vyučovaní nemeckého jazyka v 7. ročníku slúžia : učebnica Projekt Deutsch 2, pracovný zošit k učebnici, CD k učebnici slovník,  časopisy Hurra,  obrazový materiál a interne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6  Kritériá  hodnotenia</w:t>
      </w:r>
    </w:p>
    <w:p>
      <w:pPr>
        <w:pStyle w:val="TextBody"/>
        <w:rPr/>
      </w:pPr>
      <w:r>
        <w:rPr/>
        <w:t xml:space="preserve">Kritériá hodnotenia sú stanovené podľa tematických celkov – jednotlivých projektov a ich výstupných štandoardov nasledovne: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4024"/>
        <w:gridCol w:w="3213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/>
            </w:pPr>
            <w:r>
              <w:rPr/>
              <w:t>Tematický celok/ Projekt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/>
            </w:pPr>
            <w:r>
              <w:rPr/>
              <w:t>Kritériá hodnoteni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/>
            </w:pPr>
            <w:r>
              <w:rPr/>
              <w:t>Metóda hodnotenia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Opakovanie učiva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vedel pomenovať členov rodiny, záľuby, krajiny, šport, vedel odpovedať na otázky týkajúce sa tém učiva zo 6. ročníka, správne použil predložky, vyčasoval známe slovesá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Bývanie</w:t>
            </w:r>
          </w:p>
          <w:p>
            <w:pPr>
              <w:pStyle w:val="Obsahtabuky"/>
              <w:rPr/>
            </w:pPr>
            <w:r>
              <w:rPr/>
              <w:t>Projekt 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Žiak vedel napísať svoju adresu, opísal dom, v ktorom býva a popísal jeho polohu, miestnosti, zariadenie. Pomenoval budovy a inštitúcie v meste, dokázal získať informáciu, správne použil príslovky na určovanie smeru a miest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á práca</w:t>
            </w:r>
          </w:p>
          <w:p>
            <w:pPr>
              <w:pStyle w:val="Normal"/>
              <w:ind w:firstLine="708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Jedlo, jedálny lístok</w:t>
            </w:r>
          </w:p>
          <w:p>
            <w:pPr>
              <w:pStyle w:val="Obsahtabuky"/>
              <w:rPr/>
            </w:pPr>
            <w:r>
              <w:rPr/>
              <w:t>PROEJKT 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ak vedel vytvoriť opytovaciu vetu, uviedol čo jedáva v škole a počas prestávok, zaradil jedlá do skupín, vytvoril zložené slová, vymenoval čo jedáva na obed, vyčasoval slovesá jesť a piť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ísomná práca</w:t>
            </w:r>
          </w:p>
          <w:p>
            <w:pPr>
              <w:pStyle w:val="Normal"/>
              <w:ind w:firstLine="708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Nákupy</w:t>
            </w:r>
          </w:p>
          <w:p>
            <w:pPr>
              <w:pStyle w:val="Obsahtabuky"/>
              <w:rPr/>
            </w:pPr>
            <w:r>
              <w:rPr/>
              <w:t>PROEJKT 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vedel pomenovať menu v krajinách, opísal oddelenia obchodného domu, vedel vytvoriť krátky dialóg k téme, vyčasoval sloveso chcieť, vedel určiť množstvo tovaru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3</w:t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Móda</w:t>
            </w:r>
          </w:p>
          <w:p>
            <w:pPr>
              <w:pStyle w:val="Obsahtabuky"/>
              <w:rPr/>
            </w:pPr>
            <w:r>
              <w:rPr/>
              <w:t>PROJEKT 4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sa vedel opýtať koľko čo stojí, pomenoval kusy oblečenia, správne použil prídavné mená, vyjadril svoj názor, použil ukazovacie zámená, vystupňoval prídavné meno rád, správne použil predložky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4</w:t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Transport, doprava</w:t>
            </w:r>
          </w:p>
          <w:p>
            <w:pPr>
              <w:pStyle w:val="Obsahtabuky"/>
              <w:rPr/>
            </w:pPr>
            <w:r>
              <w:rPr/>
              <w:t>PROEJKT 5</w:t>
            </w:r>
          </w:p>
        </w:tc>
        <w:tc>
          <w:tcPr>
            <w:tcW w:w="4024" w:type="dxa"/>
            <w:tcBorders>
              <w:lef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pomenoval spôsoby prepravy a správne použil predložky, vytvoril opytovaciu vetu, opýtal sa dopr. spojenie, pomenoval časti bicykla, použil spojku pretože, vyjadril svoj názor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5</w:t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rostredie</w:t>
            </w:r>
          </w:p>
          <w:p>
            <w:pPr>
              <w:pStyle w:val="Obsahtabuky"/>
              <w:rPr/>
            </w:pPr>
            <w:r>
              <w:rPr/>
              <w:t>PROEJKT 6</w:t>
            </w:r>
          </w:p>
        </w:tc>
        <w:tc>
          <w:tcPr>
            <w:tcW w:w="4024" w:type="dxa"/>
            <w:tcBorders>
              <w:lef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použil záporné zámeno kein, akuzatív podstatného mena, reagoval na otázky k téme, vyjadril svoj záujem, hnev, prekvapenie</w:t>
            </w:r>
          </w:p>
          <w:p>
            <w:pPr>
              <w:pStyle w:val="Obsahtabuky"/>
              <w:jc w:val="both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6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Oslavy v škole</w:t>
            </w:r>
          </w:p>
          <w:p>
            <w:pPr>
              <w:pStyle w:val="Obsahtabuky"/>
              <w:rPr/>
            </w:pPr>
            <w:r>
              <w:rPr/>
              <w:t>PROJEKT 7</w:t>
            </w:r>
          </w:p>
        </w:tc>
        <w:tc>
          <w:tcPr>
            <w:tcW w:w="4024" w:type="dxa"/>
            <w:tcBorders>
              <w:lef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zostavil nákupný zoznam, vyčasoval sloveso mitbringen, použil prídavné meno po neurčitom člene, opýtal sa na cestu, použil slovesá v perfekte, zhodnotil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7</w:t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ny</w:t>
            </w:r>
          </w:p>
          <w:p>
            <w:pPr>
              <w:pStyle w:val="Obsahtabuky"/>
              <w:rPr/>
            </w:pPr>
            <w:r>
              <w:rPr/>
              <w:t>PROJEKT 8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informoval o náplni dňa, vyjadril strach, použil slovesá v perfekte, opísal osobu, správne použil prídavné mená a privlastňovacie zámená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7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>
                <w:iCs/>
              </w:rPr>
            </w:pPr>
            <w:r>
              <w:rPr>
                <w:iCs/>
              </w:rPr>
              <w:t>Priebežné ústne skúšani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  <w:r>
        <w:rPr>
          <w:u w:val="single"/>
        </w:rPr>
        <w:t>Polročné písomné práce:</w:t>
      </w:r>
    </w:p>
    <w:p>
      <w:pPr>
        <w:pStyle w:val="TextBody"/>
        <w:rPr/>
      </w:pPr>
      <w:r>
        <w:rPr/>
        <w:t>Polročná písomná práca č. 1 – Projekt 1 a 2 – kritériá hodnotenia viď. tabuľka</w:t>
      </w:r>
    </w:p>
    <w:p>
      <w:pPr>
        <w:pStyle w:val="TextBody"/>
        <w:rPr/>
      </w:pPr>
      <w:r>
        <w:rPr/>
        <w:t>Polročná písomná práca č. 2 – Projekt 3 až 8– kritériá hodnotenia viď. Tabuľka</w:t>
      </w:r>
    </w:p>
    <w:p>
      <w:pPr>
        <w:pStyle w:val="TextBody"/>
        <w:rPr/>
      </w:pPr>
      <w:r>
        <w:rPr/>
        <w:t>Stupnica hodnotenia vzdelávacích výsledkov v písomných prácach:</w:t>
      </w:r>
    </w:p>
    <w:p>
      <w:pPr>
        <w:pStyle w:val="Normlnywebov"/>
        <w:ind w:left="360" w:hanging="0"/>
        <w:jc w:val="both"/>
        <w:rPr/>
      </w:pPr>
      <w:r>
        <w:rPr>
          <w:color w:val="000000"/>
          <w:sz w:val="20"/>
          <w:szCs w:val="20"/>
          <w:lang w:val="cs-CZ"/>
        </w:rPr>
        <w:t>              </w:t>
      </w:r>
      <w:r>
        <w:rPr>
          <w:rFonts w:cs="Times New Roman"/>
          <w:color w:val="000000"/>
          <w:sz w:val="20"/>
          <w:szCs w:val="20"/>
          <w:lang w:val="cs-CZ"/>
        </w:rPr>
        <w:t xml:space="preserve"> </w:t>
      </w:r>
      <w:r>
        <w:rPr>
          <w:rStyle w:val="Emphasis"/>
          <w:i w:val="false"/>
          <w:color w:val="000000"/>
          <w:lang w:val="cs-CZ"/>
        </w:rPr>
        <w:t xml:space="preserve">1 - výborný, 2 - chválitebný, 3 - dobrý, 4 - dostatočný, 5 - nedostatočný </w:t>
      </w:r>
    </w:p>
    <w:p>
      <w:pPr>
        <w:pStyle w:val="Normlnywebov"/>
        <w:spacing w:lineRule="auto" w:line="360"/>
        <w:ind w:left="360" w:hanging="0"/>
        <w:jc w:val="both"/>
        <w:rPr/>
      </w:pPr>
      <w:r>
        <w:rPr>
          <w:color w:val="000000"/>
          <w:lang w:val="cs-CZ"/>
        </w:rPr>
        <w:t>              </w:t>
      </w:r>
      <w:r>
        <w:rPr>
          <w:rFonts w:cs="Times New Roman"/>
          <w:color w:val="000000"/>
          <w:lang w:val="cs-CZ"/>
        </w:rPr>
        <w:t xml:space="preserve"> </w:t>
      </w:r>
      <w:r>
        <w:rPr>
          <w:rStyle w:val="Emphasis"/>
          <w:bCs/>
          <w:i w:val="false"/>
          <w:color w:val="000000"/>
          <w:u w:val="single"/>
          <w:lang w:val="cs-CZ"/>
        </w:rPr>
        <w:t>úspešnosť v percentách           klasifikačný stupeň</w:t>
      </w:r>
    </w:p>
    <w:p>
      <w:pPr>
        <w:pStyle w:val="Normlnywebov"/>
        <w:spacing w:lineRule="auto" w:line="360"/>
        <w:ind w:left="1068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</w:t>
      </w:r>
      <w:r>
        <w:rPr>
          <w:rStyle w:val="Emphasis"/>
          <w:i w:val="false"/>
          <w:color w:val="000000"/>
          <w:lang w:val="cs-CZ"/>
        </w:rPr>
        <w:t>100   -  92 %                                 výborn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             </w:t>
      </w:r>
      <w:r>
        <w:rPr>
          <w:rStyle w:val="Emphasis"/>
          <w:rFonts w:cs="Times New Roman"/>
          <w:i w:val="false"/>
          <w:color w:val="000000"/>
          <w:lang w:val="cs-CZ"/>
        </w:rPr>
        <w:t xml:space="preserve"> </w:t>
      </w:r>
      <w:r>
        <w:rPr>
          <w:rStyle w:val="Emphasis"/>
          <w:i w:val="false"/>
          <w:color w:val="000000"/>
          <w:lang w:val="cs-CZ"/>
        </w:rPr>
        <w:t>91,9  -  80 %                              chválitebn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            </w:t>
      </w:r>
      <w:r>
        <w:rPr>
          <w:rStyle w:val="Emphasis"/>
          <w:rFonts w:cs="Times New Roman"/>
          <w:i w:val="false"/>
          <w:color w:val="000000"/>
          <w:lang w:val="cs-CZ"/>
        </w:rPr>
        <w:t xml:space="preserve"> </w:t>
      </w:r>
      <w:r>
        <w:rPr>
          <w:rStyle w:val="Emphasis"/>
          <w:i w:val="false"/>
          <w:color w:val="000000"/>
          <w:lang w:val="cs-CZ"/>
        </w:rPr>
        <w:t>  </w:t>
      </w:r>
      <w:r>
        <w:rPr>
          <w:rStyle w:val="Emphasis"/>
          <w:i w:val="false"/>
          <w:color w:val="000000"/>
          <w:lang w:val="cs-CZ"/>
        </w:rPr>
        <w:t>79,9  -  60 %                                  dobr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              </w:t>
      </w:r>
      <w:r>
        <w:rPr>
          <w:rStyle w:val="Emphasis"/>
          <w:rFonts w:cs="Times New Roman"/>
          <w:i w:val="false"/>
          <w:color w:val="000000"/>
          <w:lang w:val="cs-CZ"/>
        </w:rPr>
        <w:t xml:space="preserve"> </w:t>
      </w:r>
      <w:r>
        <w:rPr>
          <w:rStyle w:val="Emphasis"/>
          <w:i w:val="false"/>
          <w:color w:val="000000"/>
          <w:lang w:val="cs-CZ"/>
        </w:rPr>
        <w:t xml:space="preserve">59,9  -  26 %                              dostatočný  </w:t>
      </w:r>
    </w:p>
    <w:p>
      <w:pPr>
        <w:pStyle w:val="Normlnywebov"/>
        <w:spacing w:lineRule="auto" w:line="360"/>
        <w:ind w:left="360" w:hanging="0"/>
        <w:jc w:val="both"/>
        <w:rPr>
          <w:lang w:val="cs-CZ"/>
        </w:rPr>
      </w:pPr>
      <w:r>
        <w:rPr>
          <w:rStyle w:val="Emphasis"/>
          <w:i w:val="false"/>
          <w:color w:val="000000"/>
          <w:lang w:val="cs-CZ"/>
        </w:rPr>
        <w:t>                       </w:t>
      </w:r>
      <w:r>
        <w:rPr>
          <w:rStyle w:val="Emphasis"/>
          <w:rFonts w:cs="Times New Roman"/>
          <w:i w:val="false"/>
          <w:color w:val="000000"/>
          <w:lang w:val="cs-CZ"/>
        </w:rPr>
        <w:t xml:space="preserve"> </w:t>
      </w:r>
      <w:r>
        <w:rPr>
          <w:rStyle w:val="Emphasis"/>
          <w:i w:val="false"/>
          <w:color w:val="000000"/>
          <w:lang w:val="cs-CZ"/>
        </w:rPr>
        <w:t>25,9  -    0 %                            nedostatočný</w:t>
      </w:r>
      <w:r>
        <w:rPr>
          <w:lang w:val="cs-CZ"/>
        </w:rPr>
        <w:t>    </w:t>
      </w:r>
    </w:p>
    <w:p>
      <w:pPr>
        <w:pStyle w:val="Normal"/>
        <w:ind w:firstLine="708"/>
        <w:jc w:val="both"/>
        <w:rPr/>
      </w:pPr>
      <w:r>
        <w:rPr>
          <w:lang w:val="cs-CZ"/>
        </w:rPr>
        <w:t>Žiaci budú priebežne hodnotení z čítania a prekladu textov v jednotlivých lekciách, žiak tu vedel správne a bez pomoci učiteľa prečítať text v nemčine, preložiť ho, odpovedať na jednoduché otázky vyplývajúce z textu.      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1 -  žiak primerane reaguje na podnet, nachádza súvislosti so zadanou témou. K splneniu úlohy pristupuje aktívne a tvorivo, používa správne jazykové a výrazové prostriedky a téme primeranú slovnú zásobu. Jeho prejav je zrozumiteľný a výslovnosť jasná. Z kontrolných tematických a ostatných písomných  prác dosiahne viac ako 92% a pri celkovej klasifikácii nepresiahne priemer známok 1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 žiak primerane reaguje na podnet a správne interpretuje zadanú úlohu. Jeho odpoveď je celistvá a zámer odpovede jasný. Prerušuje len zriedkavo svoj prejav kratšími prestávkami, ktoré sú spôsobené menšími nedostatkami v slovnej zásobe. Z kontrolných tematických a ostatných písomných  prác dosiahne viac ako 80% a pri celkovej klasifikácii nepresiahne priemer známok 2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dokáže reagovať na podnet, jeho prejav je zväčša súvislý a jasný. Nedostatky v slovnej zásobe nebránia porozumeniu. Žiak je schopný reagovať na otázky a impulzy učiteľa. Žiak potrebuje na udržanie rozhovoru miestami pomoc učiteľa. Slovná zásoba je primeraná, lae nie vždy adekvátna danej téme. Žiak používa aj nesprávne výrazy. Z kontrolných tematických a ostatných písomných  prác dosiahne viac ako 60% a pri celkovej klasifikácii nepresiahne priemer známok 3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žiak zadanú úlohu interpretuje len s pomocou učiteľa, jeho prejav je nesúvislý a zámer výpovede nie je celkom jasný. Má obmedzenú slovnú zásobu a používa nesprávne výrazy, čo bráni porozumeniu. Žiak reaguje len krátkymi odpoveďami na otázky učiteľa, prejav je krátky, slovná zásoba je jednoduchá. Z kontrolných tematických a ostatných písomných  prác dosiahne viac ako 26% a pri celkovej klasifikácii nepresiahne priemer známok 4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– žiak nie je schopný reagovať na podnet, nedokáže svoje myšlienky vyjadriť ani s pomocou učiteľa. Používa nevhodnú slovnú zásobu, nie je schopný vyjadriť sa samostatne a súvislo. Výpovede sú nezrozumiteľné, žiak nevie odpovedať na otázky. Z kontrolných tematických a ostatných písomných  prác dosiahne menej ako 25,9% a pri celkovej klasifikácii je priemer známok horší ako 4,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lnywebov"/>
        <w:spacing w:lineRule="auto" w:line="360"/>
        <w:ind w:left="360" w:hanging="0"/>
        <w:jc w:val="both"/>
        <w:rPr/>
      </w:pPr>
      <w:r>
        <w:rPr>
          <w:lang w:val="cs-CZ"/>
        </w:rPr>
        <w:t>      </w:t>
      </w:r>
    </w:p>
    <w:p>
      <w:pPr>
        <w:pStyle w:val="TextBody"/>
        <w:rPr/>
      </w:pPr>
      <w:r>
        <w:rPr/>
        <w:t>Obsah vzdelávania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135"/>
      </w:tblGrid>
      <w:tr>
        <w:trPr>
          <w:trHeight w:val="57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</w:rPr>
              <w:t>TEMATICKÉ CELK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Heading7"/>
              <w:spacing w:lineRule="auto" w:line="360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</w:rPr>
              <w:t xml:space="preserve">      </w:t>
            </w:r>
            <w:r>
              <w:rPr>
                <w:rFonts w:cs="Arial Narrow" w:ascii="Arial Narrow" w:hAnsi="Arial Narrow"/>
                <w:b w:val="false"/>
                <w:i/>
              </w:rPr>
              <w:t>Projekt 2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b w:val="false"/>
              </w:rPr>
              <w:t>Opakovanie učiva  zo 6. roční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  <w:t>Projekt 1     Bývanie</w:t>
            </w:r>
          </w:p>
          <w:p>
            <w:pPr>
              <w:pStyle w:val="Normal"/>
              <w:rPr/>
            </w:pPr>
            <w:r>
              <w:rPr/>
              <w:t>Projekt 2     Jedlo, jedálny lístok</w:t>
            </w:r>
          </w:p>
          <w:p>
            <w:pPr>
              <w:pStyle w:val="Normal"/>
              <w:rPr/>
            </w:pPr>
            <w:r>
              <w:rPr/>
              <w:t>Projekt 3     Nákupy</w:t>
            </w:r>
          </w:p>
          <w:p>
            <w:pPr>
              <w:pStyle w:val="Normal"/>
              <w:rPr/>
            </w:pPr>
            <w:r>
              <w:rPr/>
              <w:t>Projekt 4     Móda</w:t>
            </w:r>
          </w:p>
          <w:p>
            <w:pPr>
              <w:pStyle w:val="Normal"/>
              <w:rPr/>
            </w:pPr>
            <w:r>
              <w:rPr/>
              <w:t>Projekt 5     Transport, doprava</w:t>
            </w:r>
          </w:p>
          <w:p>
            <w:pPr>
              <w:pStyle w:val="Normal"/>
              <w:rPr/>
            </w:pPr>
            <w:r>
              <w:rPr/>
              <w:t>Projekt 6     Prostredie</w:t>
            </w:r>
          </w:p>
          <w:p>
            <w:pPr>
              <w:pStyle w:val="Normal"/>
              <w:rPr/>
            </w:pPr>
            <w:r>
              <w:rPr/>
              <w:t>Projekt 7     Oslavy v škole</w:t>
            </w:r>
          </w:p>
          <w:p>
            <w:pPr>
              <w:pStyle w:val="Normal"/>
              <w:rPr/>
            </w:pPr>
            <w:r>
              <w:rPr/>
              <w:t xml:space="preserve">Projekt 8     Sn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hodí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660"/>
        <w:gridCol w:w="2851"/>
        <w:gridCol w:w="2761"/>
        <w:gridCol w:w="1594"/>
      </w:tblGrid>
      <w:tr>
        <w:trPr>
          <w:trHeight w:val="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ia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atický celo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ahový štandard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ový štandar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er. téma</w:t>
            </w:r>
          </w:p>
        </w:tc>
      </w:tr>
      <w:tr>
        <w:trPr>
          <w:trHeight w:val="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VAN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vanie učiva  zo 6. roční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ávanie a 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 a 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, mest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m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é boli prázdnin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jadriť radosť, nádej, čo mám rád a svoj názo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si slovnú zásobu podľa obsahu tematických celkov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ýtať sa a odpovedať, zotrvať v jednoduchej komunikačnej situácii, nadviazať kontak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ultikultúrna výchov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nvironmentálna výchov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diálna výchov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.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inleitung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vod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viazať kontakt v súlade s komunikačnou situácio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draviť, odpovedať, pýtať sa na činnost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kultúrna výchov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a výchov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é spoje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základné pokyny počas vyučovania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javiť svoje ci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radosť, šťastie, uspokojenie z niečoho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éteritum slovesa sei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 tvorbou a vedieť používať vo vet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osled opytovacej a oznamovacej vety v perfekt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slovosled a využívať ho v praxi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slovnosť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ne vyslovovať samohlásky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kt 1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ohnor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dlisk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viazať kontakt v súlade s komunikačnou situácio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počuť si, informovať sa a podať informác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govať pri prvom stretnutí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kultúrna výchov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a výchov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vironmentálna výchova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dložky s 3. aj 4. pádo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líšiť a správne vo vetách používať datív, akuzatív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slovkové určenie miesta a smer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dieť použiť vo vete a v praxi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brať si z ponúknutých možností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ísa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äzba „es gibt“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y rámcovej konštrukcie hlavnej ve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a v praxi využívať formy rámcovej konštrukcie hlavnej vety pri jednodielnych kmeňových slovesá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oňovanie pod.mien s sneurčitým členom v akuzatív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dieť skloňovať pod.mená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slovnos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ne vyslovovať spoluhlásku s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kt 2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ss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l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počuť si a podať informáci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ova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voj názo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kultúrna výchova</w:t>
            </w:r>
          </w:p>
        </w:tc>
      </w:tr>
      <w:tr>
        <w:trPr>
          <w:trHeight w:val="580" w:hRule="atLeast"/>
        </w:trPr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očakávania a reagovať na n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pokojnosť, nespokojnosť s niečí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a výchova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nímať a prejavovať svoje ci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ympati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čičkový ča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 tvorbou, informovať o čas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gác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govať neurčitý člen v akk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ozit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 tvorbou zložených slov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ektum pravidelných slovies s neodlučiteľnou prepono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princíp tvorb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tné mená bez člen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dieť, za akých okolností sa používajú pod. mená bez člena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priamy slovosled oznamovacej ve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a v praxi používať nepriamy slovosled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slovnos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vne vysloviť spoluhl. skup. Pf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Projekt 3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inkauf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kupovan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ovať sa a podať informáci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 sociálny rozvoj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nímať a prejaviť svoje city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voje želania a túžby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ožné číslo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amovať sa s množným číslom  jednotlivých  podst.mien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načenie množstv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označenie množstva ovocia a zeleniny a využívať prakticky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ektu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 tvorbou perfekta pravidelných slovies s koncovkou -ieren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slovnosť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ne vyslovovať spoluhl.skupiny sch, sp, st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ovať sa a podať informáci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kt 4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d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óda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brať z ponúknutých možností, identifikovať, opísa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 sociá1ny rozvoj, multikultúrna výchov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a výchova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voj názo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voj súhlas, nesúhlas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govať na príbeh alebo udalosť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záujem/nezáujem o nieč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, že ma niečo prekvapil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nezáujem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davné meno po určitom člen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oňovať prídavné meno po člene určitom v nominatív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azovacie zámená dieser, diese, diese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o zámenom a využívať ho vo vet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vlastňovacie zámená v akk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tvary privlastňovacích zámen v akuzatív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ektum nepravidelných slovie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 tvorbou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dložky s datívom a akuzatívo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tvary privlastňovacích zámen v akuzatív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kazovací spôsob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ť rozkazovací spôsob slovies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slovkové určenie miesta a smer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eť prakticky využiť vo vete príslov.určenie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priamy slovosled opytovacej ve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vne používať slovosled v opytovacej vete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kt  5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nspor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av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kác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ť a poskytnúť informáci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 sociálny rozvoj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adriť ,čo sa páči , čo uznáva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brať si z ponúknutých možností a odôvodniť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36"/>
        <w:gridCol w:w="2711"/>
        <w:gridCol w:w="2790"/>
        <w:gridCol w:w="159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ia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atický celo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ahový štandar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ový štandar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prav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asovanie slov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asovať slovesá so zmenou kmeňovej samohlásk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kanie a vykanie v nemči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oznámiť sa s rozdielom v tykaní a vykaní v NJ a používať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pňovanie príslovi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pňovať príslovky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osled vedľajšej ve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ť slovosled VV po spojke weil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tredi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asie a prírod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hrana životného prostred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er suroví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ísať počasie, druhy vtákov, stromov a rastlí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záujem, prekvapenie, schopnosť, použiť záporné zámen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hnev, vedomosť, použiť akuzatív podstatného mena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kultúrna výchov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vironmentálna výchova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slavy v škol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viazať komunikačnú situáci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davné meno po neurčitom člen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ulý čas - perfekt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svoju vôľu, želanie, túžbu, začleniť informác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ne používať prídavné mená po neurčitom člene, vo ve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užiť minulý čas vybraných slovies vo vete, ovládať vetnú konštrukciu a tvorenie perfekta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a výchov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kultúrna výchova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n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osob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viazať komunikačnú situáci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so chcie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ísať priateľa, výzor a vlastnost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yjadriť strach a obavy, vypočuť a podať informácie, upútať pozornosť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jadriť želanie, vyčasovať slovieso chcieť v prítomnom čas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nostný a sociálna rozvo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a výchova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R">
    <w:altName w:val="Times New Roman"/>
    <w:charset w:val="00"/>
    <w:family w:val="roman"/>
    <w:pitch w:val="variable"/>
  </w:font>
  <w:font w:name="Arial-BoldItalicMT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sk-SK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kern w:val="0"/>
      <w:sz w:val="26"/>
      <w:szCs w:val="26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b/>
      <w:i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51:00Z</dcterms:created>
  <dc:creator>user</dc:creator>
  <dc:description/>
  <cp:keywords/>
  <dc:language>en-US</dc:language>
  <cp:lastModifiedBy>user</cp:lastModifiedBy>
  <dcterms:modified xsi:type="dcterms:W3CDTF">2011-09-05T07:47:00Z</dcterms:modified>
  <cp:revision>4</cp:revision>
  <dc:subject/>
  <dc:title>Názov predmetu</dc:title>
</cp:coreProperties>
</file>