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ov predme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covné vyučovanie</w:t>
            </w:r>
          </w:p>
        </w:tc>
      </w:tr>
      <w:tr>
        <w:trPr/>
        <w:tc>
          <w:tcPr>
            <w:tcW w:w="25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asový rozsah výučby</w:t>
            </w:r>
          </w:p>
        </w:tc>
        <w:tc>
          <w:tcPr>
            <w:tcW w:w="66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hodina týždenne, spolu 33 vyučovacích hodín roč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vrt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Škol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ladná škola s materskou školou J. M. Hurbana Beckov 4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ov ŠVP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átny vzdelávací program pre 1. stupeň základnej školy v Slovenskej republik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upeň vzdelan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CED 1 – Primárne vzdeláva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ĺžka štúd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rok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 štúd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n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yučovací jazyk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Charakteristika predmetu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edmet pracovné vyučovanie zahrňuje široké spektrum pracovných činností a technológií, vedie žiakov k získaniu základných užívateľských zručností v rôznych oblastiach ľudskej činnosti a prispieva k vytváraniu životnej a profesijnej orientácie žiakov. Vychádza z konkrétnych životných situácií, v ktorých žiaci prichádzajú do priameho kontaktu s ľudskou činnosťou a technikou v jej rozmanitých podobách a širších súvislostiach. </w:t>
      </w:r>
    </w:p>
    <w:p>
      <w:pPr>
        <w:pStyle w:val="Normal"/>
        <w:jc w:val="both"/>
        <w:rPr>
          <w:b/>
          <w:b/>
          <w:bCs/>
        </w:rPr>
      </w:pPr>
      <w:r>
        <w:rPr/>
        <w:t>Pracovné vyučovanie sa zameriava na praktické pracovné návyky a doplňuje celé základné vzdelávanie o dôležitú zložku nevyhnutnú pre uplatnenie človeka v ďalšom živote a v spoločnosti. Tým sa odlišuje od ostatných predmetov a vzdelávacích oblastí. Predstavuje určitú protiváhou k ostatným predmetom. Predmet pracovné vyučovanie je  založený na tvorivej spolupráci žiako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1.2 Ciele predmetu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Pri vymedzení cieľov predmetu vychádzame zo všeobecných požiadaviek vedecko-technickej gramotnosti i zo všeobecných cieľov primárneho vzdelávania. Ciele predmetu môžeme charakterizovať v troch navzájom prepojených oblastiach: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1. výchova vzťahu k technike (</w:t>
      </w:r>
      <w:r>
        <w:rPr>
          <w:rFonts w:cs="Calibri" w:ascii="Calibri" w:hAnsi="Calibri"/>
          <w:b/>
          <w:bCs/>
          <w:sz w:val="22"/>
          <w:szCs w:val="22"/>
        </w:rPr>
        <w:t>hodnoty, postoje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2. výchova o technike (</w:t>
      </w:r>
      <w:r>
        <w:rPr>
          <w:rFonts w:cs="Calibri" w:ascii="Calibri" w:hAnsi="Calibri"/>
          <w:b/>
          <w:bCs/>
          <w:sz w:val="22"/>
          <w:szCs w:val="22"/>
        </w:rPr>
        <w:t>vedomosti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3. výchova prostredníctvom techniky (</w:t>
      </w:r>
      <w:r>
        <w:rPr>
          <w:rFonts w:cs="Calibri" w:ascii="Calibri" w:hAnsi="Calibri"/>
          <w:b/>
          <w:bCs/>
          <w:sz w:val="22"/>
          <w:szCs w:val="22"/>
        </w:rPr>
        <w:t>skúsenosti, pracovné činnosti, zručnosti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 rovine hodnôt a postojov smerujeme  k: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ňatiu úlohy techniky v spoločnosti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uvedomenia si toho, ako technika ovplyvňuje náš život v rôznych životných situáciách (doma, v škole, pri cestovaní, pri hre, športe atd.)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bipolárnemu vnímanie techniky (technika môže pomáhať, ale aj ohrozovať zdravie život)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rozvíjaniu mravného vedomia a konania v súvislosti s využitím techniky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rozvíjaniu osobnostných vlastností,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platňovaniu tvorivosti a vlastných nápadov,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vytváraniu postojov k hodnotám vo vzťahu k práci človeka,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odpovednosť za kvalitu svojich i spoločných výsledkov práce,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voju morálnych a vôľových vlastností (vytrvalosť a sústavnosť pri plnení zadaných úloh, vynakladanie úsilia na dosiahnutie kvalitného výsledku),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voju asertivity pri presadzovaní vlastných názorov, postojov a citov,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voju autonómnej pozície človeka (sebarealizácie, sebadôvery, sebavzdelávania atd.).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 rovine vedomostí smerujeme k: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rozumeniu základným technickým problémom v kľúčových oblastiach techniky (materiály a technológie, komunikačné systémy, doprava a konštruovanie) na veku primeranej úrovni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poznaniu základných životných potrieb rastlín v rámci pestovateľských prác,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znaniu základnej techniky v domácnosti a bezpečnej manipulácii s ňou,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 rovine pracovných </w:t>
      </w:r>
      <w:r>
        <w:rPr>
          <w:rFonts w:cs="Calibri" w:ascii="Calibri" w:hAnsi="Calibri"/>
          <w:sz w:val="22"/>
          <w:szCs w:val="22"/>
        </w:rPr>
        <w:t>č</w:t>
      </w:r>
      <w:r>
        <w:rPr>
          <w:rFonts w:cs="Calibri" w:ascii="Calibri" w:hAnsi="Calibri"/>
          <w:b/>
          <w:bCs/>
          <w:sz w:val="22"/>
          <w:szCs w:val="22"/>
        </w:rPr>
        <w:t>inností a zru</w:t>
      </w:r>
      <w:r>
        <w:rPr>
          <w:rFonts w:cs="Calibri" w:ascii="Calibri" w:hAnsi="Calibri"/>
          <w:sz w:val="22"/>
          <w:szCs w:val="22"/>
        </w:rPr>
        <w:t>č</w:t>
      </w:r>
      <w:r>
        <w:rPr>
          <w:rFonts w:cs="Calibri" w:ascii="Calibri" w:hAnsi="Calibri"/>
          <w:b/>
          <w:bCs/>
          <w:sz w:val="22"/>
          <w:szCs w:val="22"/>
        </w:rPr>
        <w:t xml:space="preserve">ností smerujeme k: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ískavaniu pracovných skúseností a zručností v kľúčových oblastiach techniky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spôsobilosti kriticky používať informačné a komunikačné technické prostriedky,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ískaniu pracovných zručnosti pri opracovaní technických materiálov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spôsobilosti v oblasti konštruovania počnúc plánovaním až po prezentáciu produktu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osvojenia si bezpečného využívanie techniky v domácnosti,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estovaniu a ošetrovaniu základných druhov rastlín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získavaniu všeobecne využiteľných pracovných skúseností, </w:t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využívaniu vhodných pracovných prostriedkov v bežnom živote,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aučeniu sa pracovať v tíme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1.3 Obsah vyučovania a cieľové požiadavky na vedomosti a schopnosti žiakov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4.ročník  </w:t>
      </w:r>
      <w:r>
        <w:rPr/>
        <w:t>( 1 hodina týždenne, 33 hodín za rok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3"/>
        <w:gridCol w:w="3677"/>
        <w:gridCol w:w="3320"/>
      </w:tblGrid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ÉM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SAH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ÝSTUP</w:t>
            </w:r>
          </w:p>
        </w:tc>
      </w:tr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Tvorivé využitie technických materiálov – 6</w:t>
            </w:r>
          </w:p>
        </w:tc>
      </w:tr>
      <w:tr>
        <w:trPr/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návanie vlastnosti materiálov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iera a kartón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dieť vytvoriť jednoduchý predmet riešením problémovej úlohy s uplatnením vlastnej predstavivosti a fantázie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ieť ako sa strihá, trhá, skladá, lepí papier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ytvárať priestorové a kruhové vystrihovačky, skladať origamy podľa náčrtu, koláž z kartónu, baliť darčeky a knihy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il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dieť vytvoriť jednoduchý predmet riešením problémovej úlohy s uplatnením vlastnej predstavivosti a fantázie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úmať vlastnosti textílií podľa krčivosti, väzby, stehy na výšivkách, udržateľnosti tepla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tvárať výrobky s prvými stehmi, námetmi vyšívania s detskými motívmi, ľudovej kultúry.</w:t>
            </w:r>
          </w:p>
        </w:tc>
      </w:tr>
      <w:tr>
        <w:trPr>
          <w:trHeight w:val="401" w:hRule="atLeast"/>
        </w:trPr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v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ieť vytvoriť jednoduchý predmet riešením problémovej úlohy s uplatnením vlastnej predstavivosti a fantázie –- zvieratká, postavy, príbytky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úmať vlastnosti drevín, drevených predmetov v triede, poškodenie drevín a akým spôsobom.</w:t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2. Základy konštruovania – 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Konštrukcie okolo nás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štrukcie okolo nás – mosty, budovy, zariadenia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ť základné symboly pri technickom náčrte (čo znamená plná a prerušovaná čiara,...)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ieť urobiť technický náčrt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ť základné druhy a hlavné znaky ľudských obydlí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ť význam mostov a vedieť konštruovať mosty podľa určitých požiadaviek. 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hotovenie objektov zo stavebníc alebo z rôznych technických materiálov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dieť vybrať vhodný materiál na konštrukciu určeného modelu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dieť navrhovať optimálne modely z hľadiska konštrukčného, technologického, ekonomického a estetického. </w:t>
            </w:r>
          </w:p>
        </w:tc>
      </w:tr>
      <w:tr>
        <w:trPr/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lektrický obvod, zdroje elektrickej energi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ický obvod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ť pojmy: elektrický prúd, elektrický obvod, zdroj, spotrebič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dieť zostaviť vybrané funkčné elektrické obvody podľa návodu. 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roje elektrickej energie a ich vplyv na životné prostredie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lišovať vodivé a nevodivé materiály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ť spôsob ochrany pred zásahom silného elektrického prúdu. </w:t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Technické komunikačné prostriedk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cké a moderné komunikačné prostriedky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znamovať ako sa komunikačné prostriedky využívajú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iť sa využívať komunikačné prostriedky.</w:t>
            </w:r>
          </w:p>
        </w:tc>
      </w:tr>
      <w:tr>
        <w:trPr/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ka v doprav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rava, dopravné prostriedk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ť zásady bezpečnej mobility, bezpečnej jazdy na bicykli.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štrukcia bicykla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ieť zistiť technický stav vlastného bicykla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ieť urobiť jednoduchú údržbu bicykla.</w:t>
            </w:r>
          </w:p>
        </w:tc>
      </w:tr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Starostlivosť o životné prostredie – 10</w:t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repníkové rastliny a životné prostredie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nanie a odborné pomenovanie črepníkových rastlín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ožiť kútik živej prírody a využívať ho na pestovateľské činnosti, výstavky, pokus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menovať a poznať 10 druhov črepníkových rastlín.</w:t>
            </w:r>
          </w:p>
        </w:tc>
      </w:tr>
      <w:tr>
        <w:trPr/>
        <w:tc>
          <w:tcPr>
            <w:tcW w:w="2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šetrovanie, pestovanie, rozmnožovanie črepníkových rastlín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ť ich nároky na základné 6ivotné podmienky a pestované druhy správne ošetrovať.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edieť založiť jednoduchú množiarničku, poznať jej význam a využitie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dieť regulovať podmienky pre zakorenenie odrezkov.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nať spôsoby vegetatívneho rozmnožovania rastlín pestovaných v KŢP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dieť odoberať a upravovať stonkové odrezky a listové odrezky.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edieť zasadiť do črepníkov  rozmnožené  rastliny.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vojiť si základy hydroponického pestovania rastlín </w:t>
            </w:r>
          </w:p>
        </w:tc>
      </w:tr>
      <w:tr>
        <w:trPr/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nanie úžitkových rastlí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žitkové rastliny a ich význam pre zdravie a výživu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nať 10 druhov úžitkových rastlín, rozlišovať ich konzumné časti a plod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ať význam úžitkových rastlín pre zdravie a výživu.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žitkové rastliny a ich zatriedenie do pestovateľských skupín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covať vzorkovnicu semien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ať  semená na základe vonkajších znakov.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stovanie zeleniny z priamej sejby a z priesad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nať pestovanie zeleniny z priamej sejby (mrkva, hrach, reďkovk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ať význam predpestovania rastlín.</w:t>
            </w:r>
          </w:p>
        </w:tc>
      </w:tr>
      <w:tr>
        <w:trPr/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usy a pozorovani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dmienky klíčenia semien. 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edieť založiť jednoduché pokusy na overenie základných životných podmienok rastlín.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 pravidelných intervaloch sledovať pokusné a kontrolné rastlín, zaznamenávať objektívne výsledky pozorovania. Výsledky pozorovaní a pokusov vyhodnotiť.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znam vody, tepla a svetla pre pestovanie rastlín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ýchlenie rastu rastlín teplotou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ýznam pestovateľských podmienok na zakorenenie stonkových a koreňových odrezkov ( teplo, vlhkosť substrátu a vzduchu v množiarničke)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plyv ošetrovania rezaných kvetov na dobu ich kvitnutia (úprava stonky, výmena vody, výživno – dezinfekčné prípravky).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stovanie vonkajších okrasných rastlí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ávanie vonkajších okrasných rastlín (letničky, dvojročné okrasné rastliny, trvalky).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ť 5 druhov nových vonkajších okrasných rastlín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dieť ich zatriediť do pestovateľských skupín (letničky, dvojročné okrasné rastliny, trvalky). 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stovanie letničiek z predpestovaných priesad (napr. aksamietnica), ich vysadzovanie do črepníkov, na záhony, ošetrovani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estovanie okrasných rastlín. Vedieť pomenovať a využívať náradie a pomôcky, osvojovať si postupy bezpečnej práce.</w:t>
            </w:r>
          </w:p>
        </w:tc>
      </w:tr>
      <w:tr>
        <w:trPr/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z a úprava kvetín do váz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ávanie okrasných rastlín vhodných na aranžovanie (pestované druhy, lúčne druhy). Výstavky okrasných rastlín.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ť vybrané druhy rastlín vhodných na aranžovanie. 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sady zberu, rezu, prenášania, úpravy, sušenia a uskladnenia rastlinného materiálu. Základné pravidlá výberu a aranžovania okrasných rastlín.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ť zásady rezu, prenášania a úpravy rastlinného materiálu 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ranžovanie kvetov a doplnkovej zelene do váz a plochých misiek. Viazanie kytíc, vencov.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sady ošetrovania rezaných kvetov. Výstavky výsledkov aranžovania.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svojiť základné pravidlá aranžovania a použitia pomocného materiálu.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ranžovanie kvetín a okrasných rastlín pri významných príležitostiach (vianočné, veľkonočné, rodinné a spoločenské udalosti). </w:t>
            </w:r>
          </w:p>
        </w:tc>
      </w:tr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  <w:r>
              <w:rPr>
                <w:b/>
              </w:rPr>
              <w:t>Stravovanie a príprava jedla – 5</w:t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ka v kuchyni – význam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ka v kuchyn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dieť pomenovať technické prostriedky v kuchy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dieť ich význam pri príprave jedla.</w:t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é bezpečnostné pravidlá v kuchyni pre deti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zpečnostné pravidlá v kuchyni pre deti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ie udržovať poriadok a čistotu pracovných plôch, dodržiava základy hygieny a bezpečnosti práce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e poskytnúť pomoc pri úrazoch v kuchyni. </w:t>
            </w:r>
          </w:p>
        </w:tc>
      </w:tr>
      <w:tr>
        <w:trPr/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ber, nákup a skladovanie potraví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raviny rastlinného a živočíšneho pôvod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pické potraviny v iných krajinách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ieť roztriediť potraviny podľa pôvodu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ieť rozlišovať potraviny s ohľadom na zdravú výživ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ť niektoré typické potraviny niektorých krajín. 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raviny v supermarketoch, obalové materiály a identifikačné údaje pre spotrebiteľa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edieť sa orientovať v informáciách na obale potravín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íprava jednoduchého jedla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e samostatne pripraviť jednoduchý pokrm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Žiak vie pripraviť stôl pre jednoduché stolovanie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íprava narodeninovej tort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e samostatne pripraviť jednoduchý pokrm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iak vie pripraviť stôl pre jednoduché stolovanie</w:t>
            </w:r>
          </w:p>
        </w:tc>
      </w:tr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Ľudové tradície a remeslá  5</w:t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úmanie vlastnej kultúr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Ľudové tradície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iak pozná zvyky a tradície svojej rodiny, okolia a krajiny, v ktorej žij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iak pozná význam hlavných sviatkov vlastnej kultú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Žiak spoznáva iné kultúry v oblasti ľudových tradícií.</w:t>
            </w:r>
          </w:p>
        </w:tc>
      </w:tr>
      <w:tr>
        <w:trPr/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ície spojené s vianočnými a veľkonočnými sviatkami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anočné tradíci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iak pozná význam Viano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e zhotoviť produkt symbolizujúci túto tradíciu.</w:t>
            </w:r>
          </w:p>
        </w:tc>
      </w:tr>
      <w:tr>
        <w:trPr/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ľkonočné sviatk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iak pozná význam Veľkej no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e zhotoviť produkt symbolizujúci túto tradíciu.</w:t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poznávanie ľudových remesiel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Ľudové remeslá vlastného regiónu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oznať minimálne jedno remeslo v regióne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kúmať históriu remesiel regiónu.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Zhotovenie produktov starých ľudových remesiel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Zhotoviť produkt starých remesiel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ri zhotovení používať rôzne druhy technických a prírodných materiálov, najmä: drevo, drôt, plech, šišky, šúpolie, slama, rôzne druhy papiera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 Stratégie vyučovania</w:t>
      </w:r>
    </w:p>
    <w:p>
      <w:pPr>
        <w:pStyle w:val="Normal"/>
        <w:jc w:val="both"/>
        <w:rPr/>
      </w:pPr>
      <w:r>
        <w:rPr/>
        <w:t xml:space="preserve">Stratégiou vyučovania pracovného vyučovania bude používanie metód a foriem vyučovania, ktoré podporujú a vytvárajú bádateľský prístup k získavaniu nových poznatkov: Poznatky si budú žiaci osvojovať z praktických činností, cez priame pozorovanie, experimenty, kontaktmi s ľuďmi. venujúcim sa tradičným remeslám a prostredníctvom vlastnej skúseností z bežného života. Pri vyučovaní sa bude akceptovať tvorivý a originálny prístup pri tvorbe konkrétnych predmetov. </w:t>
      </w:r>
    </w:p>
    <w:p>
      <w:pPr>
        <w:pStyle w:val="Normal"/>
        <w:jc w:val="both"/>
        <w:rPr/>
      </w:pPr>
      <w:r>
        <w:rPr/>
        <w:t>Predmet bude využívať formy skupinovej a individuálnej prá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5 Učebné zdroje</w:t>
      </w:r>
    </w:p>
    <w:p>
      <w:pPr>
        <w:pStyle w:val="ListParagraph"/>
        <w:numPr>
          <w:ilvl w:val="0"/>
          <w:numId w:val="2"/>
        </w:numPr>
        <w:rPr/>
      </w:pPr>
      <w:r>
        <w:rPr/>
        <w:t>časopisy</w:t>
      </w:r>
    </w:p>
    <w:p>
      <w:pPr>
        <w:pStyle w:val="ListParagraph"/>
        <w:numPr>
          <w:ilvl w:val="0"/>
          <w:numId w:val="2"/>
        </w:numPr>
        <w:rPr/>
      </w:pPr>
      <w:r>
        <w:rPr/>
        <w:t>internetové stránky</w:t>
      </w:r>
    </w:p>
    <w:p>
      <w:pPr>
        <w:pStyle w:val="ListParagraph"/>
        <w:numPr>
          <w:ilvl w:val="0"/>
          <w:numId w:val="2"/>
        </w:numPr>
        <w:rPr/>
      </w:pPr>
      <w:r>
        <w:rPr/>
        <w:t>exkurzia</w:t>
      </w:r>
    </w:p>
    <w:p>
      <w:pPr>
        <w:pStyle w:val="ListParagraph"/>
        <w:numPr>
          <w:ilvl w:val="0"/>
          <w:numId w:val="2"/>
        </w:numPr>
        <w:rPr/>
      </w:pPr>
      <w:r>
        <w:rPr/>
        <w:t>vychádz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6 Hodnotenie predmetu</w:t>
      </w:r>
    </w:p>
    <w:tbl>
      <w:tblPr>
        <w:tblW w:w="1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409"/>
        <w:gridCol w:w="2409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aci sú hodnotení a klasifikovaní v súlade s Metodickým pokynom č. 22/2011 na hodnotenie žiakov základnej školy , ktoré schválilo MŠ  SR pod č.:2011-3121/12824:4-921 s platnosťou od 1.5.2011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Žiak je z predmetu skúšaný ústne, písomne najmenej dvakrát v polročnom hodnotiacom období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notenie v predmete Pracovné vyučovanie  sa vykonáva klasifikáciou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1.7 Žiak vie 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Štruktúra kompetencií rozvíjaných vyučovaním pracovného vyučovania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754"/>
        <w:gridCol w:w="2000"/>
        <w:gridCol w:w="1828"/>
        <w:gridCol w:w="194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znávac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kognitívna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munikačn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terpersonáln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trapersonálna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víjať podnikateľské mysle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vojovať základné pracovné zručnosti a návyky z rôznych pracovných oblastí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voriť, prijať a spracovať informácie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dpovednosť za kvalitu svojich a spoločných výsledkov práce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chopiť prácu a pracovnú činnosť ako príležitosť k sebarealizácii a k sebavzdelávaniu.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ápať potrebu recyklácie materiálov a produktov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ovať a plánovať prácu s použitím vhodných nástrojov, náradí a pomôcok pri práci i v bežnom živote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hľadávať informácie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operovať v skupine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sť k vytrvalosti a zodpovednosti pri plnení zadaných úloh.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latňovať autentické a objektívne poznanie. okolitého svet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tvárať nové postoje vo vzťahu k práci človek, technike a životnému prostrediu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ulovať svoj názor a argumentovať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erovať odlišnosti jednotlivcov a iných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izovať vlastné nápady pri pracovných činnostiach.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ápať potrebu rešpektovať enviromentálne normy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vojiť potrebné poznatky a zručností významné pre voľbu vlastného profesijného zamerania a pre ďalšiu životnú a profesijnú orientáciu,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kutovať a viesť diskusiu o postupe práce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nakladať úsilie na dosiahnutie kvalitného výsledku.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ientovať sa v rôznych oboroch ľudskej činnosti, formách fyzickej a duševnej práce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tvárať primeranú sebadôveru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31:00Z</dcterms:created>
  <dc:creator>user</dc:creator>
  <dc:description/>
  <cp:keywords/>
  <dc:language>en-US</dc:language>
  <cp:lastModifiedBy>user</cp:lastModifiedBy>
  <dcterms:modified xsi:type="dcterms:W3CDTF">2011-09-02T09:15:00Z</dcterms:modified>
  <cp:revision>1</cp:revision>
  <dc:subject/>
  <dc:title>Názov predmetu</dc:title>
</cp:coreProperties>
</file>