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7140"/>
      </w:tblGrid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top w:val="double" w:sz="2" w:space="1" w:color="000000"/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Nemecký jazyk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2 hodiny týždenne, spolu 66  hodín ročn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Názov ŠVP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iaty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Stupeň vzdelani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Forma štúdia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Obsahtabuky"/>
              <w:pBdr>
                <w:left w:val="double" w:sz="2" w:space="1" w:color="000000"/>
                <w:bottom w:val="double" w:sz="2" w:space="1" w:color="000000"/>
              </w:pBdr>
              <w:spacing w:lineRule="auto" w:line="360"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7140" w:type="dxa"/>
            <w:tcBorders/>
          </w:tcPr>
          <w:p>
            <w:pPr>
              <w:pStyle w:val="Obsahtabu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slovensk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1  Charakteristika vyučovacieho predmetu</w:t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</w:r>
      <w:r>
        <w:rPr/>
        <w:t xml:space="preserve">Nemecký jazyk prispieva k pochopeniu a objavovaniu tých skutočností, ktoré presahujú oblasť skúseností sprostredkovaných materinským a štátnym jazykom. Tento cudzí jazyk poskytuje živý základ a predpoklady pre komunikáciu učiacich sa v Európskej únii. Jeho osvojenie pomáha učiacemu sa prekonávať bariéry a tak prispieva k zvýšeniu jeho mobility v osobnom živote. Umožňuje poznávať odlišnosti v spôsobe života ľudí iných krajín a ich odlišné kultúrne tradície. Pomáha aj k vzájomnému medzinárodnému porozumeniu a k tolerancii. Vytvára podmienky pre spoluprácu škôl na medzinárodných projektoch. Učenie sa nemeckého jazyka  podporuje otvorenejší prístup k ľuďom. </w:t>
      </w:r>
    </w:p>
    <w:p>
      <w:pPr>
        <w:pStyle w:val="TextBody"/>
        <w:jc w:val="both"/>
        <w:rPr/>
      </w:pPr>
      <w:r>
        <w:rPr/>
        <w:tab/>
        <w:t xml:space="preserve"> V rámci orientácie našej školy na históriu a cestovný ruch, zvýšenie mobility a uplatnenie sa našich absolventov v ďalšom štúdiu a na trhu práce v regióne sme do výchovno-vzdelávacieho procesu v 5. ročníku zaradili ako nový voliteľný predmet druhý cudzí jazyk – nemecký jazyk.</w:t>
      </w:r>
    </w:p>
    <w:p>
      <w:pPr>
        <w:pStyle w:val="TextBody"/>
        <w:jc w:val="both"/>
        <w:rPr/>
      </w:pPr>
      <w:r>
        <w:rPr/>
        <w:t xml:space="preserve">Učivo sa v piatom ročníku zameriava na tematické časti: ja, škola, rodina, narodeniny, záujmy a médiá – televízor. V rámci týchto tematických celkov učivo nadväzuje na obsah učiva v predmetoch anglický jazyk, geografia, matematika, slovenský jazyk, výtvarná výchova, etika, hudobná výchova. </w:t>
      </w:r>
    </w:p>
    <w:p>
      <w:pPr>
        <w:pStyle w:val="TextBody"/>
        <w:rPr/>
      </w:pPr>
      <w:r>
        <w:rPr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2  Ciele vyučovacieho predmetu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Cieľom vyučovania nemeckého jazyka v 5.  ročníku je naučiť učiacich sa všetky formy dorozumievania na základnej úrovni. V súčasnosti majú učiaci sa stále viac možností uplatňovať svoje rečové zručnosti pri hovorení, počúvaní a v priamej komunikácii. Cieľom je ďalej naučiť základné formy dennej komunikácie, základné jazykové štruktúry a ich používanie v bežnej komunikácii, viesť k vlastnej tvorbe jazykových prejavov, naučiť pracovať so slovníkom a vyhľadávať potrebné informácie v cudzojazyčných texto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 xml:space="preserve">K ďalším cieľom patrí: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Získavať schopnosť nadviazať komunikačnú situáciu, dohovoriť sa a reagovať jednoduchým spôsobom, za predpokladu, že komunikačný partner rozpráva pomaly a je pripravený pomôcť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 xml:space="preserve">Získať schopnosť zdvorilo sa vyjadrovať v cudzom jazyku, poďakovať, pozdraviť, rozlúčiť sa atď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>Postupne nadobúdať zručnosť pracovať s textami a literárnymi prameňmi, čerpať a vyhľadávať jednoduché informácie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 xml:space="preserve">Vytvárať schopnosť dopĺňať si vedomosti a rozvíjať rečové zručnosti, prepájať ich s poznaným a využívať pre svoj ďalší reálny život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 xml:space="preserve">Učiť sa spolupracovať a pracovať vo dvojiciach a skupinách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 xml:space="preserve">Prehlbovať pozitívny vzťah k osvojovaniu si nemeckého jazyka. </w:t>
      </w:r>
    </w:p>
    <w:p>
      <w:pPr>
        <w:pStyle w:val="TextBody"/>
        <w:rPr/>
      </w:pPr>
      <w:r>
        <w:rPr>
          <w:color w:val="000000"/>
        </w:rPr>
        <w:tab/>
        <w:t xml:space="preserve">Požiadavky pre vzdelávanie v nemeckom jazyku na našej škole vychádzajú zo spoločného Európskeho referenčného rámca pre jazyky. Vzdelávanie v nemeckom jazyku ako v druhom cudzom jazyku smeruje k dosiahnutiu úrovne A1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Vzhľadom k programovému zameraniu školy s orientáciou na históriu a cestovný ruch je cieľom vyučovania nemeckého jazyka v 5. ročníka stručne predstaviť seba, pozdraviť, osvojiť si jednoduché komunikačné zvraty, prestaviť svoju rodinu, rodokmeň, oboznámiť sa s médiami a základnými pojmam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3 Výchovné a vzdelávacie stratégie</w:t>
      </w:r>
    </w:p>
    <w:p>
      <w:pPr>
        <w:pStyle w:val="TextBody"/>
        <w:jc w:val="both"/>
        <w:rPr/>
      </w:pPr>
      <w:r>
        <w:rPr/>
        <w:tab/>
        <w:t xml:space="preserve">Dokázať riešiť každodenné životné situácie v cudzej krajine a v ich riešení pomáhať cudzincom, ktorí sú v jeho vlastnej krajine. Dokázať vymieňať si informácie a nápady s mladými ľuďmi a dospelými, ktorí hovoria iným jazykom a sprostredkúvajú mu svoje myšlienky a pocity v jazyku, ktorý si učiaci sa osvojuje, viac a lepšie chápal spôsob života a myslenia iných národov a ich kultúrne dedičstvo. </w:t>
      </w:r>
    </w:p>
    <w:p>
      <w:pPr>
        <w:pStyle w:val="TextBody"/>
        <w:rPr/>
      </w:pPr>
      <w:r>
        <w:rPr/>
        <w:tab/>
        <w:t>Rozvoj komunikatívnych a sociálnych stratégií sa realizuje prostredníctvom vypracovania 2 projektov (1 v polroku). Zameranie projektov je: Moja škola, Ja a moje záľuby.  Komunikačné schopnosti sú rozvíjané i prostredníctvom dialógických cvičení, navodzovaním jednoduchých komunikačných stratégií. Žiaci sa učia i tvorivo riešiť problémy, vyvodzovať záver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4  Stratégia vyučovania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/>
        <w:t xml:space="preserve">Nemecký jazyk v 5. ročníku využíva tieto stratégie vyučovania: </w:t>
      </w:r>
    </w:p>
    <w:p>
      <w:pPr>
        <w:pStyle w:val="TextBody"/>
        <w:rPr/>
      </w:pPr>
      <w:r>
        <w:rPr/>
        <w:t xml:space="preserve">motivačné metódy: </w:t>
      </w:r>
      <w:r>
        <w:rPr>
          <w:color w:val="0000FF"/>
        </w:rPr>
        <w:t xml:space="preserve"> </w:t>
      </w:r>
      <w:r>
        <w:rPr>
          <w:color w:val="000000"/>
        </w:rPr>
        <w:t>motivačné rozprávanie, motivačný rozhovor,</w:t>
      </w:r>
      <w:r>
        <w:rPr/>
        <w:t xml:space="preserve"> didaktické hry</w:t>
      </w:r>
    </w:p>
    <w:p>
      <w:pPr>
        <w:pStyle w:val="TextBody"/>
        <w:rPr/>
      </w:pPr>
      <w:r>
        <w:rPr/>
        <w:t>expozičné metódy:  vysvetľovanie, dialogické metódy, projekty</w:t>
      </w:r>
    </w:p>
    <w:p>
      <w:pPr>
        <w:pStyle w:val="TextBody"/>
        <w:rPr/>
      </w:pPr>
      <w:r>
        <w:rPr/>
        <w:t>slovné: dialogické a monologické</w:t>
      </w:r>
    </w:p>
    <w:p>
      <w:pPr>
        <w:pStyle w:val="TextBody"/>
        <w:rPr/>
      </w:pPr>
      <w:r>
        <w:rPr/>
        <w:t xml:space="preserve">projektová  práca s knihou a textom (čítanie s porozumením, počúvanie s porozumením, spracovanie textových informácií),  </w:t>
      </w:r>
    </w:p>
    <w:p>
      <w:pPr>
        <w:pStyle w:val="TextBody"/>
        <w:rPr/>
      </w:pPr>
      <w:r>
        <w:rPr/>
        <w:t>fixačné metódy: opakovací rozhovor, otázky a odpovede, písomné opakovanie</w:t>
      </w:r>
    </w:p>
    <w:p>
      <w:pPr>
        <w:pStyle w:val="TextBody"/>
        <w:rPr/>
      </w:pPr>
      <w:r>
        <w:rPr/>
        <w:t>metódy hodnotenia: ústne skúšanie, písomná práca</w:t>
      </w:r>
    </w:p>
    <w:p>
      <w:pPr>
        <w:pStyle w:val="TextBody"/>
        <w:rPr/>
      </w:pPr>
      <w:r>
        <w:rPr/>
        <w:tab/>
        <w:t>Motivačné vyučovacie metódy sú uplatňované predovšetkým v úvodných častiach vyučovacej hodiny, sú zamerané na vzbudenie záujmu o predmet a vyučovací proces. Met´da vysvetľovania je využívaná prevažne pri osvojovaní si teoretických vedomostí o jazyku, ako napr. gramatických štruktúr, vetnek stavby a pod. Súčasťou vyučovania je i vypracovávanie projektov a projektová práca. Fixačné metódy sú uplatňované po každej lekcii – projekte pri zhrnutí a opakovaní učiva. Slovné dialogické a monologické metódy sú neoddeliteľnou súčasťou každej vyučovacej hodiny, nakoľko slúžia k rozvoju komunikatívnych schopností žiakov.</w:t>
      </w:r>
    </w:p>
    <w:p>
      <w:pPr>
        <w:pStyle w:val="TextBody"/>
        <w:rPr/>
      </w:pPr>
      <w:r>
        <w:rPr/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5</w:t>
        <w:tab/>
        <w:t>Učebné zdroj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ko učebné zdoje na vyučovaní nemeckého jazyka v 5. ročníku slúžia : učebnica Projekt Deutsch 1, pracovný zošit k učebnici Pojekt 1, slovník,  časopisy Hurra,  CD , mapy, rozvrh hodín, kalendár, pohladnice a interne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1080" w:hanging="360"/>
        <w:rPr>
          <w:b/>
          <w:b/>
        </w:rPr>
      </w:pPr>
      <w:r>
        <w:rPr>
          <w:b/>
        </w:rPr>
        <w:t>1.6  Kritériá  hodnotenia</w:t>
      </w:r>
    </w:p>
    <w:p>
      <w:pPr>
        <w:pStyle w:val="TextBody"/>
        <w:rPr/>
      </w:pPr>
      <w:r>
        <w:rPr/>
        <w:t xml:space="preserve">Kritériá hodnotenia sú stanovené podľa tematických celkov – jednotlivých projektov a ich výstupných štandardov nasledovne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4024"/>
        <w:gridCol w:w="3213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cký celok/ Projekt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ériá hodnoteni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Obsahtabu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hodnotenia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 s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 1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a predstavil, udal najdôležitelšie osobné údaje ako vek a bydlisko, pomenoval svetové strany, ukázal na mape krajiny Európy a pomenoval ich, napočítal do 10, vedel vyčasovať sloveso mať a byť a vhodne ho použil v jednoduchých vetách</w:t>
            </w:r>
          </w:p>
          <w:p>
            <w:pPr>
              <w:pStyle w:val="Obsahtabuk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i osvojil slovnú zásobu z PROJEKTU 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2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právne použil určitý a neurčitý člen podstatného mena, vedel použiť akuzatív podstatného mena po určitom člene v jednoduchých vetách, vedel správne vyčasovať sloveso mať a aplikovať ho do viet, pomenoval predmety v škole, školské pomôcky, opýtal sa na cenu a správne ju určil, napočítal do 100, jednoduchým spôsobom vyjadril názor na predmety v škole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opísal svoju školu a triedu, správne pomenoval predmety v nej, určil ich umiestnenie, popísal svoj školský rozvrh v jednotlivé dni, vyjadril svoj názor na predmety v škole, opísal svojich spolužiakov a učiteľov pomocou jednoduchej charakteristiky, písomný prejav vhodne výtvarne doplnil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/>
            </w:pPr>
            <w:r>
              <w:rPr>
                <w:sz w:val="20"/>
                <w:szCs w:val="20"/>
              </w:rPr>
              <w:t>Žiak správne napísal vybraný text týkajúci sa témy, ktorý obsahuje už osvojenú si slovnú zásobu, dodržal pravidlá pravopisu v nemeckom jazyku</w:t>
            </w:r>
          </w:p>
          <w:p>
            <w:pPr>
              <w:pStyle w:val="Obsahtabuk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i osvojil slovnú zásobu z PROJEKTU 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át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3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predstavil svoju rodinu, dokázal viesť konverzáciu na danú tému, charakterizoval členov rodiny, správne použil privlastňovacie zámeno môj, vymenoval domáce zvieratá, opísal ich – vyjadril svoj názor, dokázal vytvoriť zápornú vetu a správne ju použil v kontexte</w:t>
            </w:r>
          </w:p>
          <w:p>
            <w:pPr>
              <w:pStyle w:val="Obsahtabuk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i osvojil slovnú zásobu z PROJEKTU 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žné ústne skúšanie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eniny</w:t>
            </w:r>
          </w:p>
          <w:p>
            <w:pPr>
              <w:pStyle w:val="Obsahtabuky"/>
              <w:rPr/>
            </w:pPr>
            <w:r>
              <w:rPr>
                <w:sz w:val="20"/>
                <w:szCs w:val="20"/>
              </w:rPr>
              <w:t>PROJEKT 4</w:t>
            </w:r>
          </w:p>
        </w:tc>
        <w:tc>
          <w:tcPr>
            <w:tcW w:w="4024" w:type="dxa"/>
            <w:tcBorders>
              <w:left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vedel pomenovať mesiace v roku a správne použil časové vzťahy vo vetách, charakterizoval a pomenoval ročné obdobia, použil vo vete radové číslovky, vedel použiť minulý čas slovies, popísal svoju narodeninovú oslavu, dokázal viesť jednoduchú komunikáciu k téme narodeniny, zhotovil blahoželanie k narodeninám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právne napísal vybraný text týkajúci sa témy, ktorý obsahuje už osvojenú si slovnú zásobu, dodržal pravidlá pravopisu v nemeckom jazyku</w:t>
            </w:r>
          </w:p>
          <w:p>
            <w:pPr>
              <w:pStyle w:val="Obsahtabuk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si osvojil slovnú zásobu z PROJEKTU 4</w:t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>
                <w:sz w:val="20"/>
                <w:szCs w:val="20"/>
              </w:rPr>
              <w:t>Písomná prác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át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žné ústne skúšanie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, hobby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5</w:t>
            </w:r>
          </w:p>
        </w:tc>
        <w:tc>
          <w:tcPr>
            <w:tcW w:w="4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opísal svoj voľný čas, vymenoval záľuby, správne použil slovesá v prítomnom čase, dokázal viesť jednoduchú konverzáciu k danej téme – klásť otázky a odpovedať, správne použil vo vete zápor s nicht a kein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opísal svoje záľuby, vyjadril svoj názor, jednoducho ho zdôvodnil, opísal voľný čas členov jeho rodiny, použil správne gramatické štruktúry a aplikoval osvojenú si slovnú zásobu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jc w:val="both"/>
              <w:rPr/>
            </w:pPr>
            <w:r>
              <w:rPr>
                <w:sz w:val="20"/>
                <w:szCs w:val="20"/>
              </w:rPr>
              <w:t>Žiak si osvojil slovnú zásobu z PROJEKTU 5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á práca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– voľné písanie</w:t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žné ústne skúšani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  <w:r>
        <w:rPr>
          <w:u w:val="single"/>
        </w:rPr>
        <w:t>Polročné písomné práce:</w:t>
      </w:r>
    </w:p>
    <w:p>
      <w:pPr>
        <w:pStyle w:val="TextBody"/>
        <w:rPr/>
      </w:pPr>
      <w:r>
        <w:rPr/>
        <w:t>Polročná písomná práca č. 1 – Projekt 1 až 3 – kritériá hodnotenia viď. tabuľka</w:t>
      </w:r>
    </w:p>
    <w:p>
      <w:pPr>
        <w:pStyle w:val="TextBody"/>
        <w:rPr/>
      </w:pPr>
      <w:r>
        <w:rPr/>
        <w:t>Polročná písomná práca č. 2 - Projekt 4 až 6 – kritériá hodnotenia viď. Tabuľka</w:t>
      </w:r>
    </w:p>
    <w:p>
      <w:pPr>
        <w:pStyle w:val="TextBody"/>
        <w:rPr/>
      </w:pPr>
      <w:r>
        <w:rPr/>
        <w:t>Stupnica hodnotenia vzdelávacích výsledkov v písomných prácach:</w:t>
      </w:r>
    </w:p>
    <w:p>
      <w:pPr>
        <w:pStyle w:val="Normlnywebov"/>
        <w:ind w:left="360" w:hanging="0"/>
        <w:jc w:val="both"/>
        <w:rPr/>
      </w:pPr>
      <w:r>
        <w:rPr>
          <w:color w:val="000000"/>
          <w:sz w:val="20"/>
          <w:szCs w:val="20"/>
          <w:lang w:val="cs-CZ"/>
        </w:rPr>
        <w:t xml:space="preserve">               </w:t>
      </w:r>
      <w:r>
        <w:rPr>
          <w:rStyle w:val="Emphasis"/>
          <w:i w:val="false"/>
          <w:color w:val="000000"/>
          <w:lang w:val="cs-CZ"/>
        </w:rPr>
        <w:t xml:space="preserve">1 - výborný, 2 - chválitebný, 3 - dobrý, 4 - dostatočný, 5 - nedostatočný </w:t>
      </w:r>
    </w:p>
    <w:p>
      <w:pPr>
        <w:pStyle w:val="Normlnywebov"/>
        <w:spacing w:lineRule="auto" w:line="360"/>
        <w:ind w:left="360" w:hanging="0"/>
        <w:jc w:val="both"/>
        <w:rPr/>
      </w:pPr>
      <w:r>
        <w:rPr>
          <w:color w:val="000000"/>
          <w:lang w:val="cs-CZ"/>
        </w:rPr>
        <w:t xml:space="preserve">               </w:t>
      </w:r>
      <w:r>
        <w:rPr>
          <w:rStyle w:val="Emphasis"/>
          <w:bCs/>
          <w:i w:val="false"/>
          <w:color w:val="000000"/>
          <w:u w:val="single"/>
          <w:lang w:val="cs-CZ"/>
        </w:rPr>
        <w:t>úspešnosť v percentách           klasifikačný stupeň</w:t>
      </w:r>
    </w:p>
    <w:p>
      <w:pPr>
        <w:pStyle w:val="Normlnywebov"/>
        <w:spacing w:lineRule="auto" w:line="360"/>
        <w:ind w:left="1068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</w:t>
      </w:r>
      <w:r>
        <w:rPr>
          <w:rStyle w:val="Emphasis"/>
          <w:i w:val="false"/>
          <w:color w:val="000000"/>
          <w:lang w:val="cs-CZ"/>
        </w:rPr>
        <w:t>100   -  92 %                                 výborn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 xml:space="preserve">                       </w:t>
      </w:r>
      <w:r>
        <w:rPr>
          <w:rStyle w:val="Emphasis"/>
          <w:i w:val="false"/>
          <w:color w:val="000000"/>
          <w:lang w:val="cs-CZ"/>
        </w:rPr>
        <w:t>91,9  -  80 %                              chválitebn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>                        </w:t>
      </w:r>
      <w:r>
        <w:rPr>
          <w:rStyle w:val="Emphasis"/>
          <w:i w:val="false"/>
          <w:color w:val="000000"/>
          <w:lang w:val="cs-CZ"/>
        </w:rPr>
        <w:t>79,9  -  60 %                                  dobrý</w:t>
      </w:r>
    </w:p>
    <w:p>
      <w:pPr>
        <w:pStyle w:val="Normlnywebov"/>
        <w:ind w:left="360" w:hanging="0"/>
        <w:jc w:val="both"/>
        <w:rPr/>
      </w:pPr>
      <w:r>
        <w:rPr>
          <w:rStyle w:val="Emphasis"/>
          <w:i w:val="false"/>
          <w:color w:val="000000"/>
          <w:lang w:val="cs-CZ"/>
        </w:rPr>
        <w:t xml:space="preserve">                        </w:t>
      </w:r>
      <w:r>
        <w:rPr>
          <w:rStyle w:val="Emphasis"/>
          <w:i w:val="false"/>
          <w:color w:val="000000"/>
          <w:lang w:val="cs-CZ"/>
        </w:rPr>
        <w:t xml:space="preserve">59,9  -  26 %                              dostatočný  </w:t>
      </w:r>
    </w:p>
    <w:p>
      <w:pPr>
        <w:pStyle w:val="Normlnywebov"/>
        <w:spacing w:lineRule="auto" w:line="360"/>
        <w:ind w:left="360" w:hanging="0"/>
        <w:jc w:val="both"/>
        <w:rPr>
          <w:lang w:val="cs-CZ"/>
        </w:rPr>
      </w:pPr>
      <w:r>
        <w:rPr>
          <w:rStyle w:val="Emphasis"/>
          <w:i w:val="false"/>
          <w:color w:val="000000"/>
          <w:lang w:val="cs-CZ"/>
        </w:rPr>
        <w:t xml:space="preserve">                        </w:t>
      </w:r>
      <w:r>
        <w:rPr>
          <w:rStyle w:val="Emphasis"/>
          <w:i w:val="false"/>
          <w:color w:val="000000"/>
          <w:lang w:val="cs-CZ"/>
        </w:rPr>
        <w:t>25,9  -    0 %                            nedostatočný</w:t>
      </w:r>
      <w:r>
        <w:rPr>
          <w:lang w:val="cs-CZ"/>
        </w:rPr>
        <w:t>          </w:t>
      </w:r>
    </w:p>
    <w:p>
      <w:pPr>
        <w:pStyle w:val="Normal"/>
        <w:jc w:val="both"/>
        <w:rPr/>
      </w:pPr>
      <w:r>
        <w:rPr/>
        <w:t>1 -  žiak primerane reaguje na podnet, nachádza súvislosti so zadanou témou. K splneniu úlohy pristupuje aktívne a tvorivo, používa správne jazykové a výrazové prostriedky a téme primeranú slovnú zásobu. Jeho prejav je zrozumiteľný a výslovnosť jasná. Z kontrolných tematických a ostatných písomných  prác dosiahne viac ako 92% a pri celkovej klasifikácii nepresiahne priemer známok 1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 žiak primerane reaguje na podnet a správne interpretuje zadanú úlohu. Jeho odpoveď je celistvá a zámer odpovede jasný. Prerušuje len zriedkavo svoj prejav kratšími prestávkami, ktoré sú spôsobené menšími nedostatkami v slovnej zásobe. Z kontrolných tematických a ostatných písomných  prác dosiahne viac ako 80% a pri celkovej klasifikácii nepresiahne priemer známok 2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dokáže reagovať na podnet, jeho prejav je zväčša súvislý a jasný. Nedostatky v slovnej zásobe nebránia porozumeniu. Žiak je schopný reagovať na otázky a impulzy učiteľa. Žiak potrebuje na udržanie rozhovoru miestami pomoc učiteľa. Slovná zásoba je primeraná, lae nie vždy adekvátna danej téme. Žiak používa aj nesprávne výrazy. Z kontrolných tematických a ostatných písomných  prác dosiahne viac ako 60% a pri celkovej klasifikácii nepresiahne priemer známok 3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žiak zadanú úlohu interpretuje len s pomocou učiteľa, jeho prejav je nesúvislý a zámer výpovede nie je celkom jasný. Má obmedzenú slovnú zásobu a používa nesprávne výrazy, čo bráni porozumeniu. Žiak reaguje len krátkymi odpoveďami na otázky učiteľa, prejav je krátky, slovná zásoba je jednoduchá. Z kontrolných tematických a ostatných písomných  prác dosiahne viac ako 26% a pri celkovej klasifikácii nepresiahne priemer známok 4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– žiak nie je schopný reagovať na podnet, nedokáže svoje myšlienky vyjadriť ani s pomocou učiteľa. Používa nevhodnú slovnú zásobu, nie je schopný vyjadriť sa samostatne a súvislo. Výpovede sú nezrozumiteľné, žiak nevie odpovedať na otázky. Z kontrolných tematických a ostatných písomných  prác dosiahne menej ako 25,9% a pri celkovej klasifikácii je priemer známok horší ako 4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7 </w:t>
      </w:r>
      <w:r>
        <w:rPr/>
        <w:t>Obsah vzdelávania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135"/>
      </w:tblGrid>
      <w:tr>
        <w:trPr>
          <w:trHeight w:val="37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highlight w:val="lightGray"/>
                <w:lang w:val="sk-SK"/>
              </w:rPr>
              <w:t>TEMATICKÉ CELKY: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/>
            </w:pPr>
            <w:r>
              <w:rPr>
                <w:rFonts w:eastAsia="Arial Narrow" w:cs="Arial Narrow" w:ascii="Arial Narrow" w:hAnsi="Arial Narrow"/>
                <w:lang w:val="sk-SK"/>
              </w:rPr>
              <w:t xml:space="preserve"> </w:t>
            </w:r>
            <w:r>
              <w:rPr>
                <w:lang w:val="sk-SK"/>
              </w:rPr>
              <w:t>Úvod do štúdia NEJ ako 2. cudzieho jazyka</w:t>
              <w:tab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>1. lekcia:</w:t>
              <w:tab/>
              <w:t>Predstavovanie, pozdravy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 xml:space="preserve">2. lekcia: </w:t>
              <w:tab/>
              <w:t>Škola, trieda, rozvrh hodí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ab/>
              <w:tab/>
              <w:t>Sviatky v rodine - Vianoce</w:t>
              <w:tab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>3. lekcia:</w:t>
              <w:tab/>
              <w:t>Rodina, domáce zvieratká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>4. lekcia:</w:t>
              <w:tab/>
              <w:t>Narodeniny, mesiace, ročné obdobia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ab/>
              <w:tab/>
              <w:t>Sviatky v rodine - Veľká noc</w:t>
              <w:tab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>5. lekcia:</w:t>
              <w:tab/>
              <w:t>Voľný čas, hobby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lang w:val="sk-SK"/>
              </w:rPr>
            </w:pPr>
            <w:r>
              <w:rPr>
                <w:lang w:val="sk-SK"/>
              </w:rPr>
              <w:tab/>
              <w:tab/>
              <w:t>Záverečné opakovanie</w:t>
              <w:tab/>
              <w:tab/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Počet hodí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3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755"/>
        <w:gridCol w:w="2971"/>
        <w:gridCol w:w="2825"/>
        <w:gridCol w:w="2099"/>
        <w:gridCol w:w="1246"/>
      </w:tblGrid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Mesiac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Lekcia/ poč.ho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Obsahové štandardy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Výkonové štandardy, ciele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Zkladntext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matika, obsah uči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erezové témy</w:t>
            </w:r>
          </w:p>
        </w:tc>
      </w:tr>
      <w:tr>
        <w:trPr>
          <w:trHeight w:val="5112" w:hRule="atLeast"/>
          <w:cantSplit w:val="true"/>
        </w:trPr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X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 / 5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Úvod do vyučovania NJ ako 2. cudzieho jazy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k-SK"/>
              </w:rPr>
              <w:t>Vitaj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! 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dravy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Nemeck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o sa Ti darí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Nácvik výslovnost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o/ö, u/ü, ei/i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k-SK"/>
              </w:rPr>
              <w:t>Kvíz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Číslovky 1 –10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u sa hovorí po nemeck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k-SK"/>
              </w:rPr>
              <w:t xml:space="preserve">     </w:t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boznámiť žiakov s obsahom učiva NJ ako 2. CJ v 6. ročník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boznámiť sa s učebnicou, pracovným zošitom a s pokynmi, ktoré sa budú používať na hodine nemčin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a pozdraviť v NJ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a prakticky používať odpovede na otázku: „Ako sa Ti darí?“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ýtať sa na veci všeobecne známe, aby žiaci nadobudli istotu, že nemčinu zvládn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Bližšie informácie o nemeck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hovoriacich krajiná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vládať správnu výslov-nosť  o/ö, u/ü, ei/i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oznať a vedieť  používať číslovky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1 -10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Vedieť používať otázk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Wie geh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`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s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Vypracovanie kvíz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ácvik výslovnosti w, β (ss)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-kulturálna výchova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X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 / 8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Predstavovanie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sk-SK"/>
              </w:rPr>
              <w:t>Ako sa voláš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de bývaš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oľko máš rokov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dkiaľ pochádzaš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a predstaviť a spýtať sa na meno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podať informácie o svojom bydlisk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otázku: „Koľko máš rokov?“ a vedieť informovať o vlastnom vek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vysvetliť polohu mesta v krajine.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výslovnosť hlá-sok v nemčin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Upevniť ustálené spo-jenia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Wie heißt du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Wo wohnst du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Wie alt bist du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Woher kommst du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Tvoriť otázky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a odpoved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-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XI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1 / 2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 / 6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Heading1"/>
              <w:spacing w:lineRule="auto" w:line="24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sk-SK"/>
              </w:rPr>
              <w:t>Nový kamará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Minitest 1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opakovanie 1. lekc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Miniprojekt –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To som ja!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kol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Trieda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bľúbený predmet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Rozvrh hodín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kola začí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V tried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Aký je tvoj obľúbený predmet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Zdôrazniť význam kamarátstva. Vzájomne si pomáhať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plnenie si svojich povinnost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požiadať o požičanie vec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Formovať sociálne zručnosti v interakcii s iným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oznať zariadenie triedy v NJ. Dbať na čistotu triedy. Poukázať na ochranu životného prostredia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názvy vyučovacích predmetov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rozprávať sa o obľúbenosti vyučovacích predmetov.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nožné číslo v NJ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Číslovky do 100 po desiatkach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eurčitý člen v aku-zatí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Časovať sloveso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hab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ba projektu a prezenta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chopnost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Mesiac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Lekcia/ poč.hod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Obsahové štandardy </w:t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Výkonové štandardy, ciele 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Gramatika, obsah uči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erezové témy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XII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 /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2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kol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Trieda</w:t>
            </w:r>
          </w:p>
          <w:p>
            <w:pPr>
              <w:pStyle w:val="Heading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k a učiteľ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Žiaci a učitel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kolské potreb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Rozvrh hodí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Minitest 2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nie 2. lekc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Miniprojekt –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 xml:space="preserve">Môj rozvrh hodín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Sviatky v rodine -  Vianoce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oužívať vo vetách akuzatív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oznať a opísať školské potreb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písať svoj vlastný rozvr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rozprávať o svojich učiteľoch, vzťah učiteľ – žiak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Didaktická hra – zopakovať škol-ské potreby, názvy predmetov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nať vianočné tradície (u nás aj v nemecky hovoriacich krajinách)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áca v skupinách. Urobiť adven-tný kalendár, vianočnú pohľadnicu a mandľové črepin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Uvedomiť si význam Vianoc a zachovávania zvykov. 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iCs w:val="false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  <w:lang w:val="sk-SK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ukázať na upevnenie pria-teľských vzťahov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oznať číslovky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21 – 31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odstatné meno v akuzatíve (v spojení so slovesom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haben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a upevniť učivo 2. lekci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-kulturálna 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ba projektu a prezenta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chopnosti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3 / 6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Rodi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Domáce zvieratká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Rozprávk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Kto je to?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Rodina, členovia rodin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áš domáce zvieratko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nie učiva 1. polrok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dľa prinesenej fotografie jednoduchými  vetami predstaviť členov svojej rodiny.  Poukázať na dôležitosť rodin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hľadať v slovníku slová, týkajúce sa témy rodina, uvedené v pracovnom zošit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Jednoduchými vetami predstaviť svojich súrodencov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ážiť si svojich súrodencov aj napriek tomu, že nie vždy máme zhodné názory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skloňovať prídavné mená s určitým členom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Zápor vo vetách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nicht, kei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Prídavné mená v pádoch s určitým členom 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 xml:space="preserve">Tvorenie otázok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a odpovedí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Tvorenie jednoduchých viet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3 /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Rodi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Domáce zvieratká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Rozprávk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áš domáce zvieratko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áš rád zvieratká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 xml:space="preserve">Hänsel und Gretel 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– rozpráv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Minitest 3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nie 3. lekcie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Miniprojekt –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Moja rodi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dľa obrázkov a zvukov pome-novať  domáce zvieratá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 dôležitosť staros-tlivosti o domáce zvieratá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dstaviť jednoduchými vetami vlastné domáce zvier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rozumieť čítanému textu. Dialogizované čítani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ácvik čítania s porozu-mením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t>Tvorenie otázok a odpo-vedí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nožné čísla podstatných mien (práca so slovníkom)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-kulturálna výchova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Mesiac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Lekcia/ poč.hod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Obsahové štandardy </w:t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Výkonové štandardy, ciele 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Gramatika, obsah uči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erezové témy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II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4 / 6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Heading2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Narodenin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Darček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Blahoželani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Mesiace a ročné obdob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esiace a ročné obdob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edy máš narodenin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ám sviato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Čo som dostal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Vymenovať názvy mesiacov a ročných období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tvoriť radové číslovky zo základných čísloviek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počúvanie a číta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vytvárať perfektum pra-videlných slovi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položiť otázku: „Čo som dostal?“ a zároveň na ňu odpovedať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časovať tri uvedené silné slovesá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Silné slovesá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geben, essen, nehmen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vytvárať per-fektum pravidelných slo-vies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Spojenie predložky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 xml:space="preserve">am 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 radovou číslovkou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, využiť v uvedení dátumu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ba projektu a prezenta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chopnosti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V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4 /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Čo robíš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Všetko najlepšie!</w:t>
            </w:r>
          </w:p>
          <w:p>
            <w:pPr>
              <w:pStyle w:val="Heading1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Minitest 4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nie 4. lekcie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Miniprojekt –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Kalendá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Veľká noc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Básničk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aľovanie vajíčok podľa inštrukcií v učebn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rozprávať o rôznych čin-nostiach (zopakovať jedlá a ná-poje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ytvoriť pohľadnicu a napísať blahožela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oznať a opísať tradície Veľkej noci, podľa inštrukcií v nemčine maľovať vajíčko.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lovosled v oznamo-vacej vet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Časovanie slovies v prítomnom čase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Multi-kulturálna výchov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ba projektu a prezentač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schopnosti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5 / 8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Voľný ča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Moje hobb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Aké máš hobb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port, druhy špor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Športuješ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Čo rád robíš vo voľnom ča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Hudba, zbierk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vedať jednoduchými  vetami o obľúbenom športe. Spýtať sa na rôzne šport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ukázať na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zitívny, ale aj negatívny vplyv rovesníckych skupí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edieť opísať svoj obľúbený koníček. Poukázať na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drogy a ich vplyv (trávenie voľného času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Vedieť správne vyslo-vovať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sch, sp, st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Časovanie slovies v prítomnom čas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Silné slovesá: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fahren, sehen,  sitzen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 xml:space="preserve">Nácvik otázky: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>Spielst du (+šport)?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  <w:t xml:space="preserve">Spielst du (+Instru-ment)?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Tvorenie jednoduchých viet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Mesiac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Lekcia/ poč.hod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Obsahové štandardy </w:t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Výkonové štandardy, ciele 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Gramatika, obsah uči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erezové témy</w:t>
            </w:r>
          </w:p>
        </w:tc>
      </w:tr>
      <w:tr>
        <w:trPr/>
        <w:tc>
          <w:tcPr>
            <w:tcW w:w="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5 /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3</w:t>
            </w:r>
          </w:p>
        </w:tc>
        <w:tc>
          <w:tcPr>
            <w:tcW w:w="29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Tematický okru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Voľný ča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Moje hobb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  <w:lang w:val="sk-SK"/>
              </w:rPr>
              <w:t>Témy: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o tráviš svoj voľný čas cez víkendy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hrajme sa - kart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nie a zhrnutie učiv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Záverečný test, záverečné hodnotenie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k-SK"/>
              </w:rPr>
            </w:r>
          </w:p>
        </w:tc>
        <w:tc>
          <w:tcPr>
            <w:tcW w:w="2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Rozvíjať schopnosť čítať s porozumení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orozumieť nahrávke, vypísať mená a činnosť, ktorú osoba vykonáv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Precvičiť písaný tvar slovíčok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Naučiť sa hrať hru podľa inštrukcií v nemčine.</w:t>
            </w:r>
          </w:p>
        </w:tc>
        <w:tc>
          <w:tcPr>
            <w:tcW w:w="2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Opakovať časovanie slov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Tvoriť otázky typu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  <w:t>Was machst du gern? Was ist dein Hobby?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Environ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výcho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  <w:t>Osobnostný a sociálny rozvoj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361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iCs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22"/>
      <w:lang w:val="sk-SK"/>
    </w:rPr>
  </w:style>
  <w:style w:type="paragraph" w:styleId="Zkladntext3">
    <w:name w:val="Základný text 3"/>
    <w:basedOn w:val="Normal"/>
    <w:qFormat/>
    <w:pPr>
      <w:jc w:val="both"/>
    </w:pPr>
    <w:rPr>
      <w:iCs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3:00Z</dcterms:created>
  <dc:creator>Dada</dc:creator>
  <dc:description/>
  <cp:keywords/>
  <dc:language>en-US</dc:language>
  <cp:lastModifiedBy>user</cp:lastModifiedBy>
  <dcterms:modified xsi:type="dcterms:W3CDTF">2011-09-05T13:11:00Z</dcterms:modified>
  <cp:revision>5</cp:revision>
  <dc:subject/>
  <dc:title>ČASOVO - TEMATICKÝ   PLÁN</dc:title>
</cp:coreProperties>
</file>