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7147"/>
      </w:tblGrid>
      <w:tr>
        <w:trPr/>
        <w:tc>
          <w:tcPr>
            <w:tcW w:w="24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Obsahtabu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ázov predmetu</w:t>
            </w:r>
          </w:p>
        </w:tc>
        <w:tc>
          <w:tcPr>
            <w:tcW w:w="7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"/>
              <w:rPr>
                <w:szCs w:val="24"/>
              </w:rPr>
            </w:pPr>
            <w:r>
              <w:rPr>
                <w:szCs w:val="24"/>
              </w:rPr>
              <w:t>Anglický jazyk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Obsahtabu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asový rozsah výučby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"/>
              <w:rPr>
                <w:szCs w:val="24"/>
              </w:rPr>
            </w:pPr>
            <w:r>
              <w:rPr>
                <w:szCs w:val="24"/>
              </w:rPr>
              <w:t>3 hodiny týždenne, spolu 99 hodín ročne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Obsahtabu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ázov ŠVP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"/>
              <w:rPr>
                <w:szCs w:val="24"/>
              </w:rPr>
            </w:pPr>
            <w:r>
              <w:rPr>
                <w:szCs w:val="24"/>
              </w:rPr>
              <w:t>Štátny vzdelávací program pre 2.stupeň základnej školy v Slovenskej republike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Obsahtabu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Škola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"/>
              <w:rPr>
                <w:szCs w:val="24"/>
              </w:rPr>
            </w:pPr>
            <w:r>
              <w:rPr>
                <w:szCs w:val="24"/>
              </w:rPr>
              <w:t xml:space="preserve">Základná škola s materskou školou Jozefa Miloslava Hurbana Beckov 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Obsahtabu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čník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"/>
              <w:rPr>
                <w:szCs w:val="24"/>
              </w:rPr>
            </w:pPr>
            <w:r>
              <w:rPr>
                <w:szCs w:val="24"/>
              </w:rPr>
              <w:t>ôsmy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Obsahtabu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upeň vzdelania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"/>
              <w:rPr>
                <w:szCs w:val="24"/>
              </w:rPr>
            </w:pPr>
            <w:r>
              <w:rPr>
                <w:szCs w:val="24"/>
              </w:rPr>
              <w:t>nižšie sekundárne vzdelávanie ISCED 2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Obsahtabu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orma štúdia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"/>
              <w:rPr>
                <w:szCs w:val="24"/>
              </w:rPr>
            </w:pPr>
            <w:r>
              <w:rPr>
                <w:szCs w:val="24"/>
              </w:rPr>
              <w:t>denná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Obsahtabu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yučovací jazyk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"/>
              <w:rPr>
                <w:szCs w:val="24"/>
              </w:rPr>
            </w:pPr>
            <w:r>
              <w:rPr>
                <w:szCs w:val="24"/>
              </w:rPr>
              <w:t>slovensk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istika predmetu v 8.ročníku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Cudzie jazyky prispievajú k pochopeniu a objavovaniu tých skutočností, ktoré presahujú oblasť skúseností sprostredkovaných štátnym jazykom. Poskytujú živý jazykový základ a predpoklady pre komunikáciu žiakov v rámci Európskej únie. Umožňujú poznávať odlišnosti v spôsobe života ľudí iných krajín a ich odlišné kultúrne tradície. Poskytujú prehĺbenie vedomostí a vzájomného medzinárodného porozumenia a tolerancie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yučovanie predmetu anglický jazyk ako druhý cudzí jazyk zabezpečuje, aby si žiaci základnej školy osvojili základy tohto najviac používaného jazyka v Európe, zvládli tento jazyk nielen v jednoduchých komunikačných situáciách ústnou formou, ale aj písanou formou, čím im umožníme aj ďalej sa v tomto jazyku vzdelávať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Ciele vyučovacieho predmetu v prepojení na kľúčové kompetencie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ieľom vzdelávania je rozvíjať kľúčové kompetencie; t.j. všeobecné kompetencie, komunikačné jazykové kompetencie a komunikačné zručnost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Rozvíjať komunikačné schopnosti a návyky žiakov, aby získali kvalitnú jazykovú kompetenciu, t. j. schopnosť primerane reagovať v rozličných jazykových situáciách. Tento cieľ je determinovaný získaním správnych ortografických a ortoepických návykov a zručností, ale aj zručností v štylizácii príslušnej vety či tex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iesť žiakov od základnej gramotnosti k získaniu čitateľských návykov, orientovať sa na knihu, vzbudiť záujem o čítanie, a pozitívne prijímať literatúru a kultúru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 8. ročníku je plánované dosiahnutie prvej časti komunikačnej medzi úrovne A2.2 úrovne </w:t>
      </w:r>
      <w:r>
        <w:rPr>
          <w:b/>
          <w:sz w:val="24"/>
          <w:szCs w:val="24"/>
        </w:rPr>
        <w:t xml:space="preserve">A2 </w:t>
      </w:r>
      <w:r>
        <w:rPr>
          <w:sz w:val="24"/>
          <w:szCs w:val="24"/>
        </w:rPr>
        <w:t xml:space="preserve">(počiatočná fáza využívania základných komunikačných nástrojov), ktorá je súčasťou </w:t>
      </w:r>
      <w:r>
        <w:rPr>
          <w:b/>
          <w:sz w:val="24"/>
          <w:szCs w:val="24"/>
        </w:rPr>
        <w:t xml:space="preserve">základnej úrovne A </w:t>
      </w:r>
      <w:r>
        <w:rPr>
          <w:sz w:val="24"/>
          <w:szCs w:val="24"/>
        </w:rPr>
        <w:t xml:space="preserve">nazvanej </w:t>
      </w:r>
      <w:r>
        <w:rPr>
          <w:b/>
          <w:i/>
          <w:sz w:val="24"/>
          <w:szCs w:val="24"/>
        </w:rPr>
        <w:t>Používateľ základov jazyka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  <w:szCs w:val="24"/>
        </w:rPr>
        <w:t>Cieľ učebného predmetu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Cieľom vyučovania predmetu anglický jazyk na 2. stupni ZŠ je získanie požadovaných schopností pre potreby komunikácie pri voľno časových, študijných alebo pracovných príležitostia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vyučovacích hodinách je cieľom viesť žiakov k: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podpore sebadôvery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osvojenie si vedomosti a nadobudnutých kompetencií, ktoré im umožnia zaujať aktívne mies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 ekonomickom, sociálnom a kultúrnom živote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pochopeniu vzdelávania v príslušnom jazyku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vnímaniu a postupnému osvojovaniu si jazyka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zvládnutiu základných pravidiel medziľudskej komunikácie daného kultúrneho prostredia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adobudnutiu pozitívneho vzťahu k jazyku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estovaniu vedomia jazykovej príslušnosti, jazykovej príbuznosti a spolupatričnosti s daným etnikom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zvyšovaniu jazykovej kultúry prostredníctvom ovládania noriem anglického jazyk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Lexika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žiak si osvojí 350 - 400 nových slov a slovných spojení, ich výslovnosť a pravopis, pravopis veľkých písmen synonymá, antonymá, tvorenie slov pomocou predpôn a prípon, skratky, idiómy; výber lexiky zodpovedá komunikačným situáciám a konverzačným témam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žiak sa naďalej zdokonaľuje v práci s elementárnym výkladovým slovníkom a dvojjazyčným slovníkom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3.</w:t>
        <w:tab/>
        <w:t>žiak si osvojí výrazy: past continuous tense, near future, passive voice, conditional, gerund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Morfológia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podstatné meno: opakovanie z predošlých ročníkov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prídavné meno: far - further - the furthest; porovnávanie as...as; not so...as; than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zámená: neurčité (both, neither, another, all, none, every, each)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číslovky: základné do milión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príslovky: stupňovanie pomocou more, the most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predložky: pohybu (into, onto, out of, from...to), času (during, before, after)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slovesá: might shall, should, will, would vo funkcii zdôraznenia povinnosti, zdvorilostné frázy a pod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slovesné časy: minulý priebehový, blízka budúcnosť, gerundium (vo funkcii podmetu alebo predmetu vety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yntax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trpný rod: prítomný (The window is broken.)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podmienkové vety - nulová podmienka (If the weather is nice we like to walk in the park.)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prídavná otázka (question tag) - gramatický jav učiť ako lexikálnu jednotku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pôsobilos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žiada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podanie informácie a prijatie informác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Komunikačné zručnosti v 8. ročníku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žiak vie vyjadriť svoj názor, súhlas, nesúhlas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žiak vie dohodnúť stretnutie</w:t>
      </w:r>
    </w:p>
    <w:p>
      <w:pPr>
        <w:pStyle w:val="Normal"/>
        <w:rPr/>
      </w:pPr>
      <w:r>
        <w:rPr>
          <w:b/>
          <w:sz w:val="24"/>
          <w:szCs w:val="24"/>
        </w:rPr>
        <w:t>1 Počúvanie s porozumení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naplniť konkrétne potreby na základe porozumenia podstaty počutého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porozumel slovným spojeniam a výrazom vzťahujúcim sa na bežné oblasti každodenného život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porozumel základným informáciám v krátkych zvukových záznamoch, v ktorých sa hovorí o predvídateľných každodenných záležitostia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vedel identifikovať tému vypočutej diskusi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porozumel základným bodom v prejave na témy, ktoré sú mu znám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rozumel jednoduchým pokynom informatívneho charakteru,</w:t>
      </w:r>
    </w:p>
    <w:p>
      <w:pPr>
        <w:pStyle w:val="Normal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pochopil vety, výrazy a slová, ktoré sa ho priamo týkajú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Čítanie s porozumení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čiaci sa dokáže porozumieť krátke jednoduché texty, ktoré obsahujú frekventovanú slovnú zásob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vyhľadať konkrétne informácie v jednoduchých printových materiáloch, akými sú napríklad prospekty, jedálne lístky, programy a časové harmonogram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vedel vyhľadať špecifické informácie v zoznamoch a vybrať z nich potrebné informáci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rozumel bežným orientačným tabuliam, označeniam a nápisom na verejných miestach, akými sú ulice, reštaurácie, železničné stanice, atď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pochopil konkrétne informácie v jednoduchších písaných materiáloch, s ktorými prichádza do styku, akými sú napríklad listy, brožúry a krátke článk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porozumel jednoduché osobné listy,</w:t>
      </w:r>
    </w:p>
    <w:p>
      <w:pPr>
        <w:pStyle w:val="Normal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z kontextu krátkeho prečítaného textu pochopil význam niektorých neznámych slov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vedel nájsť potrebné informácie v krátkych časopiseckých textoch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Písomný preja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napísať krátke jednoduché poznámky z okruhu jeho záujmov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napísať jednoduché osobné list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zaznamenať krátky jednoduchý odkaz za predpokladu, že môže požiadať o jeho zopakovanie a preformulovani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stručne a krátkymi vetami predstaviť a charakterizovať osoby a vec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napísať jednoduché vety a spojiť ich základnými konektormi,</w:t>
      </w:r>
    </w:p>
    <w:p>
      <w:pPr>
        <w:pStyle w:val="Normal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jednoducho opísať aspekty všedného dňa (ľudia, miesta, škola, rodina, záujmy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Ústny prejav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stny prejav - dialó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čiaci sa dokáže komunikovať v jednoduchých a bežných situáciách, ktoré vyžadujú jednoduchú a priamu výmenu informácií na známe a bežné témy, ktoré súvisia s prácou a voľným časom. Dokáže zvládnuť krátku spoločenskú konverzáciu, ale nie vždy je schopný ju aj viesť a rozvíjať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zapojiť sa do krátkych rozhovorov na témy, ktoré ho zaujímaj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používať jednoduché zdvorilostné formy oslovení,</w:t>
      </w:r>
    </w:p>
    <w:p>
      <w:pPr>
        <w:pStyle w:val="Normal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sformulovať pozvania, návrhy a ospravedlnenia, reagovať na n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povedať, čo sa mu páči a čo ni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požiadať o rôzne jednoduché informácie, služby a veci, alebo ich poskytnúť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stny prejav - monoló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čiaci sa dokáže podať jednoduchý opis alebo charakteristiku ľudí, podmienok v rodine a v škole, opis každodenných zvyklostí a toho, čo má alebo nemá rád, atď. Vo forme krátkeho sledu jednoduchých slovných spojení a vi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v jednoduchých pojmoch vyjadriť svoje pocity a vďačnosť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jednoduchým spôsobom sa rozprávať o každodenných praktických otázka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komunikatívne zvládnuť jednoduché a rutinné úlohy (role) s použitím jednoduchých slovných spojení a vi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vyrozprávať príbeh, podať krátky jednoduchý opis udalostí a činností, zážitkov zo školy a voľno časových aktivít v jednoduchom slede myšlienok,</w:t>
      </w:r>
    </w:p>
    <w:p>
      <w:pPr>
        <w:pStyle w:val="Normal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opísať svoje plány a osobné skúsenosti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ýchovné a vzdelávacie stratégie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Vo vyučovacom predmete anglický jazyk sú využívané pre otváranie a rozvíjanie </w:t>
      </w:r>
      <w:r>
        <w:rPr>
          <w:i/>
          <w:sz w:val="24"/>
          <w:szCs w:val="24"/>
        </w:rPr>
        <w:t>všeobecných kompetencií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také výchovné a vzdelávacie stratégie, ktoré žiakom umožňuj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opakovať si osvojené vedomosti a dopĺňať si 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uvedomovať si stratégie učenia pri osvojovaní anglického jazy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pochopiť potrebu vzdelávania sa v cudzom jazy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kriticky hodnotiť svoj pokrok, prijímať spätnú väzb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udržať pozornosť pri prijímaní informáci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pochopiť zámer zadanej úlo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účinne spolupracovať v dvojiciach i v skupiná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pri samostatnom štúdiu využívať všetky dostupné materiály.</w:t>
      </w:r>
    </w:p>
    <w:p>
      <w:pPr>
        <w:pStyle w:val="Normal"/>
        <w:rPr/>
      </w:pPr>
      <w:r>
        <w:rPr>
          <w:sz w:val="24"/>
          <w:szCs w:val="24"/>
        </w:rPr>
        <w:t xml:space="preserve">Vo vyučovacom predmete anglický jazyk sú využívané pre otváranie a rozvíjanie </w:t>
      </w:r>
      <w:r>
        <w:rPr>
          <w:i/>
          <w:sz w:val="24"/>
          <w:szCs w:val="24"/>
        </w:rPr>
        <w:t>jazykových kompetencií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také výchovné a vzdelávacie stratégie, ktoré žiakom umožňujú používať: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bežné slová a slovné spojenia nevyhnutné pre jednoduchú komunikáciu obmedzeného charakte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kladné vetné modely a komunikáciu o osvojených témach pomocou naučených • slovných spojení a výraz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osvojenú slovnú zásobu tak, aby si vedel poradiť v každodenných známych situáciá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niektoré jednoduché gramatické štruktúry anglického jazyka.</w:t>
      </w:r>
    </w:p>
    <w:p>
      <w:pPr>
        <w:pStyle w:val="Normal"/>
        <w:rPr/>
      </w:pPr>
      <w:r>
        <w:rPr>
          <w:sz w:val="24"/>
          <w:szCs w:val="24"/>
        </w:rPr>
        <w:t xml:space="preserve">Vo vyučovacom predmete anglický jazyk sú využívané pre otváranie a rozvíjanie </w:t>
      </w:r>
      <w:r>
        <w:rPr>
          <w:i/>
          <w:sz w:val="24"/>
          <w:szCs w:val="24"/>
        </w:rPr>
        <w:t>socio- lingvistických kompetencií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také výchovné a vzdelávacie stratégie, ktoré žiakom umožňuj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komunikovať o bežných spoločenských situáciá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jednoducho sa vyjadrovať pomocou základných funkcií jazyka, akými sú napr. výmena informácií, žiadosť, list, vyjadriť svoj názor, súhlas, nesúhlas, ospravedlne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udržiavať a rozvíjať základnú spoločenskú konverzáci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zjednodušovať obsah svojej výpovede z hľadiska limitovanej slovnej zásoby a gramatiky, ktorú si osvojili.</w:t>
      </w:r>
    </w:p>
    <w:p>
      <w:pPr>
        <w:pStyle w:val="Normal"/>
        <w:rPr/>
      </w:pPr>
      <w:r>
        <w:rPr>
          <w:sz w:val="24"/>
          <w:szCs w:val="24"/>
        </w:rPr>
        <w:t xml:space="preserve">Vo vyučovacom predmete anglický jazyk sú využívané pre otváranie a rozvíjanie </w:t>
      </w:r>
      <w:r>
        <w:rPr>
          <w:i/>
          <w:sz w:val="24"/>
          <w:szCs w:val="24"/>
        </w:rPr>
        <w:t>pragmatických kompetencií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také výchovné a vzdelávacie stratégie, ktoré žiakom umožňuj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sformulovať svoje myšlienky v súlade s vyžadovanou stratégi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funkčne využívať základné jazykové prostriedky na jednoduché vyjadrenie, odmietnutia, túžby, zámeru, záujmu, prekvapenia, rozčarovania, strac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použiť jednoduché výrazové prostriedky na začatie, udržanie a ukončenie krátkeho rozhovo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učovanie anglického jazyka na 2. stupni ZŠ má viesť žiakov k získaniu a rozvíjaniu zručností súvisiacich s procesom učenia sa, k aktivite na vyučovaní a k racionálnemu a samostatnému učeniu 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 podporiť a upevňovať kladné morálne a vôľové vlastnosti žiakov, ako je samostatnosť, rozhodnosť, vytrvalosť, húževnatosť, sebakritickosť, kritickosť, cieľavedomá sebavýchova a sebavzdelávanie, dôvera vo vlastné schopnosti a možnosti, systematickosť pri riešení úloh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Stratégie vyučovania</w:t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učebnom procese osvojovania si anglického jazyka sa uplatňuje komunikatívny prístup. Využíva sa zásada tematického modelovania jazyka a zásada prenášania jazyka cez rečový kanál komunikácie za prítomnosti komunikačnej situácie a vhodnej motiváci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 rámci naplánovaných komunikačných situácii sa nacvičuje verbálna aj neverbálna komunikácia, uskutočňuje sa osvojovanie nových lexikálnych jednotiek a gramatických javov. Toto prebieha v simulovaní autentických situácií , tak aby sa čo najviac priblížila reálnej komunikačnej situácii a reakcii na ňu, kde žiak hrá svoju vlastnú úlohu. To sa navodzuje pomocou audiovizuálnych pomôcok a motivačnými rozhovormi, ktorých cieľom je získať a odovzdať informácie. Komunikatívny prístup vo vyučovaní anglického jazyka vyžaduje aj prirodzenú sémantizáciu reči, čo znamená, že aj lexikálne jednotky, aj gramatické javy je potrebné nacvičovať v reálnych situáciách a nie izolovane. Pri vyučovaní anglického jazyka sa taktiež využíva špirálovitý prístup k osvojovaniu si gramatických javov, lexikálnych jednotiek, funkcii jednotlivých jazykových štruktúr. To znamená, že po určitom časovom intervale je potrebné sa vrátiť k jazykovým prostriedkom s cieľom ich upevnenia a využitia v nových kontextoch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 dosiahnutiu tejto stratégie vyučovania sa budú najčastejšie využívať tieto formy práce žiakov a učiteľa: práca v dvojiciach a skupinách, demonštrácia rolovej hry učiteľom, prezentácia a prednes dialógu, dril, opakovanie vzorových viet a dialógov, hlasné čítanie, predvedenie samostatne pripravených projektov, čiastočne preklad, práca s učebnicou a pracovným zošitom frontálne v triede alebo samostatne doma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Učebné zdroje</w:t>
      </w:r>
    </w:p>
    <w:p>
      <w:pPr>
        <w:pStyle w:val="Normal"/>
        <w:rPr/>
      </w:pPr>
      <w:r>
        <w:rPr>
          <w:sz w:val="24"/>
          <w:szCs w:val="24"/>
        </w:rPr>
        <w:t>Učebnica: Hutchinson, T: Project 4 Third Edition, Oxford Press 2008, ISBN 978-0-19-476305-9</w:t>
      </w:r>
    </w:p>
    <w:p>
      <w:pPr>
        <w:pStyle w:val="Normal"/>
        <w:rPr/>
      </w:pPr>
      <w:r>
        <w:rPr>
          <w:sz w:val="24"/>
          <w:szCs w:val="24"/>
        </w:rPr>
        <w:t>Pracovný zošit: Hutchinson, T: Project 4 Third Edition, Oxford Press, 2008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0-19-476389-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D: Hutchinson, T: Project 3, Oxford Press, 2002, ISBN 0-19- 438516-7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ôzna literatúra odporúčaná Ministerstvom školstva a dostupná jazyková literatúra v závislosti od potrieb žiak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ateriálno–technické a didaktické prostriedky ako napr.: CD/DVD nosiče, obrázkový materiál, fotografie reálií, videokazety a po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internetové stránky:www.oup.com/elt, www.infovek.sk</w:t>
      </w:r>
    </w:p>
    <w:p>
      <w:pPr>
        <w:pStyle w:val="Normal"/>
        <w:rPr/>
      </w:pPr>
      <w:r>
        <w:rPr>
          <w:sz w:val="24"/>
          <w:szCs w:val="24"/>
        </w:rPr>
        <w:t xml:space="preserve">V prípade záujmu žiakov je plánovaný na pomoc pri vyučovaní anglického jazyka časopis </w:t>
      </w:r>
      <w:r>
        <w:rPr>
          <w:i/>
          <w:sz w:val="24"/>
          <w:szCs w:val="24"/>
        </w:rPr>
        <w:t xml:space="preserve">Hello! </w:t>
      </w:r>
      <w:r>
        <w:rPr>
          <w:sz w:val="24"/>
          <w:szCs w:val="24"/>
        </w:rPr>
        <w:t>Je určený začiatočníkom a mierne pokročilým čitateľom a slúži ako doplnkový materiál k učebniciam anglického jazyka. Cieľom časopisu je, vzbudiť u čitateľov záujem o anglický jazyk, čítanie a rozširovanie slovnej zásob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itéria hodnotenia</w:t>
      </w:r>
    </w:p>
    <w:p>
      <w:pPr>
        <w:pStyle w:val="Normal"/>
        <w:rPr/>
      </w:pPr>
      <w:r>
        <w:rPr>
          <w:b/>
          <w:sz w:val="24"/>
          <w:szCs w:val="24"/>
        </w:rPr>
        <w:t>Písomné hodnotenie</w:t>
      </w:r>
      <w:r>
        <w:rPr>
          <w:sz w:val="24"/>
          <w:szCs w:val="24"/>
        </w:rPr>
        <w:t xml:space="preserve">: </w:t>
      </w:r>
    </w:p>
    <w:p>
      <w:pPr>
        <w:pStyle w:val="Normal"/>
        <w:rPr/>
      </w:pPr>
      <w:r>
        <w:rPr>
          <w:i/>
          <w:sz w:val="24"/>
          <w:szCs w:val="24"/>
          <w:u w:val="single"/>
        </w:rPr>
        <w:t>testy po každej lekcii</w:t>
      </w:r>
      <w:r>
        <w:rPr>
          <w:sz w:val="24"/>
          <w:szCs w:val="24"/>
        </w:rPr>
        <w:t>- teda 6 tematických testov za rok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tematický test: žiak vedel vytvoriť a správne použiť minulý čas , jednoduchý prítomný a prítomný priebehový čas; vedel popísať rodinné vzťahy; vedel vhodne do viet doplniť prídavné mená na vyjadrenie pocitu; žiak vedel prečítať text s porozumením a rozhodnúť o pravdivosti viet pod textom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tematický test: žiak vedel správne z komunikačnej situácie doplniť do viet minulý čas, prítomný čas; žiak vedel správne spojiť komunikačné fraázy; vedel vyjadriť blízku budúcnosť pomoocu going to; žiak vedel prečítať text s porozumením a rozhodnúť o pravdivosti viet pod textom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tematický test: žiak vedel správne použiť priebehový minulý čas; vedel vytvoriť  otázka, zápor; žiak vedel popísať obrázok ako spojenie jednoduchého minulého času a priebehového minulého času; žiak vedel prečítať text s porozumením a rozhodnúť o pravdivosti viet pod textom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tematický test: žiak vedel použiť člen the v spojení s miestami; vedel taktiež použiť členy a, an, the; použitie správnej komunikačnej frázy; žiak vedel doplniť text po prehliadnutí mapy a doplniť miesta na mape; žiak vedel prečítať text s porozumením a rozhodnúť o pravdivosti viet pod textom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tematický test: žiak vedel vytvoriť otázky v predprítomnom čase a použiť ever, never, just; žiak vedel prečítať text s porozumením a rozhodnúť o pravdivosti viet pod textom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>tematický test: žiak vedel použiť should</w:t>
      </w:r>
      <w:r>
        <w:rPr>
          <w:sz w:val="24"/>
          <w:szCs w:val="24"/>
          <w:lang w:val="en-US"/>
        </w:rPr>
        <w:t>/shouldn’ t</w:t>
      </w:r>
      <w:r>
        <w:rPr>
          <w:sz w:val="24"/>
          <w:szCs w:val="24"/>
        </w:rPr>
        <w:t>; must</w:t>
      </w:r>
      <w:r>
        <w:rPr>
          <w:sz w:val="24"/>
          <w:szCs w:val="24"/>
          <w:lang w:val="en-US"/>
        </w:rPr>
        <w:t>/ musn’ t; žiak vedel rozlíšiť rozdiel medzi mustn’ t a don’ t have to</w:t>
      </w:r>
      <w:r>
        <w:rPr>
          <w:sz w:val="24"/>
          <w:szCs w:val="24"/>
        </w:rPr>
        <w:t>- ako niečo čo je zlý nápad a niečo, čo nie je potrebné; žiak vedel prečítať text s porozumením a rozhodnúť o pravdivosti viet pod textom</w:t>
      </w:r>
    </w:p>
    <w:p>
      <w:pPr>
        <w:pStyle w:val="Normal"/>
        <w:rPr/>
      </w:pPr>
      <w:r>
        <w:rPr>
          <w:i/>
          <w:sz w:val="24"/>
          <w:szCs w:val="24"/>
          <w:u w:val="single"/>
        </w:rPr>
        <w:t xml:space="preserve">vedomostné testy- </w:t>
      </w:r>
      <w:r>
        <w:rPr>
          <w:sz w:val="24"/>
          <w:szCs w:val="24"/>
          <w:u w:val="single"/>
        </w:rPr>
        <w:t>4 testy za rok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vedomostný test ( štvrťročný test): žiak vedel vhodným výberom slovies a času doplniť dialóg; žiak vedel odpovedať krátkou formou na dané otázky; žiak vedel poskladať vetu z ponúknutých slov; 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vedomostný test (polročný test)- žiak vedel prečítať text s porozumením a rozhodnúť o pravdivosti viet pod textom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vedomostný test (trištvrťročný test): žiak vedel použiť správny gramatický čas-     minulý priebehový alebo jednoduchý minulý čas a doplniť príbeh; žiak vedel správne vybrať a použiť slová sombody, nobody,....; žiak vedel prečítať text s porozumením a rozhodnúť o pravdivosti viet pod textom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vedomostný test (koncoročný test): žiak vedel odpovedať ma otázky a použiť krátku formu odpovede; žiak vedel doplniť príbeh správnym tvarom slovesa; 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žiak vedel prečítať text s porozumením a rozhodnúť o pravdivosti viet pod textom; žiak vedel poskytnúť priateľovi radu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  <w:u w:val="single"/>
        </w:rPr>
        <w:t>tematické projekty</w:t>
      </w: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2 projekty ročne, ktoré budú ohodnotené 2 známkami- jazyková a tematická zložka</w:t>
      </w:r>
      <w:r>
        <w:rPr>
          <w:sz w:val="24"/>
          <w:szCs w:val="24"/>
          <w:lang w:val="en-US"/>
        </w:rPr>
        <w:t>+</w:t>
      </w:r>
      <w:r>
        <w:rPr>
          <w:sz w:val="24"/>
          <w:szCs w:val="24"/>
        </w:rPr>
        <w:t xml:space="preserve"> gramatická zlož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émy prvého projektu: Príbeh o členovi rodiny; Sprievodca krajinou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y druhého projektu: Slávna osobnosť našej krajiny; Sprievodca záchranným systémom na Slovens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  <w:u w:val="single"/>
        </w:rPr>
        <w:t>Priebežné hodnotenie</w:t>
      </w:r>
      <w:r>
        <w:rPr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slovná zásoba, čítanie, preklad, aktivita na hodine- samostatná tvorivá práca na hodine, záujem o danú tému, tvorba učebných pomôcok, sam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štúdium a následná prezentácia danej tém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ah vzdeláva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2003"/>
        <w:gridCol w:w="2066"/>
        <w:gridCol w:w="2289"/>
        <w:gridCol w:w="1072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atický cel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ahový štandar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konový štandart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matik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erezové témy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staviť s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akovanie Project 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/7.ročník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viazať kontakt v súlade s komunkač. Situácio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počuť a podať informáci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duchý prítomný čas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ebehový prítomný čas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ívne slovesá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jadrenie budúcnost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aSR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ulosť a prítomnos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lovek a prírod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lečen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ládež a ich sv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chod a služb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govať na príbeh alebo udalos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govať na udalosť v minulost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jadriť svoj názor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ebehový a jednoduchý minulý ča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užitie “used to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o/enough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R</w:t>
            </w:r>
          </w:p>
          <w:p>
            <w:pPr>
              <w:pStyle w:val="Normal"/>
              <w:rPr/>
            </w:pPr>
            <w:r>
              <w:rPr/>
              <w:t>MUV</w:t>
            </w:r>
          </w:p>
          <w:p>
            <w:pPr>
              <w:pStyle w:val="Normal"/>
              <w:rPr/>
            </w:pPr>
            <w:r>
              <w:rPr/>
              <w:t>EV</w:t>
            </w:r>
          </w:p>
          <w:p>
            <w:pPr>
              <w:pStyle w:val="Normal"/>
              <w:rPr/>
            </w:pPr>
            <w:r>
              <w:rPr/>
              <w:t>TPPV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áva a majet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enie  a kultú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zory a ideál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mestnani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karié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kultúrna spoločnos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ka v službách člove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počuť  a podať informáci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jadriť svoje záľub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jadriť svoje schopnosti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dprítomný čas vyjadriť skúsenosti a nedávne udalost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užitie predprítomného a minulého času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for/since”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V</w:t>
            </w:r>
          </w:p>
          <w:p>
            <w:pPr>
              <w:pStyle w:val="Normal"/>
              <w:rPr/>
            </w:pPr>
            <w:r>
              <w:rPr/>
              <w:t>MUV</w:t>
            </w:r>
          </w:p>
          <w:p>
            <w:pPr>
              <w:pStyle w:val="Normal"/>
              <w:rPr/>
            </w:pPr>
            <w:r>
              <w:rPr/>
              <w:t>TPPV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dravie a ochran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Ľudské telo, starostlivosť o zdrav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zdelávanie a prác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Mládež a ich sv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vovan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oviť a podať pravidl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jadriť svoj názo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jadriť svoje schopnosti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vorenie  vzťažných súvet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ope that look after their body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is the band that I like to list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ould / migh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ZP</w:t>
            </w:r>
          </w:p>
          <w:p>
            <w:pPr>
              <w:pStyle w:val="Normal"/>
              <w:rPr/>
            </w:pPr>
            <w:r>
              <w:rPr/>
              <w:t>ZŽŠ</w:t>
            </w:r>
          </w:p>
          <w:p>
            <w:pPr>
              <w:pStyle w:val="Normal"/>
              <w:rPr/>
            </w:pPr>
            <w:r>
              <w:rPr/>
              <w:t>ZŠ</w:t>
            </w:r>
          </w:p>
          <w:p>
            <w:pPr>
              <w:pStyle w:val="Normal"/>
              <w:rPr/>
            </w:pPr>
            <w:r>
              <w:rPr/>
              <w:t>TPPZ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rdinovi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lovek a spoločnos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ltúra a umen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ľný čas a záľub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govať na príbeh alebo udalos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brať z ponúknutých možnost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jadriť svoj názo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esné tvary – gerundium aleno neurčito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re´s someone, something + i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e/hear omething+i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V</w:t>
            </w:r>
          </w:p>
          <w:p>
            <w:pPr>
              <w:pStyle w:val="Normal"/>
              <w:rPr/>
            </w:pPr>
            <w:r>
              <w:rPr/>
              <w:t>MEV</w:t>
            </w:r>
          </w:p>
          <w:p>
            <w:pPr>
              <w:pStyle w:val="Normal"/>
              <w:rPr/>
            </w:pPr>
            <w:r>
              <w:rPr/>
              <w:t>TPPZ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še životné prostredi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lovek a prírod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da a technika v službách člove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stovan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ltúra a umeni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jadriť svoju vôľ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Vypočuť a podať informáciu</w:t>
            </w:r>
            <w:r>
              <w:rPr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 xml:space="preserve"> </w:t>
            </w:r>
            <w:r>
              <w:rPr>
                <w:sz w:val="24"/>
                <w:szCs w:val="24"/>
                <w:lang w:val="it-IT"/>
              </w:rPr>
              <w:t>Vyjadriť očakávani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pný rod v prítomnom čas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pný rod – vyjadrenie v rôznych časoch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</w:t>
            </w:r>
          </w:p>
          <w:p>
            <w:pPr>
              <w:pStyle w:val="Normal"/>
              <w:rPr/>
            </w:pPr>
            <w:r>
              <w:rPr/>
              <w:t>EV</w:t>
            </w:r>
          </w:p>
          <w:p>
            <w:pPr>
              <w:pStyle w:val="Normal"/>
              <w:rPr/>
            </w:pPr>
            <w:r>
              <w:rPr/>
              <w:t>OČP</w:t>
            </w:r>
          </w:p>
          <w:p>
            <w:pPr>
              <w:pStyle w:val="Normal"/>
              <w:rPr/>
            </w:pPr>
            <w:r>
              <w:rPr/>
              <w:t>TPPZ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zťah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dina a spoločnosť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ládež a jej sv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ľný čas a záľub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núknuť a reagovať na ponuk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ť informáci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jadriť svoj názor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jadriť svoje cit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oviť a oznámiť pravidlá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pný rod v prítomnom čas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pný rod – vyjadrenie v rôznych časoch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R</w:t>
            </w:r>
          </w:p>
          <w:p>
            <w:pPr>
              <w:pStyle w:val="Normal"/>
              <w:rPr/>
            </w:pPr>
            <w:r>
              <w:rPr/>
              <w:t>RLK</w:t>
            </w:r>
          </w:p>
          <w:p>
            <w:pPr>
              <w:pStyle w:val="Normal"/>
              <w:rPr/>
            </w:pPr>
            <w:r>
              <w:rPr/>
              <w:t>VMR</w:t>
            </w:r>
          </w:p>
          <w:p>
            <w:pPr>
              <w:pStyle w:val="Normal"/>
              <w:rPr/>
            </w:pPr>
            <w:r>
              <w:rPr/>
              <w:t>TPPZ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sahtabu">
    <w:name w:val="Obsah tabu"/>
    <w:basedOn w:val="Normal"/>
    <w:qFormat/>
    <w:pPr>
      <w:widowControl w:val="false"/>
      <w:suppressLineNumbers/>
      <w:suppressAutoHyphens w:val="true"/>
    </w:pPr>
    <w:rPr>
      <w:kern w:val="2"/>
      <w:sz w:val="24"/>
    </w:rPr>
  </w:style>
  <w:style w:type="paragraph" w:styleId="TextBodyIndent">
    <w:name w:val="Body Text Indent"/>
    <w:basedOn w:val="Normal"/>
    <w:pPr/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25:00Z</dcterms:created>
  <dc:creator>user</dc:creator>
  <dc:description/>
  <cp:keywords/>
  <dc:language>en-US</dc:language>
  <cp:lastModifiedBy>user</cp:lastModifiedBy>
  <dcterms:modified xsi:type="dcterms:W3CDTF">2011-09-05T14:37:00Z</dcterms:modified>
  <cp:revision>4</cp:revision>
  <dc:subject/>
  <dc:title>Názov predmetu</dc:title>
</cp:coreProperties>
</file>