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b/>
          <w:b/>
        </w:rPr>
      </w:pPr>
      <w:r>
        <w:rPr>
          <w:b/>
        </w:rPr>
      </w:r>
    </w:p>
    <w:tbl>
      <w:tblPr>
        <w:tblW w:w="963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7147"/>
      </w:tblGrid>
      <w:tr>
        <w:trPr/>
        <w:tc>
          <w:tcPr>
            <w:tcW w:w="24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ázov predmetu</w:t>
            </w:r>
          </w:p>
        </w:tc>
        <w:tc>
          <w:tcPr>
            <w:tcW w:w="7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Náboženská výchova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Časový rozsah výučby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1 hodina  týždenne, spolu 33 hodín ročne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ázov ŠVP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Štátny vzdelávací program pre 1.  stupeň základnej školy v Slovenskej republike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Škola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 xml:space="preserve">Základná škola s materskou školou Jozefa Miloslava Hurbana Beckov 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4.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tupeň vzdelania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 xml:space="preserve">Primárne vzdelávanie ISCED 1 </w:t>
            </w:r>
          </w:p>
          <w:p>
            <w:pPr>
              <w:pStyle w:val="Obsahtabuky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orma štúdia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Denná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zdelávacia oblasť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 xml:space="preserve"> </w:t>
            </w:r>
            <w:r>
              <w:rPr/>
              <w:t>Človek a hodnoty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Obsahtabuk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yučovací jazyk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slovenský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b/>
          <w:b/>
        </w:rPr>
      </w:pPr>
      <w:r>
        <w:rPr>
          <w:b/>
        </w:rPr>
        <w:t>1.1 Charakteristika vyučovacieho predmetu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 xml:space="preserve">Predmet náboženská výchova je povinne voliteľným predmetom na prvom stupni základných škôl. Náboženská výchova má dôležitú úlohu pri formovaní osobnosti dieťaťa a jeho myslenia. Rozvíja duchovný svet žiakov – prostredníctvom zvesti zákona a evanjelia umožňuje spoznávať žiakom Trojjediného Boha zjaveného v Písme Svätom. </w:t>
      </w:r>
    </w:p>
    <w:p>
      <w:pPr>
        <w:pStyle w:val="TextBodyIndent"/>
        <w:ind w:left="0" w:hanging="0"/>
        <w:jc w:val="both"/>
        <w:rPr/>
      </w:pPr>
      <w:r>
        <w:rPr/>
        <w:t xml:space="preserve">Prostredníctvom procesu náboženskej socializácie a interiorizácie biblického posolstva napomáha procesu objavovania možností a nutnosti individuálnych zmien žiakov, ktoré vedú v procese posvätenia k osvojovaniu si pozitívnych morálnych hodnôt a postojov, čím výrazne prispieva k spoločenskej inklúzii a kohézii.  </w:t>
      </w:r>
    </w:p>
    <w:p>
      <w:pPr>
        <w:pStyle w:val="TextBodyIndent"/>
        <w:ind w:left="0" w:hanging="0"/>
        <w:jc w:val="both"/>
        <w:rPr/>
      </w:pPr>
      <w:r>
        <w:rPr/>
        <w:t xml:space="preserve">Základné biblické znalosti a poznávanie pôsobenia Trojjediného Boha v dejinách sa stáva pre žiaka základných interpretačným kľúčom k uvedeniu do kultúrnych výtvorov minulých generácií (bez pochopenia ktorých nemožno úplne pochopiť ani súčasnú generáciu), ako i kľúčom k pochopeniu a interpretácii každodenných rituálov a tradícií. Ich pochopenie a tvorivé uchopenie uspôsobuje žiaka k tvorivému hľadaniu riešení problémov jeho budúcnosti. Tým sa stáva významným nástrojom v tvorbe identity žiaka. </w:t>
      </w:r>
    </w:p>
    <w:p>
      <w:pPr>
        <w:pStyle w:val="TextBodyIndent"/>
        <w:ind w:left="0" w:hanging="0"/>
        <w:jc w:val="both"/>
        <w:rPr/>
      </w:pPr>
      <w:r>
        <w:rPr/>
        <w:t xml:space="preserve">Súhrnne teda môžeme povedať, že poslaním tohto predmetu je napomôcť žiakom v hľadaní (ukázať žiakom ) správnej cesty v živote, hľadaniu jeho zmyslu a aktívnemu poznaniu Božieho plánu záchrany vo viere v Pána Ježiša Krista. </w:t>
      </w:r>
    </w:p>
    <w:p>
      <w:pPr>
        <w:pStyle w:val="TextBodyIndent"/>
        <w:ind w:left="0" w:hanging="0"/>
        <w:jc w:val="both"/>
        <w:rPr/>
      </w:pPr>
      <w:r>
        <w:rPr/>
        <w:t xml:space="preserve">Žiaci na prvom stupni základných škôl sa na hodinách evanjelického náboženstva  oboznamujú predovšetkým so základnými biblickými pojmami a biblickými príbehmi. Pomocou biblických príbehov a konkrétnych vedomostí z Božieho slova si budujú vlastné poznanie Božej existencie, ktoré im umožňuje aktívne participovať na živote Božieho ľudu a pod pôsobením Slova a Ducha stvárňovať svoj život. </w:t>
      </w:r>
    </w:p>
    <w:p>
      <w:pPr>
        <w:pStyle w:val="Normal"/>
        <w:rPr>
          <w:u w:val="none"/>
        </w:rPr>
      </w:pPr>
      <w:r>
        <w:rPr>
          <w:u w:val="none"/>
        </w:rPr>
        <w:t xml:space="preserve"> 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1.2 Ciele vyučovacieho predmetu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none"/>
        </w:rPr>
        <w:t>Cieľom náboženskej výchovy ako povinne voliteľného predmetu na 1. stupni základnej školy je: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 xml:space="preserve">- osvojiť si základné biblické pojmy 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- získať základný prehľad zvesti Biblie, biblických príbehov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- poznať biblické postavy, ktorých osobnosť formuje viera</w:t>
      </w:r>
    </w:p>
    <w:p>
      <w:pPr>
        <w:pStyle w:val="Normal"/>
        <w:jc w:val="both"/>
        <w:rPr/>
      </w:pPr>
      <w:r>
        <w:rPr>
          <w:u w:val="none"/>
        </w:rPr>
        <w:t xml:space="preserve">- viesť žiakov k pochopeniu vlastnej hodnoty a postavenia v spoločenstve, a tak       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 xml:space="preserve">  </w:t>
      </w:r>
      <w:r>
        <w:rPr>
          <w:u w:val="none"/>
        </w:rPr>
        <w:t xml:space="preserve">aktívne prispieť v procese hľadania vlastnej identity k budovaniu zrelej kresťanskej 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 xml:space="preserve">  </w:t>
      </w:r>
      <w:r>
        <w:rPr>
          <w:u w:val="none"/>
        </w:rPr>
        <w:t>osobnosti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- učiť žiakov rozlišovať medzi dobrým a zlým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- získavať a rozvíjať základné komunikačné zručnosti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 xml:space="preserve">- vštepovať základy kresťanskej viery 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 xml:space="preserve">- budovať živý a aktívny vzťah k Trojjedinému Bohu Otcu, Synovi a Duchu Svätému  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 xml:space="preserve">- aktívne rozvíjať vzťah k cirkvi, povzbudzovať k participácii na jej živote 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- poznať zákon a evanjelium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 xml:space="preserve">- viesť k osvojeniu základného učenia evanjelickej cirkvi </w:t>
      </w:r>
    </w:p>
    <w:p>
      <w:pPr>
        <w:pStyle w:val="Normal"/>
        <w:jc w:val="both"/>
        <w:rPr/>
      </w:pPr>
      <w:r>
        <w:rPr>
          <w:u w:val="none"/>
        </w:rPr>
        <w:t>- poznať Trojjediného Pána Boha ako Otca, Syna a Ducha Svätého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- vzbudiť záujem o Božie slovo, modlitbu a duchovné hodnoty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- vychovávať ako Božie dieťa s vedomím Božej milosti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- viesť žiakov k viere v Pána Ježiša Krista a pre večný život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>
          <w:b/>
          <w:u w:val="none"/>
        </w:rPr>
        <w:t>1.3 Výchovné a vzdelávacie stratégie</w:t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spacing w:before="0" w:after="120"/>
        <w:jc w:val="both"/>
        <w:rPr/>
      </w:pPr>
      <w:r>
        <w:rPr>
          <w:u w:val="none"/>
          <w:lang w:val="en-US" w:eastAsia="en-US"/>
        </w:rPr>
        <w:t xml:space="preserve">Napĺňanie cieľov jednotlivých vzdelávacích oblastí a vyučovacích predmetov sa realizuje v školskom prostredí prostredníctvom kľúčových a predmetových kompetencií žiakov, ktoré zároveň rozvíja. </w:t>
      </w:r>
      <w:r>
        <w:rPr>
          <w:u w:val="none"/>
        </w:rPr>
        <w:t>Vyučovací predmet náboženská výchova sa podieľa na rozvoji kľúčových kompetencií najmä rozvíjaním týchto predmetových</w:t>
      </w:r>
      <w:r>
        <w:rPr>
          <w:color w:val="FF0000"/>
          <w:u w:val="none"/>
        </w:rPr>
        <w:t xml:space="preserve"> </w:t>
      </w:r>
      <w:r>
        <w:rPr>
          <w:u w:val="none"/>
        </w:rPr>
        <w:t xml:space="preserve">kompetencií, ktoré žiakovi umožňujú: 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Kľúčové kompetencie</w:t>
      </w:r>
    </w:p>
    <w:p>
      <w:pPr>
        <w:pStyle w:val="Normal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Kompetencie k učeniu sa</w:t>
      </w:r>
    </w:p>
    <w:p>
      <w:pPr>
        <w:pStyle w:val="Normal"/>
        <w:numPr>
          <w:ilvl w:val="0"/>
          <w:numId w:val="12"/>
        </w:numPr>
        <w:rPr>
          <w:b/>
          <w:b/>
          <w:lang w:val="cs-CZ"/>
        </w:rPr>
      </w:pPr>
      <w:r>
        <w:rPr>
          <w:lang w:val="cs-CZ"/>
        </w:rPr>
        <w:t>dokáže tvorivo myslieť</w:t>
      </w:r>
    </w:p>
    <w:p>
      <w:pPr>
        <w:pStyle w:val="Normal"/>
        <w:numPr>
          <w:ilvl w:val="0"/>
          <w:numId w:val="12"/>
        </w:numPr>
        <w:rPr>
          <w:b/>
          <w:b/>
          <w:lang w:val="cs-CZ"/>
        </w:rPr>
      </w:pPr>
      <w:r>
        <w:rPr>
          <w:lang w:val="cs-CZ"/>
        </w:rPr>
        <w:t>pozná biblické príbehy Novej zmluvy</w:t>
      </w:r>
    </w:p>
    <w:p>
      <w:pPr>
        <w:pStyle w:val="Normal"/>
        <w:numPr>
          <w:ilvl w:val="0"/>
          <w:numId w:val="12"/>
        </w:numPr>
        <w:rPr>
          <w:b/>
          <w:b/>
          <w:lang w:val="cs-CZ"/>
        </w:rPr>
      </w:pPr>
      <w:r>
        <w:rPr>
          <w:lang w:val="cs-CZ"/>
        </w:rPr>
        <w:t>vie čo je cirkev a oceňuje jej hodnotu</w:t>
      </w:r>
    </w:p>
    <w:p>
      <w:pPr>
        <w:pStyle w:val="Normal"/>
        <w:ind w:left="360" w:hanging="0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Kompetencie k riešeniu problémov</w:t>
      </w:r>
    </w:p>
    <w:p>
      <w:pPr>
        <w:pStyle w:val="Normal"/>
        <w:numPr>
          <w:ilvl w:val="0"/>
          <w:numId w:val="15"/>
        </w:numPr>
        <w:rPr>
          <w:b/>
          <w:b/>
          <w:lang w:val="cs-CZ"/>
        </w:rPr>
      </w:pPr>
      <w:r>
        <w:rPr>
          <w:lang w:val="cs-CZ"/>
        </w:rPr>
        <w:t>snaží sa spolupracovaťso svojim okolím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dokáže na určitej úrovni riešiť svoje problémy</w:t>
      </w:r>
    </w:p>
    <w:p>
      <w:pPr>
        <w:pStyle w:val="Normal"/>
        <w:ind w:left="360" w:hanging="0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Kompetencie komunikačné</w:t>
      </w:r>
    </w:p>
    <w:p>
      <w:pPr>
        <w:pStyle w:val="Normal"/>
        <w:numPr>
          <w:ilvl w:val="0"/>
          <w:numId w:val="17"/>
        </w:numPr>
        <w:rPr>
          <w:lang w:val="cs-CZ"/>
        </w:rPr>
      </w:pPr>
      <w:r>
        <w:rPr>
          <w:lang w:val="cs-CZ"/>
        </w:rPr>
        <w:t>formuluje svoje myšlienky a vie ich aj vyjadriť</w:t>
      </w:r>
    </w:p>
    <w:p>
      <w:pPr>
        <w:pStyle w:val="Normal"/>
        <w:numPr>
          <w:ilvl w:val="0"/>
          <w:numId w:val="17"/>
        </w:numPr>
        <w:rPr>
          <w:lang w:val="cs-CZ"/>
        </w:rPr>
      </w:pPr>
      <w:r>
        <w:rPr>
          <w:lang w:val="cs-CZ"/>
        </w:rPr>
        <w:t>zapája sa do diskusie v skupine i v triede</w:t>
      </w:r>
    </w:p>
    <w:p>
      <w:pPr>
        <w:pStyle w:val="Normal"/>
        <w:numPr>
          <w:ilvl w:val="0"/>
          <w:numId w:val="17"/>
        </w:numPr>
        <w:rPr/>
      </w:pPr>
      <w:r>
        <w:rPr>
          <w:lang w:val="cs-CZ"/>
        </w:rPr>
        <w:t>dokáže vyjadriť svoje myšlienky a postoje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Kompetencie sociálne a interpersonálne</w:t>
      </w:r>
    </w:p>
    <w:p>
      <w:pPr>
        <w:pStyle w:val="Normal"/>
        <w:numPr>
          <w:ilvl w:val="0"/>
          <w:numId w:val="8"/>
        </w:numPr>
        <w:rPr>
          <w:lang w:val="cs-CZ"/>
        </w:rPr>
      </w:pPr>
      <w:r>
        <w:rPr>
          <w:lang w:val="cs-CZ"/>
        </w:rPr>
        <w:t xml:space="preserve">účine spolupracuje vo dvojiciach a v skupine </w:t>
      </w:r>
    </w:p>
    <w:p>
      <w:pPr>
        <w:pStyle w:val="Normal"/>
        <w:numPr>
          <w:ilvl w:val="0"/>
          <w:numId w:val="8"/>
        </w:numPr>
        <w:rPr>
          <w:lang w:val="cs-CZ"/>
        </w:rPr>
      </w:pPr>
      <w:r>
        <w:rPr>
          <w:lang w:val="cs-CZ"/>
        </w:rPr>
        <w:t>podieľa sa na vytváranie príjemnej atmosféry v triede a skupine</w:t>
      </w:r>
    </w:p>
    <w:p>
      <w:pPr>
        <w:pStyle w:val="Normal"/>
        <w:numPr>
          <w:ilvl w:val="0"/>
          <w:numId w:val="8"/>
        </w:numPr>
        <w:rPr>
          <w:lang w:val="cs-CZ"/>
        </w:rPr>
      </w:pPr>
      <w:r>
        <w:rPr>
          <w:lang w:val="cs-CZ"/>
        </w:rPr>
        <w:t>vníma svoje správanie a uvedomuje si svoju jedinečnosť</w:t>
      </w:r>
    </w:p>
    <w:p>
      <w:pPr>
        <w:pStyle w:val="Normal"/>
        <w:numPr>
          <w:ilvl w:val="0"/>
          <w:numId w:val="8"/>
        </w:numPr>
        <w:rPr>
          <w:lang w:val="cs-CZ"/>
        </w:rPr>
      </w:pPr>
      <w:r>
        <w:rPr>
          <w:lang w:val="cs-CZ"/>
        </w:rPr>
        <w:t>je empatický, oceňuje priateľstvo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Kompetencie občianske</w:t>
      </w:r>
    </w:p>
    <w:p>
      <w:pPr>
        <w:pStyle w:val="Normal"/>
        <w:numPr>
          <w:ilvl w:val="0"/>
          <w:numId w:val="6"/>
        </w:numPr>
        <w:rPr>
          <w:b/>
          <w:b/>
          <w:lang w:val="cs-CZ"/>
        </w:rPr>
      </w:pPr>
      <w:r>
        <w:rPr>
          <w:lang w:val="cs-CZ"/>
        </w:rPr>
        <w:t>má pozitívny vzťah k druhým ľuďom</w:t>
      </w:r>
    </w:p>
    <w:p>
      <w:pPr>
        <w:pStyle w:val="Normal"/>
        <w:numPr>
          <w:ilvl w:val="0"/>
          <w:numId w:val="6"/>
        </w:numPr>
        <w:rPr>
          <w:b/>
          <w:b/>
          <w:lang w:val="cs-CZ"/>
        </w:rPr>
      </w:pPr>
      <w:r>
        <w:rPr>
          <w:lang w:val="cs-CZ"/>
        </w:rPr>
        <w:t>objavuje pocit zodpovednosti</w:t>
      </w:r>
    </w:p>
    <w:p>
      <w:pPr>
        <w:pStyle w:val="Normal"/>
        <w:ind w:left="360" w:hanging="0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Kompetencie pracovné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vytvára si pracovné návyky a prácu prijíma pozitívne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dokáže si stanoviť ciele a zvládnuť ich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Kompetencie existencionálne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vie oceniť zmysel modlitby</w:t>
      </w:r>
    </w:p>
    <w:p>
      <w:pPr>
        <w:pStyle w:val="Normal"/>
        <w:numPr>
          <w:ilvl w:val="0"/>
          <w:numId w:val="20"/>
        </w:numPr>
        <w:rPr/>
      </w:pPr>
      <w:r>
        <w:rPr>
          <w:lang w:val="cs-CZ"/>
        </w:rPr>
        <w:t>rozvíja vlastné svedomie a sebareflexi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1.4 Stratégia vyučovania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none"/>
        </w:rPr>
        <w:t>Metódy  práce</w:t>
      </w:r>
      <w:r>
        <w:rPr>
          <w:u w:val="none"/>
        </w:rPr>
        <w:t>.</w:t>
      </w:r>
    </w:p>
    <w:p>
      <w:pPr>
        <w:pStyle w:val="TextBody"/>
        <w:tabs>
          <w:tab w:val="clear" w:pos="708"/>
          <w:tab w:val="left" w:pos="284" w:leader="none"/>
        </w:tabs>
        <w:spacing w:before="120" w:after="0"/>
        <w:jc w:val="both"/>
        <w:rPr/>
      </w:pPr>
      <w:r>
        <w:rPr/>
        <w:t xml:space="preserve">Pri voľbe vyučovacích metód a foriem prihliada učiteľ na usporiadanie obsahu vyučovania, vlastné činnosti a činnosti žiakov zacielené na dosiahnutie stanovených cieľov a kľúčových kompetencií žiakov. Voľba metód závisí od obsahu učiva, cieľov vyučovacej hodiny, vekových a iných osobitostí žiakov a materiálneho vybavenia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rPr/>
      </w:pPr>
      <w:r>
        <w:rPr/>
        <w:t>motivačné rozprávanie a rozhovor (aktivizovanie poznatkov a skúseností žiakov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rPr/>
      </w:pPr>
      <w:r>
        <w:rPr/>
        <w:t>didaktické hry (sebarealizačné aktivity na uplatnenie záujmov  a spontánnosti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rPr/>
      </w:pPr>
      <w:r>
        <w:rPr/>
        <w:t>problémová metóda (upútanie pozornosti prostredníctvom nastoleného problému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rPr/>
      </w:pPr>
      <w:r>
        <w:rPr/>
        <w:t>rozprávanie (vyjadrovanie skúseností a aktívne počúvanie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rPr/>
      </w:pPr>
      <w:r>
        <w:rPr/>
        <w:t>demonštračná metóda (demonštrácia predmetov, javov a činností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rPr/>
      </w:pPr>
      <w:r>
        <w:rPr/>
        <w:t>kooperatívne vyučovanie (forma skupinového vyučovania – napr. vo dvojiciach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rPr/>
      </w:pPr>
      <w:r>
        <w:rPr/>
        <w:t xml:space="preserve">heuristická metóda (učenie sa riešením problémov)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1800" w:leader="none"/>
        </w:tabs>
        <w:spacing w:before="0" w:after="0"/>
        <w:rPr/>
      </w:pPr>
      <w:r>
        <w:rPr/>
        <w:t>dramatizácia (rozvoj vnímania, predstavivosti, pevnej vôle a prežívania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1800" w:leader="none"/>
        </w:tabs>
        <w:spacing w:before="0" w:after="0"/>
        <w:rPr/>
      </w:pPr>
      <w:r>
        <w:rPr/>
        <w:t>výklad učiteľ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1800" w:leader="none"/>
        </w:tabs>
        <w:spacing w:before="0" w:after="0"/>
        <w:rPr/>
      </w:pPr>
      <w:r>
        <w:rPr/>
        <w:t>prezentačná metóda (filmové ukážky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rPr>
          <w:b/>
          <w:b/>
        </w:rPr>
      </w:pPr>
      <w:r>
        <w:rPr/>
        <w:t xml:space="preserve">samostatná práca žiakov (s pracovným listom,)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rPr>
          <w:b/>
          <w:b/>
        </w:rPr>
      </w:pPr>
      <w:r>
        <w:rPr/>
        <w:t>projektové, zážitkové vyučovanie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Formy prá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individuálna a skupinová práca žiakov, tímové hry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ráca vo dvojici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frontálna výučba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ráca s učebnicou, pracovným zošitom</w:t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spacing w:before="120" w:after="120"/>
        <w:rPr>
          <w:b/>
          <w:b/>
          <w:u w:val="none"/>
        </w:rPr>
      </w:pPr>
      <w:r>
        <w:rPr>
          <w:b/>
          <w:u w:val="none"/>
        </w:rPr>
        <w:t xml:space="preserve">Uplatnenie prierezových tém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Enviromentálna výchova</w:t>
      </w:r>
    </w:p>
    <w:p>
      <w:pPr>
        <w:pStyle w:val="Normal"/>
        <w:numPr>
          <w:ilvl w:val="0"/>
          <w:numId w:val="22"/>
        </w:numPr>
        <w:rPr>
          <w:b/>
          <w:b/>
          <w:u w:val="none"/>
          <w:lang w:val="cs-CZ"/>
        </w:rPr>
      </w:pPr>
      <w:r>
        <w:rPr>
          <w:u w:val="none"/>
          <w:lang w:val="cs-CZ"/>
        </w:rPr>
        <w:t>oceňuje stvorenstvo a Boží poriadok vo svete</w:t>
      </w:r>
    </w:p>
    <w:p>
      <w:pPr>
        <w:pStyle w:val="Normal"/>
        <w:numPr>
          <w:ilvl w:val="0"/>
          <w:numId w:val="22"/>
        </w:numPr>
        <w:rPr>
          <w:b/>
          <w:b/>
          <w:u w:val="none"/>
          <w:lang w:val="cs-CZ"/>
        </w:rPr>
      </w:pPr>
      <w:r>
        <w:rPr>
          <w:u w:val="none"/>
          <w:lang w:val="cs-CZ"/>
        </w:rPr>
        <w:t>ochraňuje prírodu a život</w:t>
      </w:r>
    </w:p>
    <w:p>
      <w:pPr>
        <w:pStyle w:val="Normal"/>
        <w:rPr>
          <w:b/>
          <w:b/>
          <w:u w:val="none"/>
          <w:lang w:val="cs-CZ"/>
        </w:rPr>
      </w:pPr>
      <w:r>
        <w:rPr>
          <w:b/>
          <w:u w:val="none"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Multikulturálna výchova</w:t>
      </w:r>
    </w:p>
    <w:p>
      <w:pPr>
        <w:pStyle w:val="Normal"/>
        <w:numPr>
          <w:ilvl w:val="0"/>
          <w:numId w:val="4"/>
        </w:numPr>
        <w:rPr>
          <w:b/>
          <w:b/>
          <w:u w:val="none"/>
          <w:lang w:val="cs-CZ"/>
        </w:rPr>
      </w:pPr>
      <w:r>
        <w:rPr>
          <w:u w:val="none"/>
          <w:lang w:val="cs-CZ"/>
        </w:rPr>
        <w:t>žiak je vedený k tolerancii  a úcte k iným ľuďom</w:t>
      </w:r>
    </w:p>
    <w:p>
      <w:pPr>
        <w:pStyle w:val="Normal"/>
        <w:numPr>
          <w:ilvl w:val="0"/>
          <w:numId w:val="4"/>
        </w:numPr>
        <w:rPr>
          <w:b/>
          <w:b/>
          <w:u w:val="none"/>
          <w:lang w:val="cs-CZ"/>
        </w:rPr>
      </w:pPr>
      <w:r>
        <w:rPr>
          <w:u w:val="none"/>
          <w:lang w:val="cs-CZ"/>
        </w:rPr>
        <w:t>chápe rôznorodosť ľudí a ich postoje</w:t>
      </w:r>
    </w:p>
    <w:p>
      <w:pPr>
        <w:pStyle w:val="Normal"/>
        <w:rPr>
          <w:b/>
          <w:b/>
          <w:u w:val="none"/>
          <w:lang w:val="cs-CZ"/>
        </w:rPr>
      </w:pPr>
      <w:r>
        <w:rPr>
          <w:b/>
          <w:u w:val="none"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Osobnostný a sociálny rozvoj</w:t>
      </w:r>
    </w:p>
    <w:p>
      <w:pPr>
        <w:pStyle w:val="Normal"/>
        <w:numPr>
          <w:ilvl w:val="0"/>
          <w:numId w:val="4"/>
        </w:numPr>
        <w:rPr>
          <w:u w:val="none"/>
          <w:lang w:val="cs-CZ"/>
        </w:rPr>
      </w:pPr>
      <w:r>
        <w:rPr>
          <w:u w:val="none"/>
          <w:lang w:val="cs-CZ"/>
        </w:rPr>
        <w:t>rozvíja sebareflexiu</w:t>
      </w:r>
    </w:p>
    <w:p>
      <w:pPr>
        <w:pStyle w:val="Normal"/>
        <w:numPr>
          <w:ilvl w:val="0"/>
          <w:numId w:val="4"/>
        </w:numPr>
        <w:rPr>
          <w:u w:val="none"/>
          <w:lang w:val="cs-CZ"/>
        </w:rPr>
      </w:pPr>
      <w:r>
        <w:rPr>
          <w:u w:val="none"/>
          <w:lang w:val="cs-CZ"/>
        </w:rPr>
        <w:t>rozlišuje vťahy medzi ľuďmi a vie ich na určitej úrovni definovať</w:t>
      </w:r>
    </w:p>
    <w:p>
      <w:pPr>
        <w:pStyle w:val="Normal"/>
        <w:numPr>
          <w:ilvl w:val="0"/>
          <w:numId w:val="4"/>
        </w:numPr>
        <w:rPr>
          <w:u w:val="none"/>
          <w:lang w:val="cs-CZ"/>
        </w:rPr>
      </w:pPr>
      <w:r>
        <w:rPr>
          <w:u w:val="none"/>
          <w:lang w:val="cs-CZ"/>
        </w:rPr>
        <w:t>vie zhodnotiť svoje správanie a konanie</w:t>
      </w:r>
    </w:p>
    <w:p>
      <w:pPr>
        <w:pStyle w:val="Normal"/>
        <w:numPr>
          <w:ilvl w:val="0"/>
          <w:numId w:val="4"/>
        </w:numPr>
        <w:rPr>
          <w:u w:val="none"/>
          <w:lang w:val="cs-CZ"/>
        </w:rPr>
      </w:pPr>
      <w:r>
        <w:rPr>
          <w:u w:val="none"/>
          <w:lang w:val="cs-CZ"/>
        </w:rPr>
        <w:t>uvedomuje si hodnoty a hľadá si biblické vzory</w:t>
      </w:r>
    </w:p>
    <w:p>
      <w:pPr>
        <w:pStyle w:val="Normal"/>
        <w:rPr>
          <w:b/>
          <w:b/>
          <w:u w:val="none"/>
          <w:lang w:val="cs-CZ"/>
        </w:rPr>
      </w:pPr>
      <w:r>
        <w:rPr>
          <w:b/>
          <w:u w:val="none"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 xml:space="preserve">Regionálna výchova </w:t>
      </w:r>
    </w:p>
    <w:p>
      <w:pPr>
        <w:pStyle w:val="Normal"/>
        <w:numPr>
          <w:ilvl w:val="0"/>
          <w:numId w:val="21"/>
        </w:numPr>
        <w:rPr>
          <w:b/>
          <w:b/>
          <w:u w:val="none"/>
          <w:lang w:val="cs-CZ"/>
        </w:rPr>
      </w:pPr>
      <w:r>
        <w:rPr>
          <w:u w:val="none"/>
          <w:lang w:val="cs-CZ"/>
        </w:rPr>
        <w:t>žiak pozná tradície svojho národa a kultúry</w:t>
      </w:r>
    </w:p>
    <w:p>
      <w:pPr>
        <w:pStyle w:val="Normal"/>
        <w:numPr>
          <w:ilvl w:val="0"/>
          <w:numId w:val="21"/>
        </w:numPr>
        <w:rPr>
          <w:b/>
          <w:b/>
          <w:u w:val="none"/>
          <w:lang w:val="cs-CZ"/>
        </w:rPr>
      </w:pPr>
      <w:r>
        <w:rPr>
          <w:u w:val="none"/>
          <w:lang w:val="cs-CZ"/>
        </w:rPr>
        <w:t>pozná zvyky a tradície svojej rodiny</w:t>
      </w:r>
    </w:p>
    <w:p>
      <w:pPr>
        <w:pStyle w:val="Normal"/>
        <w:rPr>
          <w:b/>
          <w:b/>
          <w:u w:val="none"/>
          <w:lang w:val="cs-CZ"/>
        </w:rPr>
      </w:pPr>
      <w:r>
        <w:rPr>
          <w:b/>
          <w:u w:val="none"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Tvorba projektu a prezentačné schopnosti</w:t>
      </w:r>
    </w:p>
    <w:p>
      <w:pPr>
        <w:pStyle w:val="Normal"/>
        <w:numPr>
          <w:ilvl w:val="0"/>
          <w:numId w:val="10"/>
        </w:numPr>
        <w:rPr>
          <w:b/>
          <w:b/>
          <w:u w:val="none"/>
          <w:lang w:val="cs-CZ"/>
        </w:rPr>
      </w:pPr>
      <w:r>
        <w:rPr>
          <w:u w:val="none"/>
          <w:lang w:val="cs-CZ"/>
        </w:rPr>
        <w:t xml:space="preserve">žiak v spolupráci so skupinou  vypracuje zadanú úlohu podľa požiadaviek </w:t>
      </w:r>
    </w:p>
    <w:p>
      <w:pPr>
        <w:pStyle w:val="Normal"/>
        <w:numPr>
          <w:ilvl w:val="0"/>
          <w:numId w:val="10"/>
        </w:numPr>
        <w:rPr>
          <w:b/>
          <w:b/>
          <w:u w:val="none"/>
          <w:lang w:val="cs-CZ"/>
        </w:rPr>
      </w:pPr>
      <w:r>
        <w:rPr>
          <w:u w:val="none"/>
          <w:lang w:val="cs-CZ"/>
        </w:rPr>
        <w:t>dokáže zhodnotiť a predviesť svoju prácu</w:t>
      </w:r>
    </w:p>
    <w:p>
      <w:pPr>
        <w:pStyle w:val="Normal"/>
        <w:rPr>
          <w:b/>
          <w:b/>
          <w:u w:val="none"/>
          <w:lang w:val="cs-CZ"/>
        </w:rPr>
      </w:pPr>
      <w:r>
        <w:rPr>
          <w:b/>
          <w:u w:val="none"/>
          <w:lang w:val="cs-CZ"/>
        </w:rPr>
      </w:r>
    </w:p>
    <w:p>
      <w:pPr>
        <w:pStyle w:val="Normal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Medzipredmetové vzťahy</w:t>
      </w:r>
    </w:p>
    <w:p>
      <w:pPr>
        <w:pStyle w:val="Normal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Etická výchova</w:t>
      </w:r>
    </w:p>
    <w:p>
      <w:pPr>
        <w:pStyle w:val="Normal"/>
        <w:numPr>
          <w:ilvl w:val="0"/>
          <w:numId w:val="7"/>
        </w:numPr>
        <w:rPr>
          <w:b/>
          <w:b/>
          <w:u w:val="none"/>
          <w:lang w:val="cs-CZ"/>
        </w:rPr>
      </w:pPr>
      <w:r>
        <w:rPr>
          <w:u w:val="none"/>
          <w:lang w:val="cs-CZ"/>
        </w:rPr>
        <w:t>hodnotí svoje správanie a správanie druhých ľudí</w:t>
      </w:r>
    </w:p>
    <w:p>
      <w:pPr>
        <w:pStyle w:val="Normal"/>
        <w:numPr>
          <w:ilvl w:val="0"/>
          <w:numId w:val="7"/>
        </w:numPr>
        <w:rPr>
          <w:b/>
          <w:b/>
          <w:u w:val="none"/>
          <w:lang w:val="cs-CZ"/>
        </w:rPr>
      </w:pPr>
      <w:r>
        <w:rPr>
          <w:u w:val="none"/>
          <w:lang w:val="cs-CZ"/>
        </w:rPr>
        <w:t>vie rozlíšiť medzi dobrom a zlom</w:t>
      </w:r>
    </w:p>
    <w:p>
      <w:pPr>
        <w:pStyle w:val="Normal"/>
        <w:numPr>
          <w:ilvl w:val="0"/>
          <w:numId w:val="7"/>
        </w:numPr>
        <w:rPr>
          <w:b/>
          <w:b/>
          <w:u w:val="none"/>
          <w:lang w:val="cs-CZ"/>
        </w:rPr>
      </w:pPr>
      <w:r>
        <w:rPr>
          <w:u w:val="none"/>
          <w:lang w:val="cs-CZ"/>
        </w:rPr>
        <w:t>chápe rozdiely medzi ľuďmi a ich kultúrou</w:t>
      </w:r>
    </w:p>
    <w:p>
      <w:pPr>
        <w:pStyle w:val="Normal"/>
        <w:rPr>
          <w:b/>
          <w:b/>
          <w:u w:val="none"/>
          <w:lang w:val="cs-CZ"/>
        </w:rPr>
      </w:pPr>
      <w:r>
        <w:rPr>
          <w:b/>
          <w:u w:val="none"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Výtvarná výchova</w:t>
      </w:r>
    </w:p>
    <w:p>
      <w:pPr>
        <w:pStyle w:val="Normal"/>
        <w:numPr>
          <w:ilvl w:val="0"/>
          <w:numId w:val="3"/>
        </w:numPr>
        <w:rPr>
          <w:u w:val="none"/>
          <w:lang w:val="cs-CZ"/>
        </w:rPr>
      </w:pPr>
      <w:r>
        <w:rPr>
          <w:u w:val="none"/>
          <w:lang w:val="cs-CZ"/>
        </w:rPr>
        <w:t>vytvára výtvarné práce, podieľa sa na projektoch</w:t>
      </w:r>
    </w:p>
    <w:p>
      <w:pPr>
        <w:pStyle w:val="Normal"/>
        <w:numPr>
          <w:ilvl w:val="0"/>
          <w:numId w:val="3"/>
        </w:numPr>
        <w:rPr>
          <w:u w:val="none"/>
          <w:lang w:val="cs-CZ"/>
        </w:rPr>
      </w:pPr>
      <w:r>
        <w:rPr>
          <w:u w:val="none"/>
          <w:lang w:val="cs-CZ"/>
        </w:rPr>
        <w:t>vyjadruje sa vo výtvarných prácach</w:t>
      </w:r>
    </w:p>
    <w:p>
      <w:pPr>
        <w:pStyle w:val="Normal"/>
        <w:rPr>
          <w:b/>
          <w:b/>
          <w:u w:val="none"/>
          <w:lang w:val="cs-CZ"/>
        </w:rPr>
      </w:pPr>
      <w:r>
        <w:rPr>
          <w:b/>
          <w:u w:val="none"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Hudobná výchova</w:t>
      </w:r>
    </w:p>
    <w:p>
      <w:pPr>
        <w:pStyle w:val="Normal"/>
        <w:numPr>
          <w:ilvl w:val="0"/>
          <w:numId w:val="11"/>
        </w:numPr>
        <w:rPr>
          <w:u w:val="none"/>
          <w:lang w:val="cs-CZ"/>
        </w:rPr>
      </w:pPr>
      <w:r>
        <w:rPr>
          <w:u w:val="none"/>
          <w:lang w:val="cs-CZ"/>
        </w:rPr>
        <w:t xml:space="preserve">vie zaspievať detské piesne </w:t>
      </w:r>
    </w:p>
    <w:p>
      <w:pPr>
        <w:pStyle w:val="Normal"/>
        <w:numPr>
          <w:ilvl w:val="0"/>
          <w:numId w:val="11"/>
        </w:numPr>
        <w:rPr>
          <w:u w:val="none"/>
          <w:lang w:val="cs-CZ"/>
        </w:rPr>
      </w:pPr>
      <w:r>
        <w:rPr>
          <w:u w:val="none"/>
          <w:lang w:val="cs-CZ"/>
        </w:rPr>
        <w:t>zaspieva piesne kresťanského charakteru</w:t>
      </w:r>
    </w:p>
    <w:p>
      <w:pPr>
        <w:pStyle w:val="Normal"/>
        <w:rPr>
          <w:u w:val="none"/>
          <w:lang w:val="cs-CZ"/>
        </w:rPr>
      </w:pPr>
      <w:r>
        <w:rPr>
          <w:u w:val="none"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Slovenský jazyk</w:t>
      </w:r>
    </w:p>
    <w:p>
      <w:pPr>
        <w:pStyle w:val="Normal"/>
        <w:numPr>
          <w:ilvl w:val="0"/>
          <w:numId w:val="23"/>
        </w:numPr>
        <w:rPr>
          <w:u w:val="none"/>
          <w:lang w:val="cs-CZ"/>
        </w:rPr>
      </w:pPr>
      <w:r>
        <w:rPr>
          <w:u w:val="none"/>
          <w:lang w:val="cs-CZ"/>
        </w:rPr>
        <w:t>snaží sa čítať s porozumením</w:t>
      </w:r>
    </w:p>
    <w:p>
      <w:pPr>
        <w:pStyle w:val="Normal"/>
        <w:numPr>
          <w:ilvl w:val="0"/>
          <w:numId w:val="23"/>
        </w:numPr>
        <w:rPr>
          <w:u w:val="none"/>
          <w:lang w:val="cs-CZ"/>
        </w:rPr>
      </w:pPr>
      <w:r>
        <w:rPr>
          <w:u w:val="none"/>
          <w:lang w:val="cs-CZ"/>
        </w:rPr>
        <w:t>rozlišuje medzi bežnou literatúrou a Bibliou</w:t>
      </w:r>
    </w:p>
    <w:p>
      <w:pPr>
        <w:pStyle w:val="Normal"/>
        <w:rPr>
          <w:b/>
          <w:b/>
          <w:u w:val="none"/>
          <w:lang w:val="cs-CZ"/>
        </w:rPr>
      </w:pPr>
      <w:r>
        <w:rPr>
          <w:b/>
          <w:u w:val="none"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  <w:t>1.5. Učebné zdroje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>
          <w:b/>
          <w:b/>
        </w:rPr>
      </w:pPr>
      <w:r>
        <w:rPr>
          <w:u w:val="none"/>
          <w:lang w:val="cs-CZ"/>
        </w:rPr>
        <w:t>Metodická  príručka katolíckeho náboženstva pre 3. roč. ZŠ „Cesta viery“, vydanú Katolíckym pedagogickým a katechetickým centrom, n.o. v SNV. Metodická príručka obsahuje metodicky spracované témy, farebné obrazové prílohy a pracovné listy.</w:t>
      </w:r>
      <w:r>
        <w:rPr>
          <w:u w:val="none"/>
        </w:rPr>
        <w:t xml:space="preserve">Rámcové učebné osnovy predmetu náboženstvo/náboženská, ktoré schválila Konferencia biskupov Slovenska dňa 30. októbra 2008 na svojom plenárnom zasadnutí na základe Zmluvy medzi Slovenskou republikou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Ďalšími sú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dborné publikácie k daným témam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 xml:space="preserve">webové stránky s náboženskou tematikou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ateriálno-technické a didaktické prostriedky, ktoré má naša škola k dispozícií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 xml:space="preserve"> </w:t>
      </w:r>
      <w:r>
        <w:rPr/>
        <w:t>učebnica, pracovný zošit, Sv. Písmo, Dokumenty katolíckej cirkvi</w:t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/>
      </w:pPr>
      <w:r>
        <w:rPr>
          <w:b/>
          <w:u w:val="none"/>
          <w:lang w:val="pl-PL"/>
        </w:rPr>
        <w:t>1.6 Kritériá hodnotenia</w:t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ind w:left="705" w:hanging="705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Hodnotenie zo strany učiteľa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u w:val="none"/>
        </w:rPr>
        <w:t xml:space="preserve">– </w:t>
      </w:r>
      <w:r>
        <w:rPr>
          <w:rFonts w:cs="Arial" w:ascii="Arial" w:hAnsi="Arial"/>
          <w:sz w:val="22"/>
          <w:szCs w:val="22"/>
          <w:u w:val="none"/>
        </w:rPr>
        <w:t>poskytuje žiakovi spätnú väzbu v jeho práci a prístupu k vyučovaniu. Hodnotenie musí byť: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zrozumiteľné a jednoznačné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pedagogicky zdôvodniteľné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odborne správne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2"/>
          <w:szCs w:val="22"/>
          <w:u w:val="none"/>
        </w:rPr>
        <w:t>porovnateľné s danými kritériami hodnotenia žiaka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vždy doložiteľné, učiteľ vedie evidenciu o každom hodnotení žiak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Priebežne učiteľ hodnotí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- očakávané výstupy stanovené vo výkonovom štandarde (alebo v cieľoch učebných osnov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- prípravu na vyučovanie (domáce úlohy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Súhrnne učiteľ hodnotí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- učebné výsledky žiaka v súlade s požiadavkami vymedzenými v učebných osnovách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- osvojenie potrebných vedomostí a zručností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- usilovnosť žiaka k činnostiam v edukačnom procese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Súhrnne učiteľ hodnotí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- učebné výsledky žiaka v súlade s požiadavkami vymedzenými v učebných osnovách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- stupeň tvorivost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- osvojenie potrebných vedomostí, skúseností, zručností a ich tvorivú aplikáciu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- usilovnosť a vzťah žiaka k činnostiam v edukačnom procese </w:t>
      </w:r>
    </w:p>
    <w:p>
      <w:pPr>
        <w:pStyle w:val="Odsek"/>
        <w:numPr>
          <w:ilvl w:val="0"/>
          <w:numId w:val="0"/>
        </w:numPr>
        <w:tabs>
          <w:tab w:val="clear" w:pos="708"/>
          <w:tab w:val="left" w:pos="6300" w:leader="none"/>
        </w:tabs>
        <w:ind w:left="0" w:hanging="0"/>
        <w:rPr>
          <w:rFonts w:ascii="Arial" w:hAnsi="Arial" w:cs="Arial"/>
          <w:color w:val="000000"/>
          <w:sz w:val="22"/>
          <w:szCs w:val="22"/>
          <w:u w:val="none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</w:r>
    </w:p>
    <w:p>
      <w:pPr>
        <w:pStyle w:val="Odsek"/>
        <w:numPr>
          <w:ilvl w:val="0"/>
          <w:numId w:val="0"/>
        </w:numPr>
        <w:tabs>
          <w:tab w:val="clear" w:pos="708"/>
          <w:tab w:val="left" w:pos="6300" w:leader="none"/>
        </w:tabs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upňom 1 – výborný: sa klasifikuje žiak, </w:t>
      </w:r>
    </w:p>
    <w:p>
      <w:pPr>
        <w:pStyle w:val="Odsek"/>
        <w:numPr>
          <w:ilvl w:val="0"/>
          <w:numId w:val="13"/>
        </w:numPr>
        <w:rPr/>
      </w:pPr>
      <w:r>
        <w:rPr>
          <w:rFonts w:cs="Arial" w:ascii="Arial" w:hAnsi="Arial"/>
          <w:color w:val="000000"/>
          <w:sz w:val="22"/>
          <w:szCs w:val="22"/>
        </w:rPr>
        <w:t>ak dosahuje konkrétne výstupy stanovené vo výkonovom štandarde</w:t>
      </w:r>
    </w:p>
    <w:p>
      <w:pPr>
        <w:pStyle w:val="Odsek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k dosahuje ciele vzdelávania pohotovo, v určenom čase</w:t>
      </w:r>
    </w:p>
    <w:p>
      <w:pPr>
        <w:pStyle w:val="Odsek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k pracuje výrazne samostatne príp. s minimálnou pomocou učiteľa </w:t>
      </w:r>
    </w:p>
    <w:p>
      <w:pPr>
        <w:pStyle w:val="Odsek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orý je v činnostiach aktívny a naplno využíva svoje osobné predpoklady</w:t>
      </w:r>
    </w:p>
    <w:p>
      <w:pPr>
        <w:pStyle w:val="Odsek"/>
        <w:numPr>
          <w:ilvl w:val="0"/>
          <w:numId w:val="13"/>
        </w:numPr>
        <w:rPr/>
      </w:pPr>
      <w:r>
        <w:rPr>
          <w:rFonts w:cs="Arial" w:ascii="Arial" w:hAnsi="Arial"/>
          <w:color w:val="000000"/>
          <w:sz w:val="22"/>
          <w:szCs w:val="22"/>
        </w:rPr>
        <w:t>ktorý naplno preukazuje svoju kreativitu a originalitu</w:t>
      </w:r>
    </w:p>
    <w:p>
      <w:pPr>
        <w:pStyle w:val="Odsek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orý dokáže nachádzať a používať medzipredmetové vzťahy a súvislosti</w:t>
      </w:r>
    </w:p>
    <w:p>
      <w:pPr>
        <w:pStyle w:val="Odsek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orý má záujem a snahu o rozvíjanie svojich kompetencií</w:t>
      </w:r>
    </w:p>
    <w:p>
      <w:pPr>
        <w:pStyle w:val="Odsek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torý dokáže zaujať postoj k požadovaným záležitostiam a vyjadriť svoj vlastný názor. </w:t>
      </w:r>
    </w:p>
    <w:p>
      <w:pPr>
        <w:pStyle w:val="Odsek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torý sa pripravuje na vyučovanie a plní zadané úlohy </w:t>
      </w:r>
    </w:p>
    <w:p>
      <w:pPr>
        <w:pStyle w:val="Odsek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i vyučovaní naplno využíva svoje schopnosti, možnosti a rezervy</w:t>
      </w:r>
    </w:p>
    <w:p>
      <w:pPr>
        <w:pStyle w:val="Odsek"/>
        <w:numPr>
          <w:ilvl w:val="0"/>
          <w:numId w:val="0"/>
        </w:numPr>
        <w:tabs>
          <w:tab w:val="clear" w:pos="708"/>
          <w:tab w:val="left" w:pos="6300" w:leader="none"/>
        </w:tabs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Odsek"/>
        <w:numPr>
          <w:ilvl w:val="0"/>
          <w:numId w:val="0"/>
        </w:numPr>
        <w:tabs>
          <w:tab w:val="clear" w:pos="708"/>
          <w:tab w:val="left" w:pos="6300" w:leader="none"/>
        </w:tabs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upňom 2 – chválitebný sa klasifikuje žiak,</w:t>
      </w:r>
    </w:p>
    <w:p>
      <w:pPr>
        <w:pStyle w:val="Odsek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k je v činnostiach aktívny, využíva svoje osobné predpoklady</w:t>
      </w:r>
    </w:p>
    <w:p>
      <w:pPr>
        <w:pStyle w:val="Odsek"/>
        <w:numPr>
          <w:ilvl w:val="0"/>
          <w:numId w:val="13"/>
        </w:numPr>
        <w:rPr/>
      </w:pPr>
      <w:r>
        <w:rPr>
          <w:rFonts w:cs="Arial" w:ascii="Arial" w:hAnsi="Arial"/>
          <w:color w:val="000000"/>
          <w:sz w:val="22"/>
          <w:szCs w:val="22"/>
        </w:rPr>
        <w:t>ktorý preukazuje menšiu mieru kreativity a originality</w:t>
      </w:r>
    </w:p>
    <w:p>
      <w:pPr>
        <w:pStyle w:val="Odsek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orý stanovené výstupy v určenom čase dosahuje s malou pomocou učiteľa</w:t>
      </w:r>
    </w:p>
    <w:p>
      <w:pPr>
        <w:pStyle w:val="Odsek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orý v prípade potreby je schopný nachádzať a používať medzipredmetové vzťahy a súvislosti</w:t>
      </w:r>
    </w:p>
    <w:p>
      <w:pPr>
        <w:pStyle w:val="Odsek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orý vie zaujať postoj k požadovaným záležitostiam a vyjadriť svoj vlastný názor</w:t>
      </w:r>
    </w:p>
    <w:p>
      <w:pPr>
        <w:pStyle w:val="Odsek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orého príprava na vyučovanie a plnenie zadaných úloh má len drobné nedostatky</w:t>
      </w:r>
    </w:p>
    <w:p>
      <w:pPr>
        <w:pStyle w:val="Odsek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orý sa pri vyučovaní snaží využívať svoje schopnosti, možnosti a rezervy</w:t>
      </w:r>
    </w:p>
    <w:p>
      <w:pPr>
        <w:pStyle w:val="Odsek"/>
        <w:numPr>
          <w:ilvl w:val="0"/>
          <w:numId w:val="0"/>
        </w:numPr>
        <w:tabs>
          <w:tab w:val="clear" w:pos="708"/>
          <w:tab w:val="left" w:pos="6300" w:leader="none"/>
        </w:tabs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Odsek"/>
        <w:numPr>
          <w:ilvl w:val="0"/>
          <w:numId w:val="0"/>
        </w:numPr>
        <w:tabs>
          <w:tab w:val="clear" w:pos="708"/>
          <w:tab w:val="left" w:pos="6300" w:leader="none"/>
        </w:tabs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upňom 3 – dobrý sa klasifikuje žiak, </w:t>
      </w:r>
    </w:p>
    <w:p>
      <w:pPr>
        <w:pStyle w:val="Odsek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k je v činnostiach skôr pasívny a málo využíva svoje osobné predpoklady </w:t>
      </w:r>
    </w:p>
    <w:p>
      <w:pPr>
        <w:pStyle w:val="Odsek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orý preukazuje nízku mieru kreativity a originality</w:t>
      </w:r>
    </w:p>
    <w:p>
      <w:pPr>
        <w:pStyle w:val="Odsek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orý stanovené výstupy dosahuje v dlhšom ako určenom čase a s výraznou pomocou učiteľa</w:t>
      </w:r>
    </w:p>
    <w:p>
      <w:pPr>
        <w:pStyle w:val="Odsek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torý prejavuje iba čiastočný záujem o vyučovanie a rozvoj svojej osobnosti </w:t>
      </w:r>
    </w:p>
    <w:p>
      <w:pPr>
        <w:pStyle w:val="Odsek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orého vedomosti a zručnosti sú obmedzené</w:t>
      </w:r>
    </w:p>
    <w:p>
      <w:pPr>
        <w:pStyle w:val="Odsek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orý ťažšie zaujíma postoj k požadovaným záležitostiam a s problémami vyjadruje svoj vlastný názor</w:t>
      </w:r>
    </w:p>
    <w:p>
      <w:pPr>
        <w:pStyle w:val="Odsek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ho príprava na vyučovanie a plnenie zadaných úloh má výrazné nedostatky</w:t>
      </w:r>
    </w:p>
    <w:p>
      <w:pPr>
        <w:pStyle w:val="Odsek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voje schopnosti, možnosti a rezervy pri vyučovaní využíva len čiastočne a preukazuje len malú snahu pre zlepšenie tohto stavu</w:t>
      </w:r>
    </w:p>
    <w:p>
      <w:pPr>
        <w:pStyle w:val="Odsek"/>
        <w:numPr>
          <w:ilvl w:val="0"/>
          <w:numId w:val="0"/>
        </w:numPr>
        <w:tabs>
          <w:tab w:val="clear" w:pos="708"/>
          <w:tab w:val="left" w:pos="6300" w:leader="none"/>
        </w:tabs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Odsek"/>
        <w:numPr>
          <w:ilvl w:val="0"/>
          <w:numId w:val="0"/>
        </w:numPr>
        <w:tabs>
          <w:tab w:val="clear" w:pos="708"/>
          <w:tab w:val="left" w:pos="6300" w:leader="none"/>
        </w:tabs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upeň 4 – dostatočný sa len výnimočne klasifikuje žiak, </w:t>
      </w:r>
    </w:p>
    <w:p>
      <w:pPr>
        <w:pStyle w:val="Odsek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eď je na vyučovacích hodinách pasívny a nespolupracuje</w:t>
      </w:r>
    </w:p>
    <w:p>
      <w:pPr>
        <w:pStyle w:val="Odsek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torý neprejavuje kreativitu a originalitu </w:t>
      </w:r>
    </w:p>
    <w:p>
      <w:pPr>
        <w:pStyle w:val="Odsek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orý stanovené výstupy dosahuje len pri výraznej pomoci učiteľa a za oveľa dlhší ako určený čas</w:t>
      </w:r>
    </w:p>
    <w:p>
      <w:pPr>
        <w:pStyle w:val="Odsek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orého vedomosti a zručnosti sú obmedzené a nedokáže aplikovať medzipredmetové vzťahy a súvislosti</w:t>
      </w:r>
    </w:p>
    <w:p>
      <w:pPr>
        <w:pStyle w:val="Odsek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vie zaujať postoj k požadovaným záležitostiam a vyjadriť svoj vlastný názor</w:t>
      </w:r>
    </w:p>
    <w:p>
      <w:pPr>
        <w:pStyle w:val="Odsek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jeho príprava na vyučovanie trvalo preukazuje výrazné nedostatky </w:t>
      </w:r>
    </w:p>
    <w:p>
      <w:pPr>
        <w:pStyle w:val="Odsek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voje schopnosti, možnosti a rezervy pri vyučovaní využíva len  veľmi málo a nepreukazuje takmer žiadnu snahu pre zlepšenie tohto stavu</w:t>
      </w:r>
    </w:p>
    <w:p>
      <w:pPr>
        <w:pStyle w:val="Odsek"/>
        <w:numPr>
          <w:ilvl w:val="0"/>
          <w:numId w:val="0"/>
        </w:numPr>
        <w:tabs>
          <w:tab w:val="clear" w:pos="708"/>
          <w:tab w:val="left" w:pos="6300" w:leader="none"/>
        </w:tabs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Odsek"/>
        <w:numPr>
          <w:ilvl w:val="0"/>
          <w:numId w:val="0"/>
        </w:numPr>
        <w:tabs>
          <w:tab w:val="clear" w:pos="708"/>
          <w:tab w:val="left" w:pos="6300" w:leader="none"/>
        </w:tabs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upeň 5 – nedostatočný sa udeľuje celkom výnimočne žiakovi, </w:t>
      </w:r>
    </w:p>
    <w:p>
      <w:pPr>
        <w:pStyle w:val="Odsek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orý proklamatívne ignoruje výučbu</w:t>
      </w:r>
    </w:p>
    <w:p>
      <w:pPr>
        <w:pStyle w:val="Odsek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torý odmieta spolupracovať, jeho vedomosti a zručnosti sú nedostatočné </w:t>
      </w:r>
    </w:p>
    <w:p>
      <w:pPr>
        <w:pStyle w:val="Odsek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orý nedosahuje žiadne stanovené výstupy a to aj pri maximálnej pomoci a snahe učiteľa</w:t>
      </w:r>
    </w:p>
    <w:p>
      <w:pPr>
        <w:pStyle w:val="Odsek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mieta zaujať postoj k požadovaným záležitostiam a vyjadriť svoj vlastný názor. </w:t>
      </w:r>
    </w:p>
    <w:p>
      <w:pPr>
        <w:pStyle w:val="Odsek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vyučovanie sa nepripravuje</w:t>
      </w:r>
    </w:p>
    <w:p>
      <w:pPr>
        <w:pStyle w:val="Odsek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voje schopnosti, možnosti a rezervy pri vyučovaní nevyužíva; snahu pre zlepšenie tohto stavu neprejavuj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o učiteľ náboženstva/náboženskej výchovy nehodnotí?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 školskom  vyučovaní predmetu náboženstvo/náboženská výchova sa nehodnot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none"/>
        </w:rPr>
        <w:t xml:space="preserve">- </w:t>
      </w:r>
      <w:r>
        <w:rPr>
          <w:rFonts w:cs="Arial" w:ascii="Arial" w:hAnsi="Arial"/>
          <w:sz w:val="22"/>
          <w:szCs w:val="22"/>
          <w:u w:val="none"/>
        </w:rPr>
        <w:t xml:space="preserve">účasť na bohoslužobných a cirkevných podujatiach v kostoloch, nakoľko školské vyučovanie náboženstva/náboženskej výchovy je ponuka pre život s cirkvou, s konkrétnym cirkevným zborom, a nie kontrola života s cirkvou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- nehodnotí sa tiež postoj k Trojjedinému Pánu Bohu ani viera žiaka, ale hodnotí sa postoj k edukačnému procesu v predmet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presných kritérií hodnotenia v predmete náboženská výcho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sné kritéria hodnoteni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námkou hodnotíme: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22"/>
          <w:szCs w:val="22"/>
          <w:u w:val="none"/>
        </w:rPr>
        <w:t>overenie vedomostí formou ústnej odpovede - pravidelne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prácu s pracovným zošitom – priebežne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aktivitu na hodine – priebežne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overenie vedomostí formou testu – raz za štvrťrok 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vytvorenie projektu – raz za polrok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tupnica pri testoch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none"/>
        </w:rPr>
        <w:t xml:space="preserve">100% - 92%         </w:t>
      </w:r>
      <w:r>
        <w:rPr>
          <w:rFonts w:cs="Arial" w:ascii="Arial" w:hAnsi="Arial"/>
          <w:i/>
          <w:iCs/>
          <w:sz w:val="22"/>
          <w:szCs w:val="22"/>
          <w:u w:val="none"/>
        </w:rPr>
        <w:t>výborný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none"/>
        </w:rPr>
        <w:t xml:space="preserve">93% - 80 %     </w:t>
      </w:r>
      <w:r>
        <w:rPr>
          <w:rFonts w:cs="Arial" w:ascii="Arial" w:hAnsi="Arial"/>
          <w:i/>
          <w:iCs/>
          <w:sz w:val="22"/>
          <w:szCs w:val="22"/>
          <w:u w:val="none"/>
        </w:rPr>
        <w:t>chválitebný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none"/>
        </w:rPr>
        <w:t xml:space="preserve">79%  - 60%       </w:t>
      </w:r>
      <w:r>
        <w:rPr>
          <w:rFonts w:cs="Arial" w:ascii="Arial" w:hAnsi="Arial"/>
          <w:i/>
          <w:iCs/>
          <w:sz w:val="22"/>
          <w:szCs w:val="22"/>
          <w:u w:val="none"/>
        </w:rPr>
        <w:t>dobrý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59% - 26%        </w:t>
      </w:r>
      <w:r>
        <w:rPr>
          <w:rFonts w:cs="Arial" w:ascii="Arial" w:hAnsi="Arial"/>
          <w:i/>
          <w:iCs/>
          <w:sz w:val="22"/>
          <w:szCs w:val="22"/>
          <w:u w:val="none"/>
        </w:rPr>
        <w:t>dostatočný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none"/>
        </w:rPr>
        <w:t xml:space="preserve">25% a menej     </w:t>
      </w:r>
      <w:r>
        <w:rPr>
          <w:rFonts w:cs="Arial" w:ascii="Arial" w:hAnsi="Arial"/>
          <w:i/>
          <w:iCs/>
          <w:sz w:val="22"/>
          <w:szCs w:val="22"/>
          <w:u w:val="none"/>
        </w:rPr>
        <w:t>nedostatočný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u w:val="none"/>
        </w:rPr>
      </w:pPr>
      <w:r>
        <w:rPr>
          <w:rFonts w:cs="Arial" w:ascii="Arial" w:hAnsi="Arial"/>
          <w:i/>
          <w:iCs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itéria hodnotenia projekt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numPr>
          <w:ilvl w:val="0"/>
          <w:numId w:val="16"/>
        </w:numPr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obsah –2 body</w:t>
      </w:r>
    </w:p>
    <w:p>
      <w:pPr>
        <w:pStyle w:val="Heading"/>
        <w:numPr>
          <w:ilvl w:val="0"/>
          <w:numId w:val="16"/>
        </w:numPr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forma – 2 body</w:t>
      </w:r>
    </w:p>
    <w:p>
      <w:pPr>
        <w:pStyle w:val="Heading"/>
        <w:numPr>
          <w:ilvl w:val="0"/>
          <w:numId w:val="16"/>
        </w:numPr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prezentácia – 4 body</w:t>
      </w:r>
    </w:p>
    <w:p>
      <w:pPr>
        <w:pStyle w:val="Heading"/>
        <w:numPr>
          <w:ilvl w:val="0"/>
          <w:numId w:val="16"/>
        </w:numPr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obhajoba – 2 body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elkové hodnotenie: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10 – 9 bodov ....výborný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bCs/>
          <w:sz w:val="22"/>
          <w:szCs w:val="22"/>
        </w:rPr>
        <w:t>8 – 7 bodov ......chválitebný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6 – 5 bodov.......dobrý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4 – 3 bodov.......dostatočný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2 – 0 bodov.......nedostatočný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Dôležitú váhu pri klasifikácii má príprava projektu a testu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  <w:t>1.7 Obsah vzdelávania</w:t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"/>
        <w:gridCol w:w="2975"/>
        <w:gridCol w:w="2683"/>
        <w:gridCol w:w="2854"/>
      </w:tblGrid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Stupe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ematický celok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Obsahový štandard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Výkonový štandard</w:t>
            </w:r>
          </w:p>
        </w:tc>
      </w:tr>
      <w:tr>
        <w:trPr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ročník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/ 4. / 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Ježišovo verejné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pôsobenie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 hod.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úšanie na púšt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ieťa si zopakuje  učivo predchádzajúcich ročníkov – krst Pána Ježiš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ná príbeh pokúšania na púš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ie ako diabol pokúšal Pána Ježiš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vie pomenovať udalosti, ktoré predchádzali začiatku verejného vystúpenia Ježiš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vedomuje si Ježišovu poslušnosť voči Pánu Boh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hápe zmysel ovládania Božieho slova pre svoj život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volanie učeníko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 1,35-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t 10,1-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 1,14-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eťa sa oboznámi s príbehmi povolania učeníkov, kedy, kde a za akých okolností ich Pán Ježiš povol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i zopakuje príbeh o bohatom love rý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ozvie sa o rybárstve ako o zdroji obživy v tej dobe a čo znamenala Ježišova výzva: „Učiním vás rybármi ľudí!“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ie vymenovať mená učeníkov, situácie, v ktorých ich Ježiš povoláva a prečo ich povolá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vedomuje si potrebu nasledovania Pána Ježiša ako prioritu a túži sa stať Jeho nasledovník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aždý môže Bohu slúži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níma význam poslušnosti voči Božiemu slovu a výzvu nasledovania Spasiteľa vo svojom živote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/ 4. / 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Pán Ježiš mení život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ľudí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hod.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hatý mládene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L 18,18-3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 základe  príbehu vysvetliť deťom aké je zlé byť závislý na bohatstv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ohatstvo nie je zlé, zlé je však to keď sa ho človek nevie vzdať, stáva sa závislým na majetku a všetko ostatné pre neho nie je podstatné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eťa je vedené k tomu aby si nevytváralo závislosť na materiálnych hodnotá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eťa si uvedomuje že bohatstvo nám prináša  skutočnú radosť len vtedy keď ním vieme pomáhať iným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žiš a Samaritán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J 4,1-4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eťa pozná príbeh stretnutia Ježiša so Samaritánk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vysvetliť žiakom prečo sa Hebrejci nepriatelili so Samaritánm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ôraz na zvestovanie evanjelia, modlitbu a misi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án Ježiš svojím postojom rúca predsudky a bariéry, ktoré si ľudia voči sebe vytvárajú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eťa vie stručne prerozprávať tento príbe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ieťa túži po spáse a Spasiteľovi, ktorý ponúka večný živo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vie o dôležitosti svedectva a sám túži svedčiť o láske, ktorú prináša Pán Ježiš všetkým – aj tým, ktorých iní považujú za nepriateľov či nehodných Jeho lásky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che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19,1-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eťa pozná príbeh o stretnutí colníka Zachea s Pánom  Ježiš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zvie sa prečo ľudia nemali radi colníkov a aké bolo ich postavenie v tom ča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mýšľa sa nad potrebou pokánia a odpusteni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uvedomuje si potrebu poznať Ježiša a moc Jeho odpuste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človek sa môže zmeniť, keď stretne Ježiš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áto vnútorná zmena sa prejavuje v správaní človeka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/ 4. / 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Pán Ježiš vyučuje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hod.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8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obenstv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obenstvo o štvorakej pô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Mt 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eťa sa dozvie, že súčasťou Ježišovho verejného pôsobenia bolo aj vyučovanie prostredníctvom kázní a podobenstiev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poznáva pojem „podobenstvo“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i zopakuje niektoré predošlé podobenstvá /1.ročník – TC 5.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a dozvie obsah podobenstva a jeho vysvetlenie i jeho aplikáciu v kresťanskom život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i uvedomuje, že Pán Ježiš je dobrý učite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ie primerane vysvetliť, čo znamená slovo podobenstv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vie vymenovať niektoré podobenstvá, o ktorých sa učil v 1. ročníku a ich posolstv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vie zreprodukovať samotné podobenstvo i jeho hlavnú myšlien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vedomuje si význam Božieho slova, Jeho silu, ale aj to, prečo ľudia rôznym spôsobom reagujú na počuté Božie slovo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obenstvo o talentoch /hrivnách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L 19; Mt 2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žiak sa dozvie obsah podobenstva a jeho vysvetlenie i jeho aplikáciu v kresťanskom život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eťa si uvedomuje, že každý človek má nejaký dar – schopnosť – talent a zodpovednosť za jeho rozvíj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vojimi darmi máme pomáhať iným – slúžiť Pánu Boh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ezanedbávať svoje dary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obenstvo o 10 pannách – Mt 2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žiak sa dozvie obsah podobenstva a jeho vysvetlenie i jeho aplikáciu v kresťanskom živo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dôrazniť pripravenosť na vstup do kráľovstva Božieho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eťa si uvedomuje zodpovednosť za to, ako sa sprá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čí sa pripravovať na príchod Pánov a múdro sa rozhodovať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obenstvo O milosrdnom Samaritánovi – L 1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a dozvie obsah podobenstva a jeho vysvetlenie i jeho aplikáciu v kresťanskom živo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ôraz na dobročinnosť, súcit s trpiacimi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eťa si osvojuje ochotu pomáhať každému človeku bez ohľadu na rasovú, národnostnú a náboženskú príslušnos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ie aplikovať veku primerane myšlienky tohto podobenstva  kolektíve triedy, v okolí, kde sa najčastejšie pohybuje.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ný syn – L 1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a dozvie obsah podobenstva a jeho vysvetlenie i jeho aplikáciu v kresťanskom živo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ôraz na Božiu ochotu odpustiť hriešnikovi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i vie uvedomiť, čo hriechom strá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čí sa dôverovať Pánu Bohu ako Otcovi nebeskému, ktorý je ochotný odpúšťať na základe úprimného vyznania ví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eťa vie aplikovať jednotlivé myšlienky z podobenstva vo svojom živote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farizejovi a publikánov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L 1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a dozvie obsah podobenstva a jeho vysvetlenie i jeho aplikáciu v kresťanskom živo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ieťa vie, že sa má modliť pravdivo a vie že, pred Pánom Bohom nemá zmysel hrať sa na dôležitéh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učí sa pokore a odmieta namyslenos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ie pomenovať situácie, v ktorých zažilo prejavy pýchy a tiež pozitívne príklady pokorného správania sa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obenstvo o zlých vinohradníko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Mk 1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a dozvie obsah podobenstva a jeho vysvetlenie i jeho aplikáciu v kresťanskom živo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dôraz na poslanie Pána Ježiša ako Božieho Syn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i uvedomuje, že žije v prostredí, v ktorom je Božie slovo často odmietané, dokonca mnohí ním pohŕdaj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umie, príčine Ježišovho príchodu a Jeho obeti na kríži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/ 4. / 4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Pán Ježiš uzdravuje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hod.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dravenie stotníkovho sluh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L 7,1-1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a dozvie príbeh  o uzdrave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ie, kto to bol stotní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ôraz na dôležitosť viery v Pána Ježiša a v jeho mo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eťa je inšpirované stotníkovou silou viery a starostlivosťou o svojho sluhu; snaží sa ho v tomto napodobňovať vo svojom živo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en, kto verí v Ježiša Krista, nebude zahanbený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dravenie slepého pri Jerichu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 10, 46-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dravenie slepca v Betsaide Mk 8,22 - 2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pozná príbeh uzdrav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ôraz na vieru, vrúcnosť slepcových prosieb a aj oslavu a vďačnosť voči Pánu Bohu za prejavené milosrdenstvo.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žiak si uvedomuje, že od Pána Ježiša netreba očakávať iba materiálnu pomoc, On najlepšie vie, čo potrebujeme  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dravenie hluchoneméh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Mk 7,31-3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ieťa pozná príbeh uzdravenia hluchonemého člove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ôraz na slovko Effatha! - len keď človek otvorí  svoje srdce pre Ježiša, On ho môže uzdraviť a naplniť svojimi dar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eťa si na základe tohto príbehu uvedomuje zodpovednosť za ľudí, ktorí Ježiša nepoznajú, prosí za nich v modlitbách a túži ich privádzať k Nem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eťa vie poďakovať za všetko, čo prijíma od Pána Boha a oslavovať ho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Uzdravenie porazeného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Mt 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ná príbeh uzdravenia porazené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ie, ako sa porazený dostal k Pánu Ježišovi a prečo ho uzdravil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vedomuje si ťažkú situáciu chorého člove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hápe priateľov a ich veľkú snahu pomôcť chorém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úži pomáhať druhým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Uzdravenie malomocného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Mk 1,40-4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vie, že Pán Ježiš je Boží Syn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ie, že Pán Ježiš z lásky k človeku a pre vieru vracia ľuďom zdrav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ná príbeh malomocnom človeku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vedomuje si moc Pána Ježiš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ná Jeho lásku k člove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polucíti s chorými ľuďmi a učí sa vnímať ich potre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je ochotné pomáhať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/ 4. / 5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Pán Ježiš robí divy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hod.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adba v Káne Galilejsk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J 2,1-1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poznáva prvý z Ježišových divov, ktorý sa odohráva na svadbe, kde premieňa vodu na ví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edstaviť Pána Ježiša, ktorý sa raduje spolu s inými a je pripravený pomôcť aj v nepredvídateľných situáciách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eťa sa učí dôverovať Božej moci a Jeho slov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ie, aká je dôležitá poslušnosť a konanie podľa Božích predstá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adosť je súčasťou kresťanského života a nie je v protiklade so zbožnosťou.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zkriesenie Jairovej dcér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Mk 5,21-4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ieťa sa dozvie o Jairovi, ktorý bol predstaveným synagógy a vníma jeho bolesť nad stratou dcér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dlitba ako súčasť kresťanského život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íbeh má dieťa inšpirovať k tomu, aby prichádzalo vo svojich problémoch k Bohu vo svojich modlitbách, lebo On dokáže urobiť viac ako prosíme.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/ 4. / 6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Pán Ježiš hovorí o sebe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hod.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án Ježiš je dobrý pasti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J 1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 základe tohto biblic. odseku vysvetliť deťom úlohu pastiera a v čom je mu Pán Ježiš podobn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án Ježiš sa o nás stará a vedie tak, ako pastier vedie svoje ovečky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žiak si uvedomuje, že Ježiš sa  o nás chce láskavo starať a viesť nás životom, chrániť nás od všetkého zléh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žiak je vedený k nasledovaniu a poslušnosti voči Pánovi – nášmu Pastierovi.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žiš – vínny kmeň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J 1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 základe biblického textu vysvetliť deťom, aké dôležité je byť neustále spojený so Spasiteľom, tak ako ratolesti viniča sú spojené s kmeňom, z ktorého čerpajú silu a živiny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žiak vie naspamäť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blický citát – pozná jeho význam a vie ho vysvetliť vlastnými slova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čí sa neustále čerpať silu a vieru z Božieho slova, modlitieb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/ 4. / 7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Ježišovo dielo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vykúpenia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hod.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dná večera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oznámiť žiaka s príbehom Poslednej Veče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ysvetliť im, prečo Pán Ježiš svätil paschu a čo pre Židov znamena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dôrazniť Ježišove slová o ustanovení Večere Pánovej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eťa vie, čo je to pascha, chápe jej význam pre Žid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si uvedomuje význam tejto sviatosti v živote kresťana – najmä odpustenie a zmiere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eťa túži po odpustení a vie odpúšťať iný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ieťa sa stáva tvorcom pokoja 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žiš v Getsemane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pozná príbeh Ježišovho zápasu v Getsemanskej záhrade, utrpenie a strach, ktorý prežíva,  ale zároveň aj odhodlanosť a poslušnosť splniť to, čo od neho Otec očakáva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žiak rozumie prečo Ježiš cíti  bolesť a uvedomuje si význam a vážnosť toho čo Pán Ježiš musel podstúpiť pre záchranu hriešneho člove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váži si to, čo Pán Ježiš pre nás urobil 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7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križovanie Ježiš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Ježišova smrť/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íbeh, ktorý  dieťa už čiastočne pozná je potrebné podrobnejšie zopakovať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ôraz na to čo znamená smrť Pána Ježiša pre nás kresťano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ná príbeh pochovania Ježiš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hlavné postavy tohto príbeh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ozvie sa, prečo musel byť  jeho pohreb vykonaný v rýchlos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dozvie sa o sabate ako sviatočnom dni, prečo sa svätil a akým spôsobom bol svätený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vedomuje si význam ukrižovania pre náš súčasný aj večný živo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vníma priznanie a oľutovanie svojich hriechov ako dôležité a prijíma Božie odpustenie a lásku do svojho srdc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na postave Jozefa z Arimatie si žiak uvedomuje význam blízkych a verných priateľov, na ktorých sa vždy môžeme spoľahnúť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dieťa je vedené k spolucíteniu so smútiacimi, vie prejaviť sústrasť, vie sa aj v ťažkých situáciách obracať s dôverou na Pána Boha 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kriesenie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ná príbeh vzkriese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ozvie sa o ženách, ktoré boli prvými svedkyňami vzkriese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ôraz na Ježišovu moc nad smrťou a prísľub večného života pre Jeho nasledovníko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íti radosť zo vzkriese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vedomuje si, čo to znamená pre nás /dar nového, večného života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vie, že smrť nemá posledné slovo v živote veriaceho člove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níma nádej, ktorú prináša Pán Ježiš svojím zmŕtvychvstaním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/ 4. / 8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8. Cirkev je miesto, kd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patrím aj ja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 hod.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túpenie a Misijný príkaz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eťa pozná príbeh o vstúpení a zoslaní Ducha Svätého /iba zopakovať z 3. ročníka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ôraz na misijný príkaz, ktorý vyjadruje Ježišovu túžbu, aby sa Jeho evanjelium zvestovalo všetkým a prinášalo zmenu do sŕdc ľudí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žiak sa naučí misijný príkaz naspamäť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vie ho nielen  reprodukovať, ale chápe význam týchto Ježišových slo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eťa túži po nasledovaní Spasiteľa a je šíriteľom tejto zvesti vo svojom okolí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iadok Služieb Božích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ručne vysvetliť žiakom, ako prebiehajú Služby Božie v našich chrámoch a čo je ich stredobodom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žiak sa túži zúčastňovať Služieb Božích (detská besiedka, detské Sl. Božie) a aktívne sa zapájať do ich priebehu (pieseň, modlitba, čítanie textu z Biblie)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kon Štef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k 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žiak vie, čo znamená slovo diakon / diako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ozná príbeh o Štefanovi, o jeho smelom vyznávaní viery i dôvody prečo zomiera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eťa si uvedomuje potrebu služby núdznym a je vedené k dobrote a ochotnej pomoci biedn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čí sa odvážne vyznávať svoju vieru a nehanbiť sa za ňu.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oštol Filip pokrstil kráľovského dvora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k 8,26nn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ie, kto to bol Filip a aké bolo jeho posolstvo pre eunuch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ie, za akým účelom prišiel tento muž do Jeruzalem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 z knihy ktorého proroka si čít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ipomienka na náš krst a zopakovanie čo pre nás znamená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eťa chce spoznávať Božie slovo a jeho moc vo svojom živo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umie dôležitosti zvestovania evanjel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vedomuje si význam krstu pre život kresťana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ulovo obrátenie k Bohu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poznáva biblický príbeh o Saulovi – prenasledovateľovi kresťano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ie porozprávať o zmene, ktorú spôsobilo stretnutie Saula s Pánom Ježišom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eťa si uvedomuje moc i milosť Božiu, ktorá zmenila jedného z najväčších prenasledovateľa cirkvi na Božieho hlásateľa evanjelia o Božej láske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er a Korneliu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k 1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žiak sa dozvie, kto to bol Kornelius a vie ho charakterizovať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žiak spoznáva príbeh Petrovho videnia a učí sa porozumieť jeho postat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hápe, že Pán Boh miluje všetkých ľudí bez rozdielu a bez ohľadu na národnosť, rasu, spoločenské postavenie, či iných „výhod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íti vďačnosť za Kristovu lásku a prijatie.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u w:val="none"/>
        </w:rPr>
      </w:pPr>
      <w:r>
        <w:rPr>
          <w:u w:val="none"/>
        </w:rPr>
        <w:t> </w:t>
      </w:r>
    </w:p>
    <w:p>
      <w:pPr>
        <w:pStyle w:val="Normal"/>
        <w:rPr>
          <w:u w:val="none"/>
        </w:rPr>
      </w:pPr>
      <w:r>
        <w:rPr>
          <w:u w:val="none"/>
        </w:rPr>
        <w:tab/>
        <w:tab/>
        <w:tab/>
        <w:tab/>
        <w:tab/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2"/>
      <w:numFmt w:val="decimal"/>
      <w:lvlText w:val="Čl. %1"/>
      <w:lvlJc w:val="left"/>
      <w:pPr>
        <w:tabs>
          <w:tab w:val="num" w:pos="6300"/>
        </w:tabs>
        <w:ind w:left="5467" w:firstLine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(%2)"/>
      <w:lvlJc w:val="left"/>
      <w:pPr>
        <w:tabs>
          <w:tab w:val="num" w:pos="510"/>
        </w:tabs>
        <w:ind w:left="0" w:hanging="0"/>
      </w:pPr>
      <w:rPr>
        <w:dstrike w:val="false"/>
        <w:strike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57"/>
      </w:pPr>
      <w:rPr/>
    </w:lvl>
    <w:lvl w:ilvl="3">
      <w:start w:val="1"/>
      <w:numFmt w:val="decimal"/>
      <w:lvlText w:val="%4."/>
      <w:lvlJc w:val="left"/>
      <w:pPr>
        <w:tabs>
          <w:tab w:val="num" w:pos="1077"/>
        </w:tabs>
        <w:ind w:left="1077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335" w:leader="none"/>
      </w:tabs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non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0z1">
    <w:name w:val="WW8Num20z1"/>
    <w:qFormat/>
    <w:rPr>
      <w:strike w:val="false"/>
      <w:dstrike w:val="false"/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none"/>
      <w:lang w:val="cs-CZ"/>
    </w:rPr>
  </w:style>
  <w:style w:type="paragraph" w:styleId="TextBody">
    <w:name w:val="Body Text"/>
    <w:basedOn w:val="Normal"/>
    <w:pPr>
      <w:spacing w:before="0" w:after="120"/>
    </w:pPr>
    <w:rPr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u w:val="non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bsahtabuky">
    <w:name w:val="Obsah tabuľky"/>
    <w:basedOn w:val="Normal"/>
    <w:qFormat/>
    <w:pPr>
      <w:widowControl w:val="false"/>
      <w:suppressLineNumbers/>
      <w:suppressAutoHyphens w:val="true"/>
    </w:pPr>
    <w:rPr>
      <w:kern w:val="2"/>
      <w:u w:val="none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u w:val="none"/>
    </w:rPr>
  </w:style>
  <w:style w:type="paragraph" w:styleId="Odsek">
    <w:name w:val="odsek"/>
    <w:basedOn w:val="Normal"/>
    <w:qFormat/>
    <w:pPr>
      <w:numPr>
        <w:ilvl w:val="0"/>
        <w:numId w:val="14"/>
      </w:numPr>
      <w:spacing w:before="0" w:after="120"/>
      <w:jc w:val="both"/>
    </w:pPr>
    <w:rPr>
      <w:color w:val="000000"/>
      <w:u w:val="none"/>
    </w:rPr>
  </w:style>
  <w:style w:type="paragraph" w:styleId="Lnok">
    <w:name w:val="článok"/>
    <w:basedOn w:val="Normal"/>
    <w:next w:val="Odsek"/>
    <w:qFormat/>
    <w:pPr>
      <w:numPr>
        <w:ilvl w:val="0"/>
        <w:numId w:val="14"/>
      </w:numPr>
      <w:spacing w:before="120" w:after="240"/>
      <w:jc w:val="center"/>
    </w:pPr>
    <w:rPr>
      <w:b/>
      <w:bCs/>
      <w:color w:val="000000"/>
      <w:sz w:val="26"/>
      <w:szCs w:val="26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8:29:00Z</dcterms:created>
  <dc:creator>Lenka Dobrenková</dc:creator>
  <dc:description/>
  <cp:keywords/>
  <dc:language>en-US</dc:language>
  <cp:lastModifiedBy>user</cp:lastModifiedBy>
  <dcterms:modified xsi:type="dcterms:W3CDTF">2011-09-05T13:36:00Z</dcterms:modified>
  <cp:revision>5</cp:revision>
  <dc:subject/>
  <dc:title>Tématický výchovno- vzdelávací plán</dc:title>
</cp:coreProperties>
</file>